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 xml:space="preserve">ALLA CORTESE ATTENZIONE DEI DIRIGENTI SCOLASTICI 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ggetto: Legge 440/97- Direttiva 69 del 6/8/2008 - Integrazione scolastica degli alunni con disabilità –Decreto di riparto dei fondi per l’arricchimento e l’ampliamento dell’offerta formativa e per gli interventi perequativi. Capp.4587 -4583-4584-4585. Codice di finanziamento A908da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</w:rPr>
        <w:t xml:space="preserve">Si fa ferimento alla Nota  dell’ Ufficio Scolastico Regionale per  la  Campania –Direzione Generale-Ufficio VII - Amministrazione e Gestione Delle Risorse Finanziarie del 26/11/2009 (prot.18296) avente per oggetto la Integrazione scolastica degli alunni con disabilità a valere sulla Direttiva 69 del 6 agosto 2008 ( L.440/97), per comunicare che il codice di finanziamento INVALSI per tutte le tipologie di finanziamento assegnate alle scuole è </w:t>
      </w:r>
      <w:r>
        <w:rPr>
          <w:rFonts w:cs="Verdana" w:ascii="Verdana" w:hAnsi="Verdana"/>
          <w:b/>
          <w:bCs/>
        </w:rPr>
        <w:t>A908da.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 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Le scuole che hanno ricevuto detto finanziamento sono pertanto cortesemente invitate a compilare , ai fini del monitoraggio della L.440/97 ( Direttiva 69/2008) la relativa scheda di sintesi, rinominandola  con  l’identificativo della tipologia di finanziamento ricevuta.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Resto naturalmente disponibile per ogni ulteriore chiarimento.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Napoli, 4 dicembre 2009 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Ing.Massimo Maciocia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Referente regionale Monitor 440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Va S. Giovanni in Corte 7-80133 Napoli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Tel. 0812449534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Cell. 3492174997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1:58:00Z</dcterms:created>
  <dc:creator>Giovanni</dc:creator>
  <dc:description/>
  <cp:keywords/>
  <dc:language>en-US</dc:language>
  <cp:lastModifiedBy>Giovanni</cp:lastModifiedBy>
  <dcterms:modified xsi:type="dcterms:W3CDTF">2009-12-05T12:00:00Z</dcterms:modified>
  <cp:revision>1</cp:revision>
  <dc:subject/>
  <dc:title>ALLA CORTESE ATTENZIONE DEI DIRIGENTI SCOLASTICI </dc:title>
</cp:coreProperties>
</file>