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’Istruzione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 la  Campania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</w:t>
      </w:r>
    </w:p>
    <w:p>
      <w:pPr>
        <w:pStyle w:val="Didascalia"/>
        <w:rPr/>
      </w:pPr>
      <w:r>
        <w:rPr>
          <w:rFonts w:cs="English111 Adagio BT" w:ascii="English111 Adagio BT" w:hAnsi="English111 Adagio BT"/>
          <w:i w:val="false"/>
          <w:sz w:val="32"/>
          <w:szCs w:val="32"/>
        </w:rPr>
        <w:t>Ufficio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 </w:t>
      </w:r>
      <w:r>
        <w:rPr>
          <w:rFonts w:cs="Lucida Calligraphy" w:ascii="Lucida Calligraphy" w:hAnsi="Lucida Calligraphy"/>
          <w:i w:val="false"/>
          <w:sz w:val="32"/>
          <w:szCs w:val="32"/>
        </w:rPr>
        <w:t xml:space="preserve">VII 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- </w:t>
      </w:r>
      <w:r>
        <w:rPr>
          <w:rFonts w:cs="English111 Adagio BT" w:ascii="English111 Adagio BT" w:hAnsi="English111 Adagio BT"/>
          <w:i w:val="false"/>
          <w:sz w:val="32"/>
          <w:szCs w:val="32"/>
        </w:rPr>
        <w:t xml:space="preserve">Amministrazione e Gestione Delle Risorse Finanziarie </w:t>
      </w:r>
    </w:p>
    <w:p>
      <w:pPr>
        <w:pStyle w:val="Normal"/>
        <w:rPr>
          <w:rFonts w:ascii="English111 Adagio BT" w:hAnsi="English111 Adagio BT" w:cs="English111 Adagio BT"/>
          <w:i/>
          <w:i/>
          <w:sz w:val="24"/>
          <w:szCs w:val="32"/>
          <w:lang w:val="it-IT"/>
        </w:rPr>
      </w:pPr>
      <w:r>
        <w:rPr>
          <w:rFonts w:cs="English111 Adagio BT" w:ascii="English111 Adagio BT" w:hAnsi="English111 Adagio BT"/>
          <w:i/>
          <w:sz w:val="24"/>
          <w:szCs w:val="3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ot.n.  AOODRCA/00018296                                                                            Napoli, 26/11//2009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left="6946" w:hanging="283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l Dirigente dell’Ufficio  Scolastico  Provinciale di Napol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i Dirigenti Scolastic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stituzioni Scolastiche Statal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Regione Campania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LORO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tabs>
          <w:tab w:val="clear" w:pos="720"/>
          <w:tab w:val="left" w:pos="6663" w:leader="none"/>
        </w:tabs>
        <w:ind w:left="5954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.p.c. </w:t>
        <w:tab/>
        <w:t xml:space="preserve">Ai Dirigenti degli 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ffici Scolastici Provinciali di 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Avellino Benevento Caserta e Salerno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TextBody"/>
        <w:ind w:left="2694" w:hanging="2694"/>
        <w:rPr>
          <w:szCs w:val="24"/>
        </w:rPr>
      </w:pPr>
      <w:r>
        <w:rPr>
          <w:szCs w:val="24"/>
        </w:rPr>
        <w:t xml:space="preserve">OGGETTO: Capp.4587 - Integrazione scolastica degli alunni con disabilità – legge 440/97. Decreto di riparto dei fondi per l’arricchimento e l’ampliamento dell’offerta formativa e per gli interventi perequativi. – E.F. 2008 – Cap.4587/1. </w:t>
      </w:r>
      <w:r>
        <w:rPr>
          <w:bCs/>
        </w:rPr>
        <w:t xml:space="preserve">Direttiva 69 del 6/8/2008 e </w:t>
      </w:r>
      <w:r>
        <w:rPr>
          <w:szCs w:val="24"/>
        </w:rPr>
        <w:t>C.M. n.98 del 26/11/2008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 variazione di Bilancio dal N°13080 al N°13087 anno 2008, il Ministero dell’Economia e delle Finanze ha stanziato a favore di questo C.D.R., per l’applicazione della Direttiva 69 le somme indicate nella Circolare 98 come di seguito riportat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10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85"/>
        <w:gridCol w:w="1141"/>
        <w:gridCol w:w="1211"/>
        <w:gridCol w:w="1141"/>
        <w:gridCol w:w="1211"/>
        <w:gridCol w:w="1182"/>
        <w:gridCol w:w="1221"/>
        <w:gridCol w:w="1239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CAP. 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FONDI A FAVORE DI ALUNNI CON DISABILITA' VISI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CAP. 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FONDI A FAVORE DI ALUNNI CON HANDICA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CAP. 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Scuola in ospedale e istruzione domiciliar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CAP. 4583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FONDI A FAVORE DI ALUNNI CON DISABILITA' VISIV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CAP. 4583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FONDI A FAVORE DI ALUNNI CON HANDICA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CAP. 4584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FONDI A FAVORE DI ALUNNI CON DISABILITA' VISIV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CAP. 4584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FONDI A FAVORE DI ALUNNI CON HANDICA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CAP. 4585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FONDI A FAVORE DI ALUNNI CON DISABILITA' VISIV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CAP. 4585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FONDI A FAVORE DI ALUNNI CON HANDICAP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7.815,0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81.157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00.520,0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2.927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60.187,0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5.731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18.66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.12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4.223,00 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n note: prot.AOODRCA000960 del 20/1/2009 e prot.14421 del 7/10/2009 questo ufficio ha comunicato all’U.S.P. di Napoli l’accredito sulla contabilità speciale dei finanziamenti in oggetto come di seguito specificato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</w:tblGrid>
      <w:tr>
        <w:trPr>
          <w:trHeight w:val="153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587 P.G.1 accreditamento prot.19724/5 del 25/12/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583 P.G.1 ex cap.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accreditamento prot.19724/7 del 5/12/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584 P.G.1 ex cap.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accreditamento prot.19724/6 del 5/12/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585 P.G.1 ex cap.4587 P.G.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accreditamento prot.19724/8 del 5/12/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4587 P.G.1 accreditamento prot. 12740 del 7/9/2009 impegno prot..21732 del 23/12/08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4.943,00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.11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.39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347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.549,00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Acquisito l’organico di fatto degli alunni diversamente abili delle istituzioni scolastiche, a.s.2008/09, questo Ufficio ha determinato lo stanziamento per ciascuna istituzione scolastica, come indicato negli uniti piani di ripart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anto premesso, con file allegato si trasmette l’assegnazione di cui all’oggetto, attribuita alle singole Istituzioni Scolastiche e si ricorda, che questo Ufficio per il numero degli alunni si è avvalso dei dati forniti dal Gestore del sistema informatico del MIU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oltre si comunica che con successi provvedimenti saranno comunicati i criteri di assegnazione dei fondi relativi agli alunni con diversa disabilità visiva, e per la scuola in ospedale e istruzione domiciliar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IL DIRIGENTE</w:t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Maria Teresa De Lisa</w:t>
      </w:r>
    </w:p>
    <w:sectPr>
      <w:footerReference w:type="default" r:id="rId3"/>
      <w:type w:val="nextPage"/>
      <w:pgSz w:w="12240" w:h="15840"/>
      <w:pgMar w:left="567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  <w:lang w:val="it-IT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8:00Z</dcterms:created>
  <dc:creator>Giovanni Romeo</dc:creator>
  <dc:description/>
  <cp:keywords/>
  <dc:language>en-US</dc:language>
  <cp:lastModifiedBy>M.I.U.R.</cp:lastModifiedBy>
  <cp:lastPrinted>2009-11-26T08:18:00Z</cp:lastPrinted>
  <dcterms:modified xsi:type="dcterms:W3CDTF">2009-11-26T07:20:00Z</dcterms:modified>
  <cp:revision>4</cp:revision>
  <dc:subject/>
  <dc:title>    </dc:title>
</cp:coreProperties>
</file>