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7410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</w:rPr>
      </w:pPr>
      <w:r>
        <w:rPr>
          <w:sz w:val="28"/>
        </w:rPr>
        <w:t>Ministero della Pubblica ’Istruzione</w:t>
      </w:r>
    </w:p>
    <w:p>
      <w:pPr>
        <w:pStyle w:val="Didascalia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Didascalia"/>
        <w:rPr>
          <w:sz w:val="24"/>
        </w:rPr>
      </w:pPr>
      <w:r>
        <w:rPr>
          <w:sz w:val="24"/>
        </w:rPr>
        <w:t>Direzione Generale</w:t>
      </w:r>
    </w:p>
    <w:p>
      <w:pPr>
        <w:pStyle w:val="Normal"/>
        <w:ind w:left="1701" w:hanging="1701"/>
        <w:rPr>
          <w:sz w:val="24"/>
        </w:rPr>
      </w:pPr>
      <w:r>
        <w:rPr>
          <w:sz w:val="24"/>
        </w:rPr>
      </w:r>
    </w:p>
    <w:p>
      <w:pPr>
        <w:pStyle w:val="Normal"/>
        <w:ind w:left="1701" w:hanging="1701"/>
        <w:rPr>
          <w:sz w:val="24"/>
        </w:rPr>
      </w:pPr>
      <w:r>
        <w:rPr>
          <w:sz w:val="24"/>
        </w:rPr>
      </w:r>
    </w:p>
    <w:p>
      <w:pPr>
        <w:pStyle w:val="Normal"/>
        <w:ind w:left="1701" w:hanging="1701"/>
        <w:rPr>
          <w:sz w:val="24"/>
        </w:rPr>
      </w:pPr>
      <w:r>
        <w:rPr>
          <w:sz w:val="24"/>
        </w:rPr>
        <w:t>Prot.AOODRCA/0009807                                                         Napoli, 19 novembre 2007</w:t>
      </w:r>
    </w:p>
    <w:p>
      <w:pPr>
        <w:pStyle w:val="Didascalia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UFFICIO VII Amministrazione e Gestione </w:t>
      </w:r>
    </w:p>
    <w:p>
      <w:pPr>
        <w:pStyle w:val="Didascalia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delle Risorse Finanziari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AI DIRIGENTI SCOLASTICI DEG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ISTITUTI E SCUOLE DI OGNI ORD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E GRADO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e p. c. AI DIRIGENTI DEGLI UFFICI SCOLASTI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OVINCIALI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u w:val="single"/>
        </w:rPr>
        <w:t>LORO SED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GETTO:  economie derivanti dal mancato utilizzo, negli anni 2001 e 2002 delle dotazioni finanziarie assegnate alle istituzioni scolastiche di ogni ordine e grado ai sensi dell’art. 14 del CCNL 15.3.2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In considerazione dei rilievi critici mossi alla contrattazione integrativa regionale sottoscritta, ai sensi dell’art. 15, comma 4,  del CCNL 15.3.2001, in merito alla redistribuzione delle economie di cui all’oggetto, le OO.SS. e lo scrivente hanno convenuto sull’opportunità di rivisitare detto accordo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Pertanto, con contrattazione integrativa regionale sottoscritta in data 16.11.2007, si è concordato che le economie di cui all’oggetto  restino nella disponibilità delle scuole che ne risultano tuttora detentrici e vadano ad integrare il “Fondo dell’istituzione scolastica” mantenendo però l’originario vincolo di destinazione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IL DIRETTORE GENERALE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Alberto Bottin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24:00Z</dcterms:created>
  <dc:creator>M.I.U.R.</dc:creator>
  <dc:description/>
  <cp:keywords/>
  <dc:language>en-US</dc:language>
  <cp:lastModifiedBy>M.I.U.R.</cp:lastModifiedBy>
  <cp:lastPrinted>2007-11-19T13:19:00Z</cp:lastPrinted>
  <dcterms:modified xsi:type="dcterms:W3CDTF">2007-11-19T12:19:00Z</dcterms:modified>
  <cp:revision>5</cp:revision>
  <dc:subject/>
  <dc:title> </dc:title>
</cp:coreProperties>
</file>