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 comunica che a decorrere dal 20.07.2012 gli indirizzi di pos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ettronica dell'Ambito Territoriale sede di Napoli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a.na@istruzione.i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grcsa.na@istruzione.i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ranno disattivat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tanto ogni comunicazione a partire da tale data, dovrà esse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viata al seguente indirizzo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p.na@istruzione.i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azie e cordiali salut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uisa France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oli, 20 luglio 20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7:48:00Z</dcterms:created>
  <dc:creator>admin</dc:creator>
  <dc:description/>
  <dc:language>en-US</dc:language>
  <cp:lastModifiedBy>admin</cp:lastModifiedBy>
  <dcterms:modified xsi:type="dcterms:W3CDTF">2012-07-20T17:49:00Z</dcterms:modified>
  <cp:revision>2</cp:revision>
  <dc:subject/>
  <dc:title/>
</cp:coreProperties>
</file>