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/>
        <w:t xml:space="preserve">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NAPOL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/>
        <w:t xml:space="preserve">Prot.n. A007/U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 xml:space="preserve">NAPOLI,29/07/2014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440"/>
        <w:gridCol w:w="1080"/>
        <w:gridCol w:w="336"/>
        <w:gridCol w:w="1284"/>
        <w:gridCol w:w="1048"/>
        <w:gridCol w:w="778"/>
      </w:tblGrid>
      <w:tr>
        <w:trPr>
          <w:trHeight w:val="25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 2014/15 – 2015/16</w:t>
            </w:r>
          </w:p>
        </w:tc>
      </w:tr>
      <w:tr>
        <w:trPr>
          <w:trHeight w:val="66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ALSAM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MI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/02/1955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V. EMANUELE II –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2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IAN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/12/1959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FALCONE – POZZU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CONCILI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ON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1/1969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. P. FONSEC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POLI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VI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V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/06/1967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MMAREDI STABIA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IA SAVIANO- MARIGLIANO SERAL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NA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V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/08/1951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.SC. GALILEI”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2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RR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LAV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12/1963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V. EMANUEL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I - NAPOLI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AD01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11/1953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CAVALCANT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C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04/1955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. DI SAVOIA-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U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USEP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12/1963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GENTILESCH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NOC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02/1970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SEOA TOGNAZZI DE CILLIS-POLLENA- TROCCH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RECU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QU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01/1967 – ACERRA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ic.Sc. BRUNELLESCHI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RAGOL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BROS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MEL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5/1973 – OTTAVIANO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PSAR DE’ MEDICI – OTTAVIANO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RRU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RED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08/1968 –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IS CASANOVA –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ARIAROS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04/1955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IC. SC. GANDHI – CASOR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2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SIM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ET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/05/1958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. SC. GANDHI – CASOR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LAP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01/1960 –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. SC. URBANI – SAN GIORGIO A CR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 PRE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ET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/10/1956 –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AGANO – BERNINI –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MI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07/1962 – SIANO (S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DE MEDICI – OTTAVI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ZZAR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FFAEL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/07/1955  BOSCOTRECAS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ITAGORA B. CROCE TORRE ANN.T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LIVI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01/58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GRAZIANI TORRE ANN.T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RU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M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09/1970 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UBLIO VIRGINIO MARONE  - MET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0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NGOBAR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VANA CATER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3/1973 MUGNANO (N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. PLURICOMPR. “CARTESIO” VILLARICC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D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5/10/1961 – POMIGLIANO D’ARCO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SANNINO PETRICCIONE –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LIB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ANCE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9/1952 –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. SC. VITTORINI –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O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21/12/19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ARTISRICO 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T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/12/1960 CAIANIELLO  (CE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GIORDANI STRIANO –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M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EN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6/1963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, G. SIANI  CASALNUOV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E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12/1956 –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SERRA –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L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AN MICH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/09/1960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NINO BIXIO  NAP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OSI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1/1960 – NOCERA INF. (SA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G  MASULLO THETI  NOL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FFUC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CH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12/1956 – MARZANO DI NOLA (AV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G MASULLO THETI  NOL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R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AMMAR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4/1969 NAPOL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ITAGORA POZZU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'  rettificato il rapporto di lavoro da tempo parziale a tempo pieno  per i seguenti docenti  a decorrere  dal 01/09/2014. Per il biennio 2014 - 2015</w:t>
            </w:r>
          </w:p>
        </w:tc>
      </w:tr>
      <w:tr>
        <w:trPr>
          <w:trHeight w:val="55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tbl>
      <w:tblPr>
        <w:tblW w:w="83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16"/>
        <w:gridCol w:w="1417"/>
        <w:gridCol w:w="915"/>
        <w:gridCol w:w="778"/>
      </w:tblGrid>
      <w:tr>
        <w:trPr>
          <w:trHeight w:val="7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CENZ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/03/1963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PSAR FERRAIOLI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PINTO FA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AR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3/1952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ROSSINI 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2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ACUANIEL.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L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/08/1968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LEONE – NOBILE  NOL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9 (AD04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LI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ROSAR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05/1957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AGANO – BERNINI –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7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TA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/08/1968 POLLENA T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TIS MARCONI TORRE ANN.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4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DER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MIN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01/1967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GENTILESCHI 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AMU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ELL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9/1964 SAN GIUSEPPE VESUVI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DE MEDICI OTTAVIA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5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S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CENZ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03/1960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EOA DUCA DI BUONVICINO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I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9/1956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G ARCHIMEDE  SERALE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0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SETTI VALDALB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IZ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/14/1974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AGANO – BERNINI NAPOLI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LEN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SAL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/10/1976 ALTAMURA (B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M. G. DA PROCIDA  - PROCID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4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RA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IG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/11/1970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IS  QUART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8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LA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ANCESCO ANTON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7/1959  NOLA (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C. RUSSO CICCIA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M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GI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/07/1957 NOLA (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L. DA VINCI - POGGIOMARIN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IAN CALEP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L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6/1974 NAPO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DE LIGUORI ACERR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OSI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UNZIAT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10/1962 CERCOLA (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. CL. SENIORE C.MMARE DI STABI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ROS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ARONE ME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440"/>
        <w:gridCol w:w="1080"/>
        <w:gridCol w:w="1620"/>
        <w:gridCol w:w="1048"/>
        <w:gridCol w:w="778"/>
      </w:tblGrid>
      <w:tr>
        <w:trPr>
          <w:trHeight w:val="255" w:hRule="atLeast"/>
        </w:trPr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 MODIFICATO L’ORARIO DEI DOCENTI IN REGIME DI PART-TIME PER IL BIENNIO  2014  - 2015  CON DECORRENZA 01/09/2014</w:t>
            </w:r>
          </w:p>
        </w:tc>
      </w:tr>
      <w:tr>
        <w:trPr>
          <w:trHeight w:val="55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</w:tbl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80"/>
        <w:gridCol w:w="1417"/>
        <w:gridCol w:w="1560"/>
        <w:gridCol w:w="631"/>
        <w:gridCol w:w="778"/>
      </w:tblGrid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ON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12/1959 SALER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SCOTELLARO S.G. A CREMANO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TRANS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05/1960 NAP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FONSECA NAPO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59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LLEGRI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OACCHI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12/1961 CAS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SANNINO – PETRICCIONE - NAPO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55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USS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4/05/1957 SORREN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ARONE ME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70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ADI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10/1960 NAP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ARONE ME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56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PAL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FFA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/04/1956  NAP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ARONE MET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2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TANCRE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ONIET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11/1959 POZZU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M. VIRGILIO  POZZUO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ANNIN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06/1970 NAP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DUCA DEGLI ABRUZZ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CIOT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/08/1952 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MAZZINI – NAPO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0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61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ARNA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A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02/1953  NAPO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T TECN ARCHIMEDE  NAPO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56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O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/10/1959 C.MMARE DI ST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 ELIA CASTELLAMMARE DI STABIA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URIELL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FON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10/196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.MMARE DI ST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 GALIANI – NAPOLI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</w:tr>
    </w:tbl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6657" w:firstLine="423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IL DIRIGENTE</w:t>
        <w:tab/>
      </w:r>
    </w:p>
    <w:p>
      <w:pPr>
        <w:pStyle w:val="Normal"/>
        <w:numPr>
          <w:ilvl w:val="0"/>
          <w:numId w:val="0"/>
        </w:numPr>
        <w:ind w:left="6657" w:firstLine="423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isa  FRANZESE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WWCarattere">
    <w:name w:val="WW-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9:00Z</dcterms:created>
  <dc:creator>M.I.U.R.</dc:creator>
  <dc:description/>
  <dc:language>en-US</dc:language>
  <cp:lastModifiedBy>g.m.</cp:lastModifiedBy>
  <cp:lastPrinted>2014-07-28T07:53:00Z</cp:lastPrinted>
  <dcterms:modified xsi:type="dcterms:W3CDTF">2014-07-29T08:19:00Z</dcterms:modified>
  <cp:revision>2</cp:revision>
  <dc:subject/>
  <dc:title>MINISTERO DELL’ISTRUZIONE DELL’UNIVERSITA’ E RICERCA</dc:title>
</cp:coreProperties>
</file>