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2"/>
          <w:szCs w:val="22"/>
        </w:rPr>
        <w:t xml:space="preserve">  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2"/>
          <w:szCs w:val="22"/>
        </w:rPr>
        <w:t>Ministero dell’Istruzione, dell’Università e della Ricerc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 xml:space="preserve">Ufficio Scolastico Regionale per la Campania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2"/>
          <w:szCs w:val="22"/>
        </w:rPr>
        <w:t>Ufficio Scolastico Provinciale di Napol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Prot. n.2170                                                                                                      Napoli , 24 giugno 2013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Ufficio 14/3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Ruolo A.T.A.                               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 </w:t>
      </w:r>
      <w:r>
        <w:rPr>
          <w:sz w:val="22"/>
          <w:szCs w:val="22"/>
        </w:rPr>
        <w:t>AI  DIRIGENTI  SCOLASTI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sz w:val="22"/>
          <w:szCs w:val="22"/>
        </w:rPr>
        <w:t>Scuole di ogni ordine e grado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                                                                                                       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 </w:t>
      </w:r>
      <w:r>
        <w:rPr>
          <w:sz w:val="22"/>
          <w:szCs w:val="22"/>
          <w:u w:val="single"/>
        </w:rPr>
        <w:t>NAPOLI  e  PROVINC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2"/>
          <w:szCs w:val="22"/>
          <w:u w:val="single"/>
        </w:rPr>
        <w:t>OGGETTO</w:t>
      </w:r>
      <w:r>
        <w:rPr>
          <w:sz w:val="22"/>
          <w:szCs w:val="22"/>
        </w:rPr>
        <w:t>:    -  Trasmissione elenchi del personale A.T.A. autorizzati ad usufruire della trasformazione del rapporto di lavoro da tempo pieno a tempo parziale e da tempo parziale a tempo pien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                            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            </w:t>
      </w:r>
      <w:r>
        <w:rPr>
          <w:sz w:val="22"/>
          <w:szCs w:val="22"/>
        </w:rPr>
        <w:t>Si trasmette l’elenco del personale A.T.A, autorizzato da questo Ufficio a prestare servizio con orario part-time per gli anni scolastici  2013/14  – 2014/15, nonché l’elenco del personale A.T.A. che ha chiesto il rientro a tempo pieno dall’anno scolastico 2013/14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2"/>
          <w:szCs w:val="22"/>
        </w:rPr>
        <w:t>Si precisa che il personale che attualmente presta servizio in part-time e non ha presentato istanza di revoca è confermato in tale posizione anche per l’anno scolastico 2013/14, ancorchè abbia fruito del part-time per un biennio (durata minima del contratto di lavoro in part-time).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            </w:t>
      </w:r>
      <w:r>
        <w:rPr>
          <w:sz w:val="22"/>
          <w:szCs w:val="22"/>
        </w:rPr>
        <w:t>Si fa presente, inoltre, che i predetti elenchi tengono conto della sede di titolarità dell’anno scolastico 2012/13. Sarà cura del Dirigente Scolastico trasmettere, ovviamente, la notifica alla scuola di nuova destinazione degli interessati.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            </w:t>
      </w:r>
      <w:r>
        <w:rPr>
          <w:sz w:val="22"/>
          <w:szCs w:val="22"/>
        </w:rPr>
        <w:t>Le SS.LL. provvederanno a formalizzare con relativo contratto l’orario di servizio del personale interessat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                                                                                                                     </w:t>
      </w:r>
      <w:r>
        <w:rPr>
          <w:sz w:val="22"/>
          <w:szCs w:val="22"/>
        </w:rPr>
        <w:t>F.to  IL   DIRIGENTE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                                                                                                                             </w:t>
      </w:r>
      <w:r>
        <w:rPr>
          <w:sz w:val="22"/>
          <w:szCs w:val="22"/>
        </w:rPr>
        <w:t>Luisa   Franze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5:56:00Z</dcterms:created>
  <dc:creator>M.I.U.R.</dc:creator>
  <dc:description/>
  <dc:language>en-US</dc:language>
  <cp:lastModifiedBy>g.m.</cp:lastModifiedBy>
  <dcterms:modified xsi:type="dcterms:W3CDTF">2013-06-25T05:56:00Z</dcterms:modified>
  <cp:revision>2</cp:revision>
  <dc:subject/>
  <dc:title>   </dc:title>
</cp:coreProperties>
</file>