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XI° Ufficio Scolastico Territor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OLI</w:t>
      </w:r>
    </w:p>
    <w:p>
      <w:pPr>
        <w:pStyle w:val="Normal"/>
        <w:rPr>
          <w:b/>
          <w:b/>
          <w:sz w:val="24"/>
        </w:rPr>
      </w:pPr>
      <w:r>
        <w:rPr/>
        <w:t xml:space="preserve">Prot.n. 0002421 – 04/07/2013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sz w:val="22"/>
          <w:szCs w:val="22"/>
        </w:rPr>
        <w:t>NAPOLI, 04/07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30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080"/>
        <w:gridCol w:w="1620"/>
        <w:gridCol w:w="1048"/>
        <w:gridCol w:w="778"/>
      </w:tblGrid>
      <w:tr>
        <w:trPr>
          <w:trHeight w:val="25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ieno a tempo parziale per i seguenti docenti per il biennio   2013/14 e 2014/15</w:t>
            </w:r>
          </w:p>
        </w:tc>
      </w:tr>
      <w:tr>
        <w:trPr>
          <w:trHeight w:val="6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ILIA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/05/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MAR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PA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MIL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/09/1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SC. SILVESTRI PORTIC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AD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EF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CAVALCANT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RANT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C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/08/19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IC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4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TRANS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05/1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FONSECA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ONAN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BASTIA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9/1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CT MI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2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AM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TIZ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/11/1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COMENIO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IB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UNZI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/08/1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COMENIO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P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OV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/01/19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STRI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CRI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06/1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N DUCA DEGLI ABRUZZ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G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02/1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N DUCA DEGLI ABRUZZ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USMAR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/12/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 SERRA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UAC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3/1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M.VILLAR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C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O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12/1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M. VILLAR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ARDACC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ANCES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08/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 CARUSO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GRUTTO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ON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05/1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I. D’ESTE 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2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F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03/1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SC. URBAN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OFF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07/1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D’ESTE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ANCAC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ANCES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9/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I.S. DEGNI T. D. GREC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VAR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ABRI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/03/1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SC. SALVEMINI SORREN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RE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DDALE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02/1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CL.V.MARONE MET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NCEN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/03/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FERRAI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LLEGR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OACCH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12/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SANNINO PETRICCIONE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FAL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RED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/09/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CL. DURANTE FRATTAMAGGIO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IPER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O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/09/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FALCONE POZZU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 MATT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I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04/1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G.SANNAZAR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'  rettificato il rapporto di lavoro da tempo parziale a tempo pieno  per i seguenti docenti  a decorrere  dal 01/09/2013</w:t>
            </w:r>
          </w:p>
        </w:tc>
      </w:tr>
      <w:tr>
        <w:trPr>
          <w:trHeight w:val="5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CC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A GRA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1/1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G. MINZON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FE’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A 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/05/1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MARAN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PP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URIZ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10/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V. VENETO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IEL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I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012/1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SC. VITTORIN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RGOGLION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MEN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/05/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M. CURIE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NZI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3/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VINCI POGGIOMARI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OCCALI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USEP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/01/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N GP ARZ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ODELL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FFA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/09/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FALCONE POZZU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Z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/11/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M. DI SAVOIA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NON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OVA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06/19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PITAGORA POZZUOLI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VARES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I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1/1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M. PAGANO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NOVESE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RED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/12/19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, DE SANCTIS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ANDIORIO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ONIET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/11/1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I. M. FONSEC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AZZETTA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R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/05/19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T. PORZIO STRI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NTECORV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TON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7/1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S. S. P. SORRENT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5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BROS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RMELI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/05/19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S. L. DE’ MEDICI OTTAV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UARI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/02/1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MAZZIN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STEGN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6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URIZ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09/1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IA SANNINO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VAST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10/19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C. DE BOTTIS T.DEL GREC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C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A GRAZ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1/1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G. MINZONI GIUGLIAN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UOM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NCENZ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/03/1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FERRAIOLI 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</w:tbl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IL DIRIGENTE</w:t>
        <w:tab/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uisa  FRANZESE</w:t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sectPr>
      <w:type w:val="nextPage"/>
      <w:pgSz w:w="11906" w:h="16838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8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41:00Z</dcterms:created>
  <dc:creator>M.I.U.R.</dc:creator>
  <dc:description/>
  <cp:keywords/>
  <dc:language>en-US</dc:language>
  <cp:lastModifiedBy>M.I.U.R.</cp:lastModifiedBy>
  <cp:lastPrinted>2012-07-25T09:30:00Z</cp:lastPrinted>
  <dcterms:modified xsi:type="dcterms:W3CDTF">2013-07-04T09:55:00Z</dcterms:modified>
  <cp:revision>29</cp:revision>
  <dc:subject/>
  <dc:title>MINISTERO DELL’ISTRUZIONE DELL’UNIVERSITA’ E RICERCA</dc:title>
</cp:coreProperties>
</file>