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15pt;height:31.2pt" filled="f" o:ole="">
            <v:imagedata r:id="rId3" o:title=""/>
          </v:shape>
          <o:OLEObject Type="Embed" ProgID="" ShapeID="ole_rId2" DrawAspect="Content" ObjectID="_2056413962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XI° Ufficio Scolastico Territor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OLI</w:t>
      </w:r>
    </w:p>
    <w:p>
      <w:pPr>
        <w:pStyle w:val="Normal"/>
        <w:rPr>
          <w:b/>
          <w:b/>
          <w:sz w:val="24"/>
        </w:rPr>
      </w:pPr>
      <w:r>
        <w:rPr/>
        <w:t>Prot.n. 0002421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</w:rPr>
        <w:t>NAPOLI,  11/07/201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ISTO     </w:t>
      </w:r>
      <w:r>
        <w:rPr>
          <w:sz w:val="22"/>
        </w:rPr>
        <w:t>il D.P.R. 31.05.1997, n. 417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’O.M. 19.05.1989, n. 179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 xml:space="preserve"> la Legge 29.12.19888, n. 554;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VISTO</w:t>
      </w:r>
      <w:r>
        <w:rPr>
          <w:sz w:val="22"/>
        </w:rPr>
        <w:t xml:space="preserve">     il D.P.C.M. 19.03.1989, n. 117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168 del 18.06.1990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219 del 19.07.1994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a C.M. 240 DEL 14.07.1995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>la Circolare Ministeriale n. 62 del 21.02.1998 prot.n.24896 con la quale è stata   trasmessa  l’O.M.   55 del 13.02.1998 con la quale sono state emanate disposizioni riguardanti il rapporto di lavoro a   tempo parziale del personale della scuola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E     </w:t>
      </w:r>
      <w:r>
        <w:rPr>
          <w:sz w:val="22"/>
        </w:rPr>
        <w:t>le istanze dei docenti con contratto a tempo  indeterminato della scuola  di  Istruzione  Secondaria   di secondo grado di questa provincia, tendenti ad ottenere la trasformazione o il rinnovo del rapporto di lavoro da tempo pieno a tempo parziale e vicevers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30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080"/>
        <w:gridCol w:w="1620"/>
        <w:gridCol w:w="1048"/>
        <w:gridCol w:w="778"/>
      </w:tblGrid>
      <w:tr>
        <w:trPr>
          <w:trHeight w:val="25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'  rettificato il rapporto di lavoro da tempo pieno a tempo parziale per i seguenti docenti per il biennio   2013/14 e 2014/15</w:t>
            </w:r>
          </w:p>
        </w:tc>
      </w:tr>
      <w:tr>
        <w:trPr>
          <w:trHeight w:val="6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DI SERVIZI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. CONCORSO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E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I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/12/1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 SC. VITTORIN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051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ORENT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OVANNA CECI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/08/19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SC. GALILEI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0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'  rettificato il rapporto di lavoro da tempo parziale a tempo pieno  per i seguenti docenti  a decorrere  dal 01/09/2013</w:t>
            </w:r>
          </w:p>
        </w:tc>
      </w:tr>
      <w:tr>
        <w:trPr>
          <w:trHeight w:val="5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DI SERVIZI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. CONCORSO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E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O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NCENZ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/03/1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A. FERRAIOLI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IL DIRIGENTE</w:t>
        <w:tab/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uisa  FRANZESE</w:t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sectPr>
      <w:type w:val="nextPage"/>
      <w:pgSz w:w="11906" w:h="16838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808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15:00Z</dcterms:created>
  <dc:creator>M.I.U.R.</dc:creator>
  <dc:description/>
  <dc:language>en-US</dc:language>
  <cp:lastModifiedBy>g.m.</cp:lastModifiedBy>
  <cp:lastPrinted>2013-07-11T08:05:00Z</cp:lastPrinted>
  <dcterms:modified xsi:type="dcterms:W3CDTF">2013-07-11T10:15:00Z</dcterms:modified>
  <cp:revision>2</cp:revision>
  <dc:subject/>
  <dc:title>MINISTERO DELL’ISTRUZIONE DELL’UNIVERSITA’ E RICERCA</dc:title>
</cp:coreProperties>
</file>