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1615764060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Undicesimo – Ambito Territor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 1291                                                                                                Napoli  29/05/2013</w:t>
      </w:r>
    </w:p>
    <w:p>
      <w:pPr>
        <w:pStyle w:val="Normal"/>
        <w:rPr>
          <w:sz w:val="22"/>
        </w:rPr>
      </w:pPr>
      <w:r>
        <w:rPr>
          <w:sz w:val="22"/>
        </w:rPr>
        <w:t>Ufficio 14/3</w:t>
      </w:r>
    </w:p>
    <w:p>
      <w:pPr>
        <w:pStyle w:val="Normal"/>
        <w:rPr>
          <w:sz w:val="22"/>
        </w:rPr>
      </w:pPr>
      <w:r>
        <w:rPr>
          <w:sz w:val="22"/>
        </w:rPr>
        <w:t xml:space="preserve">Ruolo docenti sc. infanzia e primaria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Primarie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 dell’Infanzia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Istituti  Comprensivi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gli insegnanti di scuola dell’</w:t>
      </w:r>
      <w:r>
        <w:rPr>
          <w:b/>
          <w:sz w:val="22"/>
        </w:rPr>
        <w:t>infanzia, primaria ed educato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autorizzati ad usufruire della trasformazione del rapporto di lavoro da tempo pieno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tempo parziale e da tempo parziale a tempo pieno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Si trasmettono gli elenchi degli insegnanti, distinti per ordine di scuola, autorizzati da questo Ufficio a prestare servizio con orario part-time per gli anni scolastici 2013//14  -  2014/15, nonché gli elenchi degli insegnanti ed educatori che hanno chiesto il rientro a tempo pieno dall’anno scolastico 2013/14.</w:t>
      </w:r>
    </w:p>
    <w:p>
      <w:pPr>
        <w:pStyle w:val="Normal"/>
        <w:ind w:firstLine="708"/>
        <w:rPr/>
      </w:pPr>
      <w:r>
        <w:rPr>
          <w:sz w:val="22"/>
        </w:rPr>
        <w:t>Si precisa che gli insegnanti che attualmente prestano servizio in part-time e non hanno presentato istanza di revoca sono confermati in tale posizione anche per l’anno scolastico 2013/14, ancorchè abbiano fruito del part-time per un biennio (durata minima del contratto di lavoro in part-time).</w:t>
      </w:r>
    </w:p>
    <w:p>
      <w:pPr>
        <w:pStyle w:val="Normal"/>
        <w:rPr/>
      </w:pPr>
      <w:r>
        <w:rPr>
          <w:sz w:val="22"/>
        </w:rPr>
        <w:tab/>
        <w:t>Si fa presente, inoltre, che i predetti elenchi tengono conto della sede di titolarità dell’anno scolastico 2012/13. Sarà cura del Dirigente Scolastico trasmettere, ovviamente, la notifica alla scuola di nuova destinazione dell’insegnante.</w:t>
      </w:r>
    </w:p>
    <w:p>
      <w:pPr>
        <w:pStyle w:val="Normal"/>
        <w:rPr>
          <w:sz w:val="22"/>
        </w:rPr>
      </w:pPr>
      <w:r>
        <w:rPr>
          <w:sz w:val="22"/>
        </w:rPr>
        <w:tab/>
        <w:t>Le SS.LL. provvederanno a formalizzare con relativo contratto l’orario di servizio degli insegnanti interessa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F.to   IL   DIRIGENTE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Luisa  Franze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8:00Z</dcterms:created>
  <dc:creator>M.I.U.R.</dc:creator>
  <dc:description/>
  <dc:language>en-US</dc:language>
  <cp:lastModifiedBy>g.m.</cp:lastModifiedBy>
  <cp:lastPrinted>2013-05-28T11:45:00Z</cp:lastPrinted>
  <dcterms:modified xsi:type="dcterms:W3CDTF">2013-05-29T09:48:00Z</dcterms:modified>
  <cp:revision>2</cp:revision>
  <dc:subject/>
  <dc:title>     </dc:title>
</cp:coreProperties>
</file>