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7.6pt" filled="f" o:ole="">
            <v:imagedata r:id="rId3" o:title=""/>
          </v:shape>
          <o:OLEObject Type="Embed" ProgID="" ShapeID="ole_rId2" DrawAspect="Content" ObjectID="_83009221" r:id="rId2"/>
        </w:object>
      </w:r>
      <w:r>
        <w:rPr>
          <w:b/>
          <w:sz w:val="22"/>
        </w:rPr>
        <w:t xml:space="preserve">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ero dell’Istruzione, dell’Università e della Ricerc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Ufficio Scolastico Regionale per la Campani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Provinciale di Napol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t. n. 13463/12                                                                                                       Napoli , 7.6.2012</w:t>
      </w:r>
    </w:p>
    <w:p>
      <w:pPr>
        <w:pStyle w:val="Normal"/>
        <w:rPr>
          <w:sz w:val="22"/>
        </w:rPr>
      </w:pPr>
      <w:r>
        <w:rPr>
          <w:sz w:val="22"/>
        </w:rPr>
        <w:t>Ufficio 14/3</w:t>
      </w:r>
    </w:p>
    <w:p>
      <w:pPr>
        <w:pStyle w:val="Normal"/>
        <w:rPr>
          <w:sz w:val="22"/>
        </w:rPr>
      </w:pPr>
      <w:r>
        <w:rPr>
          <w:sz w:val="22"/>
        </w:rPr>
        <w:t xml:space="preserve">Ruolo A.T.A.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AI  DIRIGENTI  SCOLASTI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Scuole di ogni ordine e grado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22"/>
          <w:u w:val="single"/>
        </w:rPr>
        <w:t>NAPOLI  e  PROVINCI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OGGETTO</w:t>
      </w:r>
      <w:r>
        <w:rPr>
          <w:sz w:val="22"/>
        </w:rPr>
        <w:t>:    -  Trasmissione elenchi del personale A.T.A. autorizzati ad usufruire della trasformazione del rapporto di lavoro da tempo pieno a tempo parziale e da tempo parziale a tempo pi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>Si trasmette l’elenco del personale A.T.A, autorizzato da questo Ufficio a prestare servizio con orario part-time per gli anni scolastici 2012/13 – 2013/14, nonché l’elenco del personale A.T.A. che ha chiesto il rientro a tempo pieno dall’anno scolastico 2012/13.</w:t>
      </w:r>
    </w:p>
    <w:p>
      <w:pPr>
        <w:pStyle w:val="Normal"/>
        <w:ind w:firstLine="708"/>
        <w:rPr/>
      </w:pPr>
      <w:r>
        <w:rPr>
          <w:sz w:val="22"/>
        </w:rPr>
        <w:t>Si precisa che il personale che attualmente presta servizio in part-time e non ha presentato istanza di revoca è confermato in tale posizione anche per l’anno scolastico 2012/13, ancorchè abbia fruito del part-time per un biennio (durata minima del contratto di lavoro in part-time).</w:t>
      </w:r>
    </w:p>
    <w:p>
      <w:pPr>
        <w:pStyle w:val="Normal"/>
        <w:rPr/>
      </w:pPr>
      <w:r>
        <w:rPr>
          <w:sz w:val="22"/>
        </w:rPr>
        <w:tab/>
        <w:t>Si fa presente, inoltre, che i predetti elenchi tengono conto della sede di titolarità dell’anno scolastico 2011/12. Sarà cura del Dirigente Scolastico trasmettere, ovviamente, la notifica alla scuola di nuova destinazione degli interessati.</w:t>
      </w:r>
    </w:p>
    <w:p>
      <w:pPr>
        <w:pStyle w:val="Normal"/>
        <w:rPr>
          <w:sz w:val="22"/>
        </w:rPr>
      </w:pPr>
      <w:r>
        <w:rPr>
          <w:sz w:val="22"/>
        </w:rPr>
        <w:tab/>
        <w:t>Le SS.LL. provvederanno a formalizzare con relativo contratto l’orario di servizio del personale interessa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F.to  IL   DIRIGEN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>Luisa   Franzes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5:11:00Z</dcterms:created>
  <dc:creator>M.I.U.R.</dc:creator>
  <dc:description/>
  <dc:language>en-US</dc:language>
  <cp:lastModifiedBy>admin</cp:lastModifiedBy>
  <cp:lastPrinted>2012-06-05T09:08:00Z</cp:lastPrinted>
  <dcterms:modified xsi:type="dcterms:W3CDTF">2012-06-07T15:11:00Z</dcterms:modified>
  <cp:revision>2</cp:revision>
  <dc:subject/>
  <dc:title>     </dc:title>
</cp:coreProperties>
</file>