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7.6pt" filled="f" o:ole="">
            <v:imagedata r:id="rId3" o:title=""/>
          </v:shape>
          <o:OLEObject Type="Embed" ProgID="" ShapeID="ole_rId2" DrawAspect="Content" ObjectID="_826404698" r:id="rId2"/>
        </w:object>
      </w:r>
      <w:r>
        <w:rPr>
          <w:b/>
          <w:sz w:val="22"/>
        </w:rPr>
        <w:t xml:space="preserve">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inistero dell’Istruzione, dell’Università e della Ricerc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Ufficio Scolastico Regionale per la Campania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Undicesimo – Ambito Territoriale di Napol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t. n. 13463/ 3330                                                                               Napoli  15/06/2011</w:t>
      </w:r>
    </w:p>
    <w:p>
      <w:pPr>
        <w:pStyle w:val="Normal"/>
        <w:rPr>
          <w:sz w:val="22"/>
        </w:rPr>
      </w:pPr>
      <w:r>
        <w:rPr>
          <w:sz w:val="22"/>
        </w:rPr>
        <w:t>Ufficio 14/3</w:t>
      </w:r>
    </w:p>
    <w:p>
      <w:pPr>
        <w:pStyle w:val="Normal"/>
        <w:rPr>
          <w:sz w:val="22"/>
        </w:rPr>
      </w:pPr>
      <w:r>
        <w:rPr>
          <w:sz w:val="22"/>
        </w:rPr>
        <w:t xml:space="preserve">Ruolo docenti sc. infanzia e primaria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AI  DIRIGENTI  SCOLASTI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Scuole Primarie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Scuole  dell’Infanzia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Istituti  Comprensivi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  <w:u w:val="single"/>
        </w:rPr>
        <w:t>NAPOLI  e  PROVINCI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OGGETTO</w:t>
      </w:r>
      <w:r>
        <w:rPr>
          <w:sz w:val="22"/>
        </w:rPr>
        <w:t>:    -  Trasmissione elenchi degli insegnanti di scuola dell’infanzia, primaria ed educator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autorizzati ad usufruire della trasformazione del rapporto di lavoro da tempo pieno 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tempo parziale e da tempo parziale a tempo pi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>Si trasmettono gli elenchi degli insegnanti, distinti per ordine di scuola, autorizzati da questo Ufficio a prestare servizio con orario part-time per gli anni scolastici 2011/12 – 2012/13, nonché gli elenchi degli insegnanti ed Educatori che hanno chiesto il rientro a tempo pieno dall’anno scolastico 2011/12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Si precisa che, ai sensi della Circolare di questo Ufficio n.13463/1 del 02/03/2006, gli insegnanti che attualmente prestano servizio in part-time e non hanno presentato istanza di revoca sono confermati in tale posizione anche per l’anno scolastico 2011/12, ancorchè abbiano fruito del part-time per un biennio (durata minima del contratto di lavoro in part-time).</w:t>
      </w:r>
    </w:p>
    <w:p>
      <w:pPr>
        <w:pStyle w:val="Normal"/>
        <w:rPr/>
      </w:pPr>
      <w:r>
        <w:rPr>
          <w:sz w:val="22"/>
        </w:rPr>
        <w:tab/>
        <w:t>Si fa presente, inoltre, che i predetti elenchi tengono conto della sede di titolarità dell’anno scolastico 2010/11. Sarà cura del Dirigente Scolastico trasmettere, ovviamente, la notifica alla scuola di nuova destinazione dell’insegnante.</w:t>
      </w:r>
    </w:p>
    <w:p>
      <w:pPr>
        <w:pStyle w:val="Normal"/>
        <w:rPr>
          <w:sz w:val="22"/>
        </w:rPr>
      </w:pPr>
      <w:r>
        <w:rPr>
          <w:sz w:val="22"/>
        </w:rPr>
        <w:tab/>
        <w:t>Le SS.LL. provvederanno a formalizzare con relativo contratto l’orario di servizio degli insegnanti interessati e provvederanno all’inserimento al SIDI dei relativi da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</w:rPr>
        <w:t>f.to       IL   DIRIGEN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Pietro  Esposi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58:00Z</dcterms:created>
  <dc:creator>M.I.U.R.</dc:creator>
  <dc:description/>
  <cp:keywords/>
  <dc:language>en-US</dc:language>
  <cp:lastModifiedBy>M.I.U.R.</cp:lastModifiedBy>
  <cp:lastPrinted>2011-05-16T14:38:00Z</cp:lastPrinted>
  <dcterms:modified xsi:type="dcterms:W3CDTF">2011-06-15T08:43:00Z</dcterms:modified>
  <cp:revision>52</cp:revision>
  <dc:subject/>
  <dc:title/>
</cp:coreProperties>
</file>