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>MINISTERO DELL’ISTRUZIONE DELL’UNIVERSITA’ E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color w:val="000080"/>
          <w:sz w:val="32"/>
        </w:rPr>
        <w:t>UFFICIO  TERRITORIALE di Napoli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jc w:val="center"/>
        <w:rPr/>
      </w:pPr>
      <w:r>
        <w:rPr/>
        <w:t>UFFICIO 24</w:t>
      </w:r>
    </w:p>
    <w:p>
      <w:pPr>
        <w:pStyle w:val="Normal"/>
        <w:rPr/>
      </w:pPr>
      <w:r>
        <w:rPr/>
        <w:t>Prot.n. 165/29</w:t>
        <w:tab/>
        <w:tab/>
        <w:tab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Napoli, 21/07/2011</w:t>
      </w: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E     </w:t>
      </w:r>
      <w:r>
        <w:rPr>
          <w:sz w:val="22"/>
        </w:rPr>
        <w:t xml:space="preserve">le istanze dei docenti con contratto a tempo indeterminato della scuola di Istruzione Secondaria   di secondo grado di questa provincia, tendenti ad ottenere la trasformazione   del rapporto di lavoro da tempo pieno a tempo parziale 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art –Time   Anno 2011 – 201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75990</wp:posOffset>
                      </wp:positionH>
                      <wp:positionV relativeFrom="paragraph">
                        <wp:posOffset>43180</wp:posOffset>
                      </wp:positionV>
                      <wp:extent cx="0" cy="3771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3.4pt" to="273.7pt,30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38735</wp:posOffset>
                      </wp:positionV>
                      <wp:extent cx="0" cy="37719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3.05pt" to="381.6pt,30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38735</wp:posOffset>
                      </wp:positionV>
                      <wp:extent cx="0" cy="3771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6pt,3.05pt" to="444.6pt,30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8735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.05pt" to="66.6pt,1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ognome                  Nome                     Luogo e data di nas.</w:t>
              <w:tab/>
              <w:t xml:space="preserve">   Sede Serv.                         C.Conc.                    Ore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35</wp:posOffset>
                      </wp:positionV>
                      <wp:extent cx="0" cy="3657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0.05pt" to="66.6pt,28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35</wp:posOffset>
                      </wp:positionV>
                      <wp:extent cx="0" cy="3657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0.05pt" to="156.6pt,28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14935</wp:posOffset>
                      </wp:positionV>
                      <wp:extent cx="0" cy="3543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9.05pt" to="210.6pt,28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ERI</w:t>
              <w:tab/>
              <w:t xml:space="preserve"> MARIA ROSARIA  NAPOLI             19/02/1960         DUCA DEGLI ABB.         A047                          14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HINO        MARIANO               NAPOLI               1/06/1972      I.S.C. LEVI  PORTICI          C 310   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DELLA        RAFFAELLA           NAPOLI             27/09/1964              ITIS POZZUOLI           A039                          12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 RIO             BARREDO               SPAGNA            26/10/1958         VIII MAG. NAPOLI          C033                            9 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ANO             MAURIZIO              NAPOLI              20/091948    I.PIA SANNINO PONT          A065                         14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VASTANO     ROSARIA                </w:t>
            </w:r>
            <w:r>
              <w:rPr>
                <w:sz w:val="14"/>
                <w:szCs w:val="14"/>
              </w:rPr>
              <w:t>TORRE DEL GR.</w:t>
            </w:r>
            <w:r>
              <w:rPr/>
              <w:t xml:space="preserve">       11/10/1965   DE BOTTIS TORRE  G.          A051   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ENTINO      DONATELLA          </w:t>
            </w:r>
            <w:r>
              <w:rPr>
                <w:sz w:val="14"/>
                <w:szCs w:val="14"/>
              </w:rPr>
              <w:t>S.ANASTASIA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          1/4/1954           L.SCENT.DI GIAC.          A051                          9                     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NCACCIO   DOMENICO            </w:t>
            </w:r>
            <w:r>
              <w:rPr>
                <w:sz w:val="14"/>
                <w:szCs w:val="14"/>
              </w:rPr>
              <w:t>BOSCOTRECASE</w:t>
            </w:r>
            <w:r>
              <w:rPr/>
              <w:t xml:space="preserve">       11/ 5/1964  ITIS MARCONI T. ANN.         C270  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O                  PAOLINA                 NAPOLI            24/09/1961                ITCI SIANI NA           A346                        12   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           ROSA                        NAPOLI            27/04/1967        I.S. CASANOVA NA          SOST.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ALDI            MASSIMO                NAPOLI                8/9/1961    I.S. DON LOR.MILANI          A019                        10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ZZETTA          MARIA RITA           AGNONE         22/05/1966           ITCG PORZIO NA           A060  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 xml:space="preserve">CATARZI            MARCELLO            LIVORNO          16/9/1960   L.G. SANNAZZARO NA         A037                        15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 MATTEO       DANIELA                 NAPOLI             5/04/1965   L.G. SANNAZZARO NA         A052                          9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I                  MARIA AUSILIA    SASSARI          18/11/1956           L.G. UMBERTO I            A060                        12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OCIA               ROSALBA                ACERRA          12/04/1949    A.LIGUORI    ACERRA         A051  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INO           TONIO                      NAPOLI           27/09/1961      ITIS  GIORDANI  NA          C310   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NZIATA        REGA  SANTOLO    PALMA C.        1/03/1961          L.VINCI POGGIOM.         A019                        12          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           VIRGINIA                 NOLA              23/07/1957       L. VINCI  POGGOM.           A017  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IRENTIS  FRANCESCA           NAPOLI             6/09/1954        I.S. CASANOVA NA          A050  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  <w:tab w:val="left" w:pos="3330" w:leader="none"/>
                <w:tab w:val="center" w:pos="4781" w:leader="none"/>
              </w:tabs>
              <w:rPr/>
            </w:pPr>
            <w:r>
              <w:rPr/>
              <w:t xml:space="preserve">CAROSELLA     DIANA       </w:t>
              <w:tab/>
              <w:t xml:space="preserve">  POMPEI           1/01/1966       </w:t>
            </w:r>
            <w:r>
              <w:rPr>
                <w:sz w:val="16"/>
                <w:szCs w:val="16"/>
              </w:rPr>
              <w:t xml:space="preserve">L.S. SEVERI CAST.MARE </w:t>
            </w:r>
            <w:r>
              <w:rPr/>
              <w:t xml:space="preserve">           A0346                      12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RA               FRANCESCA    M.    NAPOLI          16/05/1958    ITS.ARCHIMEDE    NA        A346                         12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LILLO            MARIA ROSARIA    NAPOLI          11/05/1957    I.S. M. PAGANO      NA        A048                           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NONE            GIOVANNA               NAPOLI          24/06/1969    I.S. PITAGORA POZZLI       A038                         15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RAPEDE      MARIAGRAZIA        NAPOLI          12/08/1950    F.S.NITTI.NAPOLI                A017                          8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ONE            GIOVANNA                NAPOLI          24/06/1969    I.S. PITAGORA POZZ.         A038                          15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firstLine="5667"/>
        <w:rPr/>
      </w:pPr>
      <w:r>
        <w:rPr/>
        <w:t>IL DIRIGEN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Fto   Pietro Espos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2:00Z</dcterms:created>
  <dc:creator>M.I.U.R.</dc:creator>
  <dc:description/>
  <dc:language>en-US</dc:language>
  <cp:lastModifiedBy>admin</cp:lastModifiedBy>
  <cp:lastPrinted>2011-07-22T09:31:00Z</cp:lastPrinted>
  <dcterms:modified xsi:type="dcterms:W3CDTF">2011-07-22T09:52:00Z</dcterms:modified>
  <cp:revision>2</cp:revision>
  <dc:subject/>
  <dc:title>MINISTERO DELL’ISTRUZIONE DELL’UNIVERSITA’ E RICERCA</dc:title>
</cp:coreProperties>
</file>