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Ministero dell’Istruzione,  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dell’ Università e della Ricerca 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AOODRCAUffDir. N. 13286/U                                                       Napoli, 04 settem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Ai Dirigenti delle Istituzioni Scolastiche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</w:t>
        <w:tab/>
        <w:tab/>
        <w:t xml:space="preserve">    e p.c.           Ai Dirigenti degli Uffici Scolastici Provinci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OGGETTO: Elezioni R.S.U. comparto scuola – 1 – 4 dicembre 2009. </w:t>
      </w:r>
    </w:p>
    <w:p>
      <w:pPr>
        <w:pStyle w:val="Normal"/>
        <w:overflowPunct w:val="true"/>
        <w:autoSpaceDE w:val="true"/>
        <w:ind w:left="720" w:hanging="12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ell’approssimarsi delle elezioni per il rinnovo delle R.S.U. nel comparto scuola, si trasmette per ogni opportuna conoscenza e per la parte di competenza, il protocollo concordato in sede ARAN con le Organizzazioni sindacali firmatarie del CCNL vigente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Si coglie l’occasione per informare che sul sito dell’ARAN – </w:t>
      </w:r>
      <w:hyperlink r:id="rId4">
        <w:r>
          <w:rPr>
            <w:rStyle w:val="InternetLink"/>
            <w:sz w:val="24"/>
            <w:szCs w:val="24"/>
          </w:rPr>
          <w:t>www.aranangenzia.it</w:t>
        </w:r>
      </w:hyperlink>
      <w:r>
        <w:rPr>
          <w:sz w:val="24"/>
          <w:szCs w:val="24"/>
        </w:rPr>
        <w:t xml:space="preserve"> – nella sezione “Relazioni sindacali” è stata inserita un’apposita voce “RSU scuola 2009” che conterrà tutta la documentazione relativa alle elezioni in questione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 ringrazia per la consueta collaborazione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F/to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5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ranangenz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16:00Z</dcterms:created>
  <dc:creator>M.I.U.R.</dc:creator>
  <dc:description/>
  <cp:keywords/>
  <dc:language>en-US</dc:language>
  <cp:lastModifiedBy>Giovanni</cp:lastModifiedBy>
  <cp:lastPrinted>2009-09-04T16:25:00Z</cp:lastPrinted>
  <dcterms:modified xsi:type="dcterms:W3CDTF">2009-09-18T07:16:00Z</dcterms:modified>
  <cp:revision>2</cp:revision>
  <dc:subject/>
  <dc:title> </dc:title>
</cp:coreProperties>
</file>