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>MINISTERO DELL’ISTRUZIONE DELL’UNIVERSITA’ E RICERCA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32"/>
        </w:rPr>
      </w:pPr>
      <w:r>
        <w:rPr>
          <w:rFonts w:cs="Arial" w:ascii="Arial" w:hAnsi="Arial"/>
          <w:b/>
          <w:color w:val="000080"/>
          <w:sz w:val="32"/>
        </w:rPr>
        <w:t xml:space="preserve">Ufficio Scolastico Regionale per la Campania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/>
          <w:color w:val="000080"/>
          <w:sz w:val="32"/>
        </w:rPr>
        <w:t>UFFICIO SCOLASTICO PROVINCIALE di Napoli</w:t>
      </w:r>
    </w:p>
    <w:p>
      <w:pPr>
        <w:pStyle w:val="Normal"/>
        <w:jc w:val="center"/>
        <w:rPr>
          <w:sz w:val="22"/>
          <w:szCs w:val="22"/>
        </w:rPr>
      </w:pPr>
      <w:r>
        <w:rPr>
          <w:rFonts w:eastAsia="Arial" w:cs="Arial" w:ascii="Arial" w:hAnsi="Arial"/>
          <w:b/>
          <w:color w:val="808080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color w:val="808080"/>
          <w:sz w:val="22"/>
          <w:szCs w:val="22"/>
          <w:u w:val="single"/>
        </w:rPr>
        <w:t>Via Ponte della Maddalena 55 Napol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t.n. 165/28</w:t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>Napoli, 27/08/2010</w:t>
      </w:r>
      <w:r>
        <w:rPr>
          <w:b/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VISTO     </w:t>
      </w:r>
      <w:r>
        <w:rPr>
          <w:sz w:val="22"/>
        </w:rPr>
        <w:t>il D.P.R. 31.05.1997, n. 417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’O.M. 19.05.1989, n. 179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 xml:space="preserve"> la Legge 29.12.19888, n. 554;</w:t>
      </w:r>
      <w:r>
        <w:rPr>
          <w:b/>
          <w:sz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</w:rPr>
        <w:t>VISTO</w:t>
      </w:r>
      <w:r>
        <w:rPr>
          <w:sz w:val="22"/>
        </w:rPr>
        <w:t xml:space="preserve">     il D.P.C.M. 19.03.1989, n. 117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168 del 18.06.1990;</w:t>
      </w:r>
    </w:p>
    <w:p>
      <w:pPr>
        <w:pStyle w:val="Normal"/>
        <w:jc w:val="both"/>
        <w:rPr/>
      </w:pPr>
      <w:r>
        <w:rPr>
          <w:b/>
          <w:sz w:val="22"/>
        </w:rPr>
        <w:t>VISTA</w:t>
      </w:r>
      <w:r>
        <w:rPr>
          <w:sz w:val="22"/>
        </w:rPr>
        <w:t xml:space="preserve">     la C.M. 219 del 19.07.1994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 </w:t>
      </w:r>
      <w:r>
        <w:rPr>
          <w:sz w:val="22"/>
        </w:rPr>
        <w:t>la C.M. 240 DEL 14.07.1995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A    </w:t>
      </w:r>
      <w:r>
        <w:rPr>
          <w:sz w:val="22"/>
        </w:rPr>
        <w:t>la Circolare Ministeriale n. 62 del 21.02.1998 prot.n.24896 con la quale è stata   trasmessa  l’O.M.   55 del 13.02.1998 con la quale sono state emanate disposizioni riguardanti il rapporto di lavoro a   tempo parziale del personale della scuola;</w:t>
      </w:r>
    </w:p>
    <w:p>
      <w:pPr>
        <w:pStyle w:val="Normal"/>
        <w:jc w:val="both"/>
        <w:rPr/>
      </w:pPr>
      <w:r>
        <w:rPr>
          <w:b/>
          <w:sz w:val="22"/>
        </w:rPr>
        <w:t xml:space="preserve">VISTE     </w:t>
      </w:r>
      <w:r>
        <w:rPr>
          <w:sz w:val="22"/>
        </w:rPr>
        <w:t>le istanze dei docenti con contratto a tempo  indeterminato della scuola  di  Istruzione  Secondaria   di secondo grado di questa provincia, tendenti ad ottenere la trasformazione o il rinnovo del rapporto di lavoro da tempo pieno a tempo parziale e viceversa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 E C R E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7669" w:type="dxa"/>
        <w:jc w:val="left"/>
        <w:tblInd w:w="15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34"/>
        <w:gridCol w:w="1217"/>
        <w:gridCol w:w="1482"/>
        <w:gridCol w:w="1418"/>
        <w:gridCol w:w="778"/>
      </w:tblGrid>
      <w:tr>
        <w:trPr>
          <w:trHeight w:val="255" w:hRule="atLeast"/>
        </w:trPr>
        <w:tc>
          <w:tcPr>
            <w:tcW w:w="766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'  rettificato il rapporto di lavoro da tempo pieno a tempo parziale per i seguenti docenti per il biennio   2010/2011 – 2011/20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OGNOM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TA NASCIT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DE DI SERVIZ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L. CONCORSO 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RNON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OVAN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/06/196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PITAGORA POZZU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ADI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ANCESC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10/196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V. EQUEN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ICAL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O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/11/197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III MAGISTRALE 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ZUCCON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RES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/07/19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E. MOR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AC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EFAN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/11/196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E. MORAN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ARFA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/04/19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N L. MILANI GRAGN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VAT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T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10/19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GRAZIANI T. ANNUNZIA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5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TALD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TERI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12/19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CL.G. CARDUCCI NOL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cal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ittor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/05/196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as v. em.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037 AD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 GIACC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IGI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05/195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 GALIANI 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MENDOLARA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LVA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/05/19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R. LIVATINO 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SILL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LVA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/03/19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S E. MAJORANA S. VESUV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IALP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 MADDALE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12/19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CL. PANSINI NAP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0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IAZZ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LVA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01/ 19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CASALNUOV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S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ULIA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/01/19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N N. BIXI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CAN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URIZIO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09/19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IA SANNINO 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EL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/02/195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.S. F. S. NITT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UACC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ILE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03/197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MAGISTRALE VILLARI 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IFON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LVATORE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3/195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IA G. CASELLI NAP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RAPED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GRAZ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08/19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F. S. NIT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RMISAN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N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/10/195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ICEO SC. MERCAL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EAL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O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/12/19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,SCIENTIFICO T. L. CAR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24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CIVA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SELL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/03/19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S TORRENTE DI CASOR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LABRESE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 ROSAR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/07/19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AR PETRONIO POZZUOL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AIAZZ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LVAN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01/19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 GALVANI DI GIUGLI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SCIOTTI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TRIZIA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/11/196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SC.  ARZAN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</w:tr>
    </w:tbl>
    <w:p>
      <w:pPr>
        <w:pStyle w:val="Normal"/>
        <w:ind w:left="9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 xml:space="preserve"> </w:t>
      </w:r>
    </w:p>
    <w:p>
      <w:pPr>
        <w:pStyle w:val="Normal"/>
        <w:ind w:left="9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IENTRANO A TEMPO PIENO I SEGUENTI DOCENTI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853" w:type="dxa"/>
        <w:jc w:val="left"/>
        <w:tblInd w:w="1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324"/>
        <w:gridCol w:w="1419"/>
        <w:gridCol w:w="1520"/>
        <w:gridCol w:w="1124"/>
        <w:gridCol w:w="850"/>
      </w:tblGrid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TA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IOVAN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/10/196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E. DE NICOLA 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TORNAIUOL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VE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S. DON L. MILANI NAPO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LILL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 ROSAR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/05/195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 M. PAG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ENERUS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ELSOMI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/01/19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 SC. ALFREDO NOBEL T.DEL GREC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ERPAOL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ERG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01/19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FLACCO PORTIC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3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ABATI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ENELL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/11/19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S. MAZZINI NAPO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GER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 ROSAR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/02/19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, DUCA DEGLI ABRUZZI  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DIC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BERT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/09/194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CT DON G.P. ARZ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ANDR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AR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/01/195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 S. PITAGORA POZZUO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IERANTONI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IT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/10/196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CLASSICO PANSINI N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SIC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UIGI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/02/196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S. VIRGILIO MARONE META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AN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NIEL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AS V. EM. I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I TRANS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SAR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/05/19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.M.FONSECA NAPO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 VITO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SQUALIN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/07/196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IS E. MEDI S.GIORGI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REGLI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LEN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/03/196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PSCT DON GEREMIA PISCOPO ARZANO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TEFORT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ILVIA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/01/196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TC LEVI DI PORTIC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ELEHAY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RIO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/10/195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ITI DIAZ  NAPOLI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ind w:left="9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93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6657" w:firstLine="42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IL DIRIGENTE</w:t>
      </w:r>
    </w:p>
    <w:p>
      <w:pPr>
        <w:pStyle w:val="Normal"/>
        <w:ind w:left="5949" w:firstLine="423"/>
        <w:jc w:val="both"/>
        <w:rPr/>
      </w:pPr>
      <w:r>
        <w:rPr>
          <w:b/>
          <w:sz w:val="16"/>
          <w:szCs w:val="16"/>
        </w:rPr>
        <w:t xml:space="preserve">        </w:t>
      </w:r>
      <w:r>
        <w:rPr>
          <w:b/>
          <w:i/>
          <w:sz w:val="16"/>
          <w:szCs w:val="16"/>
        </w:rPr>
        <w:t xml:space="preserve">f.to   </w:t>
      </w:r>
      <w:r>
        <w:rPr>
          <w:b/>
          <w:sz w:val="16"/>
          <w:szCs w:val="16"/>
        </w:rPr>
        <w:t xml:space="preserve"> Luigi de Filippis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8:36:00Z</dcterms:created>
  <dc:creator>M.I.U.R.</dc:creator>
  <dc:description/>
  <cp:keywords/>
  <dc:language>en-US</dc:language>
  <cp:lastModifiedBy>M.I.U.R.</cp:lastModifiedBy>
  <cp:lastPrinted>2009-10-09T13:04:00Z</cp:lastPrinted>
  <dcterms:modified xsi:type="dcterms:W3CDTF">2010-08-30T08:07:00Z</dcterms:modified>
  <cp:revision>5</cp:revision>
  <dc:subject/>
  <dc:title> </dc:title>
</cp:coreProperties>
</file>