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AI DIRIGENTI SCOLASTI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DI OGNI ORDINE E GRA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NAPOLI E PROVIN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AGLI ORGANI DI STAM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ALL’ALB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ALLE OO.SS. SCUOL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LORO S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Napoli, 15/07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comunica che in concomitanza della scadenza della presentazione dei ricorsi delle graduatorie permanenti L’URP dell’Ufficio Scolastico Provinciale di Napoli – Via Ponte della Maddalena resterà aperto il giorno 16/07/2011 dalle ore 8,30 alle 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f.to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Pietro Esposito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2:00Z</dcterms:created>
  <dc:creator>M.I.U.R.</dc:creator>
  <dc:description/>
  <dc:language>en-US</dc:language>
  <cp:lastModifiedBy>admin</cp:lastModifiedBy>
  <cp:lastPrinted>2011-07-15T11:36:00Z</cp:lastPrinted>
  <dcterms:modified xsi:type="dcterms:W3CDTF">2011-07-15T11:52:00Z</dcterms:modified>
  <cp:revision>2</cp:revision>
  <dc:subject/>
  <dc:title> </dc:title>
</cp:coreProperties>
</file>