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Istruzione,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t. n. AOODRCA/0001198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apoli, 21/1/2009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Ufficio VII - Amministrazione e </w:t>
      </w:r>
    </w:p>
    <w:p>
      <w:pPr>
        <w:pStyle w:val="Normal"/>
        <w:rPr>
          <w:i/>
          <w:i/>
        </w:rPr>
      </w:pPr>
      <w:r>
        <w:rPr>
          <w:i/>
        </w:rPr>
        <w:t>Gestione Delle Risorse Finanziar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AI DIRIGENTI SCOLASTICI DEGLI ISTITUTI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E SCUOLE DI OGNI ORDINE E GRADO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DELLA CAMPANIA </w:t>
      </w:r>
      <w:r>
        <w:rPr>
          <w:b/>
          <w:sz w:val="24"/>
          <w:szCs w:val="24"/>
        </w:rPr>
        <w:t>INTERESSATI</w:t>
      </w:r>
    </w:p>
    <w:p>
      <w:pPr>
        <w:pStyle w:val="Normal"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e p. c. AI DIRIGENTI  DEGLI UFFICI SCOLASTICI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PROVINCIALI DELLA CAMPANIA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AL DIRIGENTE IPIA SANNIN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Supplenze finanziate dalla Regione Campania – CHIARIM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al primo monitoraggio delle somme chieste per supplenze finanziate dalla Regione Campania si ravvisa la necessità di diramare i seguenti ulteriori chiarimenti cui le istituzioni scolastiche interessate sono invitate alla scrupolosa e tassativa osservan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o status giuridico del personale da retribuire con i finanziamenti di cui trattasi, è quello di </w:t>
      </w:r>
      <w:r>
        <w:rPr>
          <w:b/>
          <w:sz w:val="24"/>
          <w:szCs w:val="24"/>
        </w:rPr>
        <w:t>supplenti fino a termine delle attività didattiche</w:t>
      </w:r>
      <w:r>
        <w:rPr>
          <w:sz w:val="24"/>
          <w:szCs w:val="24"/>
        </w:rPr>
        <w:t xml:space="preserve"> la cui individuazione è avvenuta dalle graduatorie provinciali a cura degli U.S.P., ancorché il contratto di lavoro soggiaccia a scadenze intermedie per esigenze di finanziamenti, al personale docente di cui trattasi compete anche la R.P.D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gni scuola deve provvedere alla liquidazione </w:t>
      </w:r>
      <w:r>
        <w:rPr>
          <w:sz w:val="24"/>
          <w:szCs w:val="24"/>
          <w:u w:val="single"/>
        </w:rPr>
        <w:t>solo</w:t>
      </w:r>
      <w:r>
        <w:rPr>
          <w:sz w:val="24"/>
          <w:szCs w:val="24"/>
        </w:rPr>
        <w:t xml:space="preserve"> delle proprie ore poiché ogni singola scuola, essendo legittimata a disporre per sé ed essendo titolare di propria posizione contributiva, è tenuta a tutti gli adempimenti relativi [EMENS – DMA – DS22 – DL8/6/88bis – comunicazione all’Ufficio della Massima Occupazione -]   prassi oramai consolidata nelle istituzioni scolastiche. Tale procedura consente anche la legittima nomina di supplenti in caso di assenza dei titolari di cattedra; pertanto eventuali contratti stipulati anche per ore su cattedre esterne vanno rettificat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to che le richieste ad oggi pervenute all’I.P.I.A. Sannino per il periodo fino al 20 dicembre 2008, ad oggi sono circa i 2/3 delle istituzioni scolastiche destinatarie dei finanziamenti, i Dirigenti Scolastici delle scuole che non hanno ancora provveduto, sono invitati a  disporre affinché tale adempimento sia definito </w:t>
      </w:r>
      <w:r>
        <w:rPr>
          <w:b/>
          <w:sz w:val="24"/>
          <w:szCs w:val="24"/>
          <w:u w:val="single"/>
        </w:rPr>
        <w:t>tassativamente</w:t>
      </w:r>
      <w:r>
        <w:rPr>
          <w:sz w:val="24"/>
          <w:szCs w:val="24"/>
        </w:rPr>
        <w:t xml:space="preserve"> entro il 31 p.v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Si comunica che l’inosservanza delle presenti disposizioni, determinerà l’impossibilità di evadere la richiesta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Inoltre in allegato si trasmette il file contenente l’elenco delle istituzioni scolastiche per le quali l’IPIA Sannino ha provveduto ad effettuare il primo pagament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IL DIRETTORE GENERALE</w:t>
      </w:r>
    </w:p>
    <w:p>
      <w:pPr>
        <w:pStyle w:val="BodyText2"/>
        <w:widowControl/>
        <w:spacing w:lineRule="auto" w:line="240" w:before="0" w:after="0"/>
        <w:ind w:hanging="0"/>
        <w:rPr>
          <w:vanish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</w:t>
        <w:tab/>
        <w:t xml:space="preserve">Alberto Bottino                 </w:t>
      </w:r>
      <w:r>
        <w:rPr>
          <w:rFonts w:cs="Times New Roman" w:ascii="Times New Roman" w:hAnsi="Times New Roman"/>
          <w:b/>
          <w:szCs w:val="24"/>
        </w:rPr>
        <w:t xml:space="preserve">     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"/>
      <w:jc w:val="center"/>
      <w:textAlignment w:val="baseline"/>
      <w:outlineLvl w:val="3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20:00Z</dcterms:created>
  <dc:creator>DSGA</dc:creator>
  <dc:description/>
  <cp:keywords/>
  <dc:language>en-US</dc:language>
  <cp:lastModifiedBy>M.I.U.R.</cp:lastModifiedBy>
  <cp:lastPrinted>2009-01-22T08:55:00Z</cp:lastPrinted>
  <dcterms:modified xsi:type="dcterms:W3CDTF">2009-01-22T08:20:00Z</dcterms:modified>
  <cp:revision>2</cp:revision>
  <dc:subject/>
  <dc:title>Ministero dell’Istruzione, dell’Università e della Ricerca</dc:title>
</cp:coreProperties>
</file>