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 riferimento all’allegato avviso ministeriale su Rilevazione Oneri per Spese a carico delle scuole del 23 maggio 2008 si prega di rispettare il termine di due settimane, dal 26/5/2008, per inserire i dati richiesti e di completare la rilevazione anche in mancanza di spese sostenu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EFERENTE PROVINCIA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 Dino Pa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9:58:00Z</dcterms:created>
  <dc:creator>M.I.U.R.</dc:creator>
  <dc:description/>
  <cp:keywords/>
  <dc:language>en-US</dc:language>
  <cp:lastModifiedBy>M.I.U.R.</cp:lastModifiedBy>
  <dcterms:modified xsi:type="dcterms:W3CDTF">2008-05-30T10:04:00Z</dcterms:modified>
  <cp:revision>1</cp:revision>
  <dc:subject/>
  <dc:title> </dc:title>
</cp:coreProperties>
</file>