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 w:val="false"/>
        <w:tabs>
          <w:tab w:val="clear" w:pos="4819"/>
          <w:tab w:val="clear" w:pos="9638"/>
        </w:tabs>
        <w:autoSpaceDE w:val="false"/>
        <w:rPr/>
      </w:pPr>
      <w:r>
        <w:rPr/>
      </w:r>
    </w:p>
    <w:p>
      <w:pPr>
        <w:pStyle w:val="TextBody"/>
        <w:rPr/>
      </w:pPr>
      <w:r>
        <w:rPr/>
        <w:t>Ministero dell'istruzione, dell'Università e della Ricerca</w:t>
        <w:br/>
        <w:t>UFFICIO SCOLASTICO REGIONALE PER LA CAMPANIA</w:t>
        <w:br/>
        <w:t>UFFICIO VII - AMMINISTRAZIONE E GESTIONE DELLE RISORSE FINANZIARIE</w:t>
        <w:br/>
        <w:t>Elenco Istruzione domiciliare a.s. 2005/2006</w:t>
      </w:r>
    </w:p>
    <w:p>
      <w:pPr>
        <w:pStyle w:val="TextBody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213"/>
        <w:gridCol w:w="907"/>
        <w:gridCol w:w="1930"/>
        <w:gridCol w:w="161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Istituzione scolastica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Codice della Scuol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mun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Prov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Nominativo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dell’alunn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Finanziamento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assegnat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TI G. Dorso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AVTF01000C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velli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V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isano Aless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lang w:val="fr-FR"/>
              </w:rPr>
              <w:t>SMS De Sanctis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lang w:val="fr-FR"/>
              </w:rPr>
              <w:t>AVMMO280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rvina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V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ccarelli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uis Enrique Arangure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</w:rPr>
              <w:t>I.C. " A. Manzoni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NIC82000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adu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a Rocca Jessi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.C.</w:t>
              <w:tab/>
              <w:t>di Limatola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NIC83700L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imatol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etrillo Maria Teres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ircolo Didattico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EE01500V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iazz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mmarota Deni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° C.D. CEEE02000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pu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iorenzano Elen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ircolo Didattico</w:t>
              <w:tab/>
              <w:t>CEEE04600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rta di Atell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ele Rocc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° C.D.</w:t>
              <w:tab/>
              <w:t>CEEE0560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. Felice a Cancell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ioffi Pasqualin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' C.D.</w:t>
              <w:tab/>
              <w:t>CEEE06200C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. Maria Capua Vete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anzoni Maria Cristin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ircolo Didattico</w:t>
              <w:tab/>
              <w:t>CEEE07500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illa Liter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errano Domenic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I.C. " B. Croce " </w:t>
              <w:tab/>
              <w:t>CEIC84400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n Pris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i Monaco Carmel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.M.S. Rossi</w:t>
              <w:tab/>
              <w:t>CEMMO2500C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apriati a Voltur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istacchio Rocco Anton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.M.S. Giovanni XXIII</w:t>
              <w:tab/>
              <w:t>CEMM07500D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ietramela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Spada Angelin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.T.C. " L. da Vinci</w:t>
              <w:tab/>
              <w:t>ICETD04000V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S. Maria Capua Vete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Blaszko Adri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.T.L. F. Giordani</w:t>
              <w:tab/>
              <w:t>CETF02000X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asert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Angellotti Ilar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3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ITI "Falco"</w:t>
              <w:tab/>
              <w:t>CETF05000Q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apu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orpora Gianlu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8° C.D.</w:t>
              <w:tab/>
              <w:t>NAEE00800N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De Caro Maria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9° C.D." L. Miraglia "</w:t>
              <w:tab/>
              <w:t>NAEE02900P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Tiziano Lu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3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44° C.D.</w:t>
              <w:tab/>
              <w:t>NAEE04400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Zenga Claud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9° C.D." Enrico Toti "</w:t>
              <w:tab/>
              <w:t>NAEE04900X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Tramontano Antonell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3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84° C.D.</w:t>
              <w:tab/>
              <w:t>NAEEO8400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iotola Adelaid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° C.D.</w:t>
              <w:tab/>
              <w:t>NAEE10100Q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Acer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Eri-no Giusepp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' C.D. B. Croce</w:t>
              <w:tab/>
              <w:t>NAEE 1210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savato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sposito Pasqual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000.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° C.D.</w:t>
              <w:tab/>
              <w:t>B. Croce</w:t>
              <w:tab/>
              <w:t>NAEE1210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savato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ezzella Assun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° C.D.</w:t>
              <w:tab/>
              <w:t>B. Croce</w:t>
              <w:tab/>
              <w:t>NAEE 1210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savato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refice Gianlu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° C.D.</w:t>
              <w:tab/>
              <w:t>Giulio Rodinò"</w:t>
              <w:tab/>
              <w:t>NA-EE13200B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Ercol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ormisano Vincenz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° C.D.di Ercolano (NA))</w:t>
              <w:tab/>
              <w:t>NAEE13300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rcol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donna Syr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000;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° C.D.</w:t>
              <w:tab/>
              <w:t>NAEE13400"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rcol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ppola Paol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° C.D.</w:t>
              <w:tab/>
              <w:t>NAEE15100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ugn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anucci Venerin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° C.D.</w:t>
              <w:tab/>
              <w:t>NAEE15700Q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ggiomari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ormisano Corrad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° C.D.</w:t>
              <w:tab/>
              <w:t>NAEE16400V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rtic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 Mascio Federi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° C.D.</w:t>
              <w:tab/>
              <w:t>NAEE16400V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rtic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azza Marc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° C.D. " Don Milani</w:t>
              <w:tab/>
              <w:t>NAEE22300D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Torre del Gre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La Penna Mar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3° Circolo Didattico</w:t>
              <w:tab/>
              <w:t>NA-EE23800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Arz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Barbella Carl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° C.D.</w:t>
              <w:tab/>
              <w:t>NAEE32700N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alma Campan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asalino Ioland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° C.D. " G. Marroni</w:t>
              <w:tab/>
              <w:t>NAEE3320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Frattamaggio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Giordano Luc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I.C. Rodinò</w:t>
              <w:tab/>
              <w:t>NAIC81700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Limatola Maria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I.C. D'Assisi</w:t>
              <w:tab/>
              <w:t>NAIC8560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Torre del Gre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Marrazzo Mar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I.C. "Matilde Serao</w:t>
              <w:tab/>
              <w:t>NAIC85700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Voll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Esposito Raffael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.C. Morelli e Silvati</w:t>
              <w:tab/>
              <w:t>NAIC87300P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Roccarainol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De Rosa Carmin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.C." Vittorio De Sica</w:t>
              <w:tab/>
              <w:t>NAIC87400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Voll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Morgese Elis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.C. " San Rocco</w:t>
              <w:tab/>
              <w:t>NAIC8770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Marano di 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De Vita Silv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I.C. " Quasimodo</w:t>
              <w:tab/>
              <w:t>NAIC88100N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risp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Lauro Raffael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I.C.Mons. G. Castaldi</w:t>
              <w:tab/>
              <w:t>NAIC8AEOOP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Boscorea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irillo Manue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I.C.Mons. G. Castaldi</w:t>
              <w:tab/>
              <w:t>NAIC8AEOOP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Boscorea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enna Emanuel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LC. De Rosa</w:t>
              <w:tab/>
              <w:t>NAIC8A1,00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Sant'Anastas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Glorioso Anton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.C.</w:t>
              <w:tab/>
              <w:t>P.Scura</w:t>
              <w:tab/>
              <w:t>NAIC8AU0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oviello Giordan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.C.</w:t>
              <w:tab/>
              <w:t>P.Scura</w:t>
              <w:tab/>
              <w:t>NAIC8AU0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ietropaolo Mar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S.M.S. "A. Belvedere"</w:t>
              <w:tab/>
              <w:t>NAMMO050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Vottiero Filipp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.M.S. " Tito Livio "</w:t>
              <w:tab/>
              <w:t>NAMM04900V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ngherlin Giovann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.M.S. " Carlo Poerio</w:t>
              <w:tab/>
              <w:t>NAMM07800V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ttanasio Pasqual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MS Capasso</w:t>
              <w:tab/>
              <w:t>NAMM15300B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er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usso Maddalen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MS Don Vitale</w:t>
              <w:tab/>
              <w:t>NAMM2970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iugli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Serra Vincenz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.M.S. " Luigi Cirino</w:t>
              <w:tab/>
              <w:t>NAMM3 5 1001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Mugn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unzone Anton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3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.M.S. " F. Illuminato</w:t>
              <w:tab/>
              <w:t>NAMM3520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Mugn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polano Carl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.M.S. Della Corte</w:t>
              <w:tab/>
              <w:t>NAMM39800P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ompe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vone Francesc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.M.S. " R. Stanziale</w:t>
              <w:tab/>
              <w:t>NAMM4600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. Giorgio a Crem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aEanelli Federi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TI G. Dorso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VTF01000C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velli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V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isano Aless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lang w:val="fr-FR"/>
              </w:rPr>
              <w:t>SMS De Sanctis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lang w:val="fr-FR"/>
              </w:rPr>
              <w:t>AVMMO280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rvina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V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ccarelli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uis Enrique Arangure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.C. " A. Manzoni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3NIC82000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adu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a Rocca Jessi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.C.</w:t>
              <w:tab/>
              <w:t>di Limatola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NIC83700L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imatol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etrillo Maria Teres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ircolo Didattico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EE01500V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iazz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mmarota Deni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° C.D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EEE02000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pu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iorenzano Elen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ircolo Didattico</w:t>
              <w:tab/>
              <w:t>CEEE04600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rta di Atell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ele Rocc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° C.D.</w:t>
              <w:tab/>
              <w:t>CEEE0560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. Felice a Cancell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ioffi Pasqualin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' C.D.</w:t>
              <w:tab/>
              <w:t>CEEE06200C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. Maria Capua Vete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anzoni Maria Cristin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ircolo Didattico</w:t>
              <w:tab/>
              <w:t>CEEE07500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illa Liter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errano Domenic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.C. " B. Croce "</w:t>
              <w:tab/>
              <w:t>CEIC84400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n Pris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i Monaco Carmel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.M.S. Rossi</w:t>
              <w:tab/>
              <w:t>CEMMO2500C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apriati a Voltur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istacchio Rocco Anton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.M.S. Giovanni XXIII</w:t>
              <w:tab/>
              <w:t>CEMM07500D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ietramela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Spada Angelin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.T.C. " L. da Vinci</w:t>
              <w:tab/>
              <w:t>ICETD04000V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S. Maria Capua Vete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Blaszko Adri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.T.L. F. Giordani</w:t>
              <w:tab/>
              <w:t>CETF02000X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asert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Angellotti Ilar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3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ITI "Falco"</w:t>
              <w:tab/>
              <w:t>CETF05000Q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apu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orpora Gianlu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8° C.D.</w:t>
              <w:tab/>
              <w:t>NAEE00800N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De Caro Maria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213"/>
        <w:gridCol w:w="907"/>
        <w:gridCol w:w="1930"/>
        <w:gridCol w:w="161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Istituzione scolastica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Codice della Scuol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mun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Prov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Nominativo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dell’alunn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Finanziamento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assegnat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9° C.D." L. Miraglia "</w:t>
              <w:tab/>
              <w:t>NAEE02900P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iziano Lu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4° C.D.</w:t>
              <w:tab/>
              <w:t>NAEE04400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enga Claud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9° C.D." Enrico Toti "</w:t>
              <w:tab/>
              <w:t>NAEE04900X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Tramontano Antonell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3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84° C.D.</w:t>
              <w:tab/>
              <w:t>NAEEO8400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iotola Adelaid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° C.D.</w:t>
              <w:tab/>
              <w:t>NAEE10100Q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Acer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Eri-no Giusepp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' C.D. B. Croce</w:t>
              <w:tab/>
              <w:t>NAEE 1210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asavato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Esposito Pasqual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000.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° C.D.</w:t>
              <w:tab/>
              <w:t>B. Croce</w:t>
              <w:tab/>
              <w:t>NAEE1210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asavato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ezzella Assun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° C.D.</w:t>
              <w:tab/>
              <w:t>B. Croce</w:t>
              <w:tab/>
              <w:t>NAEE 1210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asavato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Orefice Gianlu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3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° C.D.</w:t>
              <w:tab/>
              <w:t>Giulio Rodinò"</w:t>
              <w:tab/>
              <w:t>NA-EE13200B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Ercol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Formisano Vincenz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3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° C.D.di Ercolano (NA))</w:t>
              <w:tab/>
              <w:t>NAEE13300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Ercol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Madonna Syr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3.000;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3° C.D.</w:t>
              <w:tab/>
              <w:t>NAEE13400"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Ercol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oppola Paol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° C.D.</w:t>
              <w:tab/>
              <w:t>NAEE15100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Mugn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Ranucci Venerin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° C.D.</w:t>
              <w:tab/>
              <w:t>NAEE15700Q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oggiomari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Formisano Corrad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' C.D.</w:t>
              <w:tab/>
              <w:t>NAEE16400V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ortic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Di Mascio Federi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° C.D.</w:t>
              <w:tab/>
              <w:t>NAEE16400V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ortic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Mazza Marc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° C.D. " Don Milani</w:t>
              <w:tab/>
              <w:t>NAEE22300D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Torre del Gre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La Penna Mar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3° Circolo Didattico</w:t>
              <w:tab/>
              <w:t>NA-EE23800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Arz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Barbella Carl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° C.D.</w:t>
              <w:tab/>
              <w:t>NAEE32700N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alma Campan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asalino Ioland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° C.D. " G. Marroni</w:t>
              <w:tab/>
              <w:t>NAEE3320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Frattamaggio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Giordano Luc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I.C. Rodinò</w:t>
              <w:tab/>
              <w:t>NAIC81700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Limatola Maria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I.C. D'Assisi</w:t>
              <w:tab/>
              <w:t>NAIC8560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Torre del Gre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Marrazzo Mar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I.C. "Matilde Serao</w:t>
              <w:tab/>
              <w:t>NAIC85700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Voll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Esposito Raffael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.C. Morelli e Silvati</w:t>
              <w:tab/>
              <w:t>NAIC87300P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Roccarainol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De Rosa Carmin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.C." Vittorio De Sica</w:t>
              <w:tab/>
              <w:t>NAIC87400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Voll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Morgese Elis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.C. " San Rocco</w:t>
              <w:tab/>
              <w:t>NAIC8770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Marano di 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De Vita Silv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I.C. " Quasimodo</w:t>
              <w:tab/>
              <w:t>NAIC88100N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risp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Lauro Raffael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I.C.Mons. G. Castaldi</w:t>
              <w:tab/>
              <w:t>NAIC8AEOOP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Boscorea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Cirillo Manue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I.C.Mons. G. Castaldi</w:t>
              <w:tab/>
              <w:t>NAIC8AEOOP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Boscorea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enna Emanuel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LC. De Rosa</w:t>
              <w:tab/>
              <w:t>NAIC8A1,00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Sant'Anastas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Glorioso Anton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.C.</w:t>
              <w:tab/>
              <w:t>P.Scura</w:t>
              <w:tab/>
              <w:t>NAIC8AU0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oviello Giordan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.C.</w:t>
              <w:tab/>
              <w:t>P.Scura</w:t>
              <w:tab/>
              <w:t>NAIC8AU0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ietropaolo Mar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S.M.S. "A. Belvedere"</w:t>
              <w:tab/>
              <w:t>NAMMO050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Vottiero Filipp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.M.S. " Tito Livio "</w:t>
              <w:tab/>
              <w:t>NAMM04900V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Stangherlin Giovann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3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S.M.S. " Carlo Poerio</w:t>
              <w:tab/>
              <w:t>NAMM07800V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po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Attanasio Pasqual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SMS Capasso</w:t>
              <w:tab/>
              <w:t>NAMM15300B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Acer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Russo Maddalen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SMS Don Vitale</w:t>
              <w:tab/>
              <w:t>NAMM2970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Giugli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Serra Vincenz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.M.S. " Luigi Cirino</w:t>
              <w:tab/>
              <w:t>NAMM3 5 1001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Mugn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unzone Anton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3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.M.S. " F. Illuminato</w:t>
              <w:tab/>
              <w:t>NAMM3520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Mugn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polano Carl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.M.S. Della Corte</w:t>
              <w:tab/>
              <w:t>NAMM39800P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ompe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vone Francesc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.M.S. " R. Stanziale</w:t>
              <w:tab/>
              <w:t>NAMM4600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S. Giorgio a Crem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aEanelli Federi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4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5"/>
        <w:gridCol w:w="1705"/>
        <w:gridCol w:w="45"/>
        <w:gridCol w:w="1575"/>
        <w:gridCol w:w="48"/>
        <w:gridCol w:w="1572"/>
        <w:gridCol w:w="38"/>
        <w:gridCol w:w="1582"/>
        <w:gridCol w:w="32"/>
        <w:gridCol w:w="1588"/>
        <w:gridCol w:w="26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Istituzione scolastica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Codice della Scuol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mun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Prov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Nominativo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dell’alunn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Finanziamento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assegnato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MS Pascoli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MM50900R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. Annunziata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aiano M. Imm. Miriam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500,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^ SMS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MM63300E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iugliano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irozzi Teres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000,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.S. “R. Caccioppoli”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PS07000R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POLI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rulo Francesco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000,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PSAR “Rossini”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RH08000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POLI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nzanella Nicol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000,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TC “A. Giordano”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TD32000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. Gius. Vesuviano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mbrosio Silvio Mari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000,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° CD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EE12700A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paccio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addeo Vincenzo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500,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° CD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EE16100T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cafati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ntarpino Giusy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500,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C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IC86800N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ttati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alardo Gai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500,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C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IC86900D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adula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i Muria Marcell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000,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C “A. Genovese”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IC87000N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ellezzano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rdone Antonio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000,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.S. Gallotta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PS01000G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boli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rimaldi antonio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500,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lang w:val="pt-BR"/>
              </w:rPr>
            </w:pPr>
            <w:r>
              <w:rPr>
                <w:rFonts w:cs="Arial Narrow" w:ascii="Arial Narrow" w:hAnsi="Arial Narrow"/>
                <w:sz w:val="22"/>
                <w:lang w:val="pt-BR"/>
              </w:rPr>
              <w:t>L.S. G. da Procida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lang w:val="pt-BR"/>
              </w:rPr>
            </w:pPr>
            <w:r>
              <w:rPr>
                <w:rFonts w:cs="Arial Narrow" w:ascii="Arial Narrow" w:hAnsi="Arial Narrow"/>
                <w:sz w:val="22"/>
              </w:rPr>
              <w:t>SAPS02000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lang w:val="pt-BR"/>
              </w:rPr>
            </w:pPr>
            <w:r>
              <w:rPr>
                <w:rFonts w:cs="Arial Narrow" w:ascii="Arial Narrow" w:hAnsi="Arial Narrow"/>
                <w:sz w:val="22"/>
                <w:lang w:val="pt-BR"/>
              </w:rPr>
              <w:t>Salerno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tapano Luca Fiorentino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000,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iumadea SRL Ist. Montessoriano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soria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iccio sar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500,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TOTALE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131.5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8:02:00Z</dcterms:created>
  <dc:creator>M.I.U.R.</dc:creator>
  <dc:description/>
  <dc:language>en-US</dc:language>
  <cp:lastModifiedBy>USER</cp:lastModifiedBy>
  <dcterms:modified xsi:type="dcterms:W3CDTF">2008-06-19T18:13:00Z</dcterms:modified>
  <cp:revision>5</cp:revision>
  <dc:subject/>
  <dc:title>Ministero dell'istruzione, dell'Università e della Ricerca</dc:title>
</cp:coreProperties>
</file>