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345" w:leader="none"/>
        </w:tabs>
        <w:jc w:val="right"/>
        <w:rPr>
          <w:rFonts w:ascii="Verdana" w:hAnsi="Verdana" w:cs="Verdana"/>
          <w:b/>
          <w:b/>
          <w:szCs w:val="20"/>
          <w:u w:val="single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szCs w:val="20"/>
          <w:u w:val="single"/>
        </w:rPr>
        <w:t>Allegato 6</w:t>
      </w:r>
    </w:p>
    <w:p>
      <w:pPr>
        <w:pStyle w:val="Normal"/>
        <w:rPr>
          <w:rFonts w:ascii="Verdana" w:hAnsi="Verdana" w:cs="Verdana"/>
          <w:b/>
          <w:b/>
          <w:szCs w:val="20"/>
          <w:u w:val="single"/>
        </w:rPr>
      </w:pPr>
      <w:r>
        <w:rPr>
          <w:rFonts w:cs="Verdana" w:ascii="Verdana" w:hAnsi="Verdana"/>
          <w:b/>
          <w:szCs w:val="20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ianificazione della attività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 svolgimento delle attività previste nel piano operativo è così configurata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Cs/>
          <w:i/>
        </w:rPr>
        <w:t>entro il 30 aprile 2008</w:t>
      </w:r>
      <w:r>
        <w:rPr>
          <w:rFonts w:cs="Verdana" w:ascii="Verdana" w:hAnsi="Verdana"/>
          <w:bCs/>
        </w:rPr>
        <w:t xml:space="preserve"> gli Uffici Scolastici Regionali e provinciali concludono la ricognizione amministrativa per i finanziamenti e i progetti di competenza e comunicano alle Istituzioni scolastiche la tabella realizzata;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Cs/>
          <w:i/>
        </w:rPr>
        <w:t>dal 2 maggio al  30 maggio 2008</w:t>
      </w:r>
      <w:r>
        <w:rPr>
          <w:rFonts w:cs="Verdana" w:ascii="Verdana" w:hAnsi="Verdana"/>
          <w:bCs/>
        </w:rPr>
        <w:t xml:space="preserve">  gli Uffici Scolastici Regionali e Provinciali  provvedono alla compilazione e registrazione dei Questionari di sintesi e di progetto; inoltre comunicano alla Istituzioni scolastiche la tabella realizzata; le Istituzioni scolastiche realizzano, utilizzando la “tavola di corrispondenza”, la ricognizione amministrativa per i finanziamenti e i progetti di competenza. 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Cs/>
          <w:i/>
        </w:rPr>
        <w:t>dal 1 giugno al 30 giugno 2008</w:t>
      </w:r>
      <w:r>
        <w:rPr>
          <w:rFonts w:cs="Verdana" w:ascii="Verdana" w:hAnsi="Verdana"/>
          <w:bCs/>
        </w:rPr>
        <w:t xml:space="preserve"> le Istituzioni scolastiche provvedono alla compilazione e registrazione dei “Questionari di sintesi per intervento/obiettivo prioritario annuale”;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Cs/>
          <w:i/>
        </w:rPr>
        <w:t>dal 1 luglio al 31 agosto</w:t>
      </w:r>
      <w:r>
        <w:rPr>
          <w:rFonts w:cs="Verdana" w:ascii="Verdana" w:hAnsi="Verdana"/>
          <w:bCs/>
        </w:rPr>
        <w:t xml:space="preserve"> 2008 le Istituzioni scolastiche compilano i “Questionari di progetto” afferenti a ogni finanziamento secondo la ricostruzione effettuata;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Cs/>
          <w:i/>
        </w:rPr>
        <w:t>dal 1 maggio al 31 agosto 2008</w:t>
      </w:r>
      <w:r>
        <w:rPr>
          <w:rFonts w:cs="Verdana" w:ascii="Verdana" w:hAnsi="Verdana"/>
          <w:bCs/>
        </w:rPr>
        <w:t xml:space="preserve"> gli Uffici Scolastici Regionali e Provinciali effettuano la sorveglianza sullo svolgimento della compilazione dei questionari, utilizzando anche la strumentazione informatica predisposta dall’INVALSI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comunica inoltre che entro il 15 aprile verrà pubblicata la tabella dei codici relativa alla Direttiva n. 81 del 5 ottobre 2007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43:00Z</dcterms:created>
  <dc:creator>MPI</dc:creator>
  <dc:description/>
  <cp:keywords/>
  <dc:language>en-US</dc:language>
  <cp:lastModifiedBy>MPI</cp:lastModifiedBy>
  <cp:lastPrinted>2008-03-19T10:36:00Z</cp:lastPrinted>
  <dcterms:modified xsi:type="dcterms:W3CDTF">2008-03-28T08:57:00Z</dcterms:modified>
  <cp:revision>5</cp:revision>
  <dc:subject/>
  <dc:title/>
</cp:coreProperties>
</file>