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A PUBBLICA ISTRUZI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REZIONE GENERALE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AMMINISTRAZIONE E GESTIONE DELLE RISORSE FINANZIAR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V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6392</w:t>
        <w:tab/>
        <w:tab/>
        <w:tab/>
        <w:tab/>
        <w:tab/>
        <w:tab/>
      </w:r>
      <w:r>
        <w:rPr>
          <w:sz w:val="28"/>
        </w:rPr>
        <w:t>Napoli, 10/4/200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8"/>
        </w:rPr>
        <w:t>Al Dirigente dell’U.S.P di Napoli</w:t>
        <w:tab/>
        <w:tab/>
        <w:tab/>
        <w:tab/>
        <w:tab/>
        <w:tab/>
        <w:tab/>
        <w:tab/>
        <w:tab/>
        <w:tab/>
        <w:tab/>
        <w:t xml:space="preserve">             S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E p.c.</w:t>
        <w:tab/>
        <w:tab/>
        <w:t>Ai Dirigenti degli Istituti e scuo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i ogni ordine e grado della Campani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>Al Dirigente dell’Ufficio II ( scuole paritarie ) della Direzione Generale</w:t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 xml:space="preserve">Dell’U.S.R per la Campania </w:t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ab/>
        <w:tab/>
        <w:tab/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OGGETTO:</w:t>
      </w:r>
      <w:r>
        <w:rPr>
          <w:sz w:val="28"/>
        </w:rPr>
        <w:t xml:space="preserve"> Cap. 1465 “ Programma nazionale scuole apert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>Si trasmette, il decreto prot. n. 12754/1 del 6 marzo 2008 ai fini dell'emissione degli ordini di pagamento a favore delle istituzioni scolastiche.</w:t>
      </w:r>
    </w:p>
    <w:p>
      <w:pPr>
        <w:pStyle w:val="Normal"/>
        <w:jc w:val="both"/>
        <w:rPr/>
      </w:pPr>
      <w:r>
        <w:rPr>
          <w:sz w:val="28"/>
        </w:rPr>
        <w:tab/>
        <w:t xml:space="preserve">Nel ringraziare per la consueta collaborazione, si prega di voler informare questo Ufficio dell'avvenuta emissione di detti ordini di pagamento mediante comunicazione scrit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i prega inoltre l’Ufficio Scuole Paritarie, cui la presente è diretta per conoscenza, di voler trasmettere l’unito decreto alle scuole paritarie in esso elencat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8"/>
        </w:rPr>
        <w:t>I L  DI R I G E N T 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  <w:t xml:space="preserve">    </w:t>
        <w:tab/>
        <w:t xml:space="preserve">     Maria Teresa De Li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12:00Z</dcterms:created>
  <dc:creator>Ministero Pubblica Istruzione</dc:creator>
  <dc:description/>
  <cp:keywords/>
  <dc:language>en-US</dc:language>
  <cp:lastModifiedBy>M.I.U.R.</cp:lastModifiedBy>
  <cp:lastPrinted>2008-04-10T13:22:00Z</cp:lastPrinted>
  <dcterms:modified xsi:type="dcterms:W3CDTF">2008-04-10T11:49:00Z</dcterms:modified>
  <cp:revision>3</cp:revision>
  <dc:subject/>
  <dc:title> </dc:title>
</cp:coreProperties>
</file>