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096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ERO DELLA PUBBLICA ISTRU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12754 /1                                                                                                           Napoli, 20.03.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708" w:leader="none"/>
        </w:tabs>
        <w:spacing w:lineRule="auto" w:line="360" w:before="0" w:after="0"/>
        <w:jc w:val="center"/>
        <w:rPr/>
      </w:pPr>
      <w:r>
        <w:rPr>
          <w:sz w:val="22"/>
          <w:szCs w:val="22"/>
        </w:rPr>
        <w:t>IL DIRETTORE GENERAL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Vista</w:t>
        <w:tab/>
      </w:r>
      <w:r>
        <w:rPr/>
        <w:t xml:space="preserve">la Legge 296/2006 (Finanziaria 2007), comma 627, con cui è stato disposto che il Ministero della Pubblica Istruzione definisse criteri, parametri, risorse economiche al fine di favorire ampliamenti dell’offerta formativa e una piena fruizione degli ambienti e delle attrezzature scolastiche anche in orario diverso da quello delle lezioni, in favore degli alunni, dei loro genitori e della popolazione giovanile e adulta;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Vista</w:t>
        <w:tab/>
      </w:r>
      <w:r>
        <w:rPr/>
        <w:t>la nota ministeriale prot. n. 4026/P5 del 29/08/07 con la quale è stato presentato il programma nazionale “Scuole aperte” per l’a.s. 2007/2008, e sono stati definiti gli ambiti di intervento e le procedure attuative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Vista</w:t>
        <w:tab/>
      </w:r>
      <w:r>
        <w:rPr/>
        <w:t>la C.M. 5906/P5 del 28/11/07 riguardante le Indicazioni operative per lo sviluppo, il monitoraggio e la valutazione del Programma nazionale “Scuole Aperte”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Visto</w:t>
        <w:tab/>
      </w:r>
      <w:r>
        <w:rPr/>
        <w:t>il decreto prot. n. AOODRCA.REG.UFF. 11037/U del 4/12/2007 con cui il Direttore Generale ha istituito il previsto nucleo di valutazione regionale con il compito di sovrintendere alla definizione dei criteri per l’esame e la selezione dei progetti da finanziare nonché al monitoraggio delle attività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Considerato</w:t>
        <w:tab/>
      </w:r>
      <w:r>
        <w:rPr/>
        <w:t>che di tutta la sopraelencata normativa è stata data Informativa alle OO. SS. regionali comparto - scuola in data 12 dicembre 2007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Visto</w:t>
        <w:tab/>
      </w:r>
      <w:r>
        <w:rPr/>
        <w:t>che, al fine di completare l’esame e la valutazione dei progetti in tempo utile, è stata ravvisata la necessità di istituire n° 5 commissioni provinciali paritetiche composte da rappresentanze dell’U.S.R. e delle OO.SS.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Considerato</w:t>
        <w:tab/>
      </w:r>
      <w:r>
        <w:rPr/>
        <w:t>che gli adempimenti di esame e selezione dei progetti si sono conclusi entro12.02.08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Visto</w:t>
        <w:tab/>
      </w:r>
      <w:r>
        <w:rPr/>
        <w:t>che nell’ambito dei finanziamenti assegnati all’USR è risultata un’economia per le spese di funzionamento pari a € 196.563,70 per l’USP di Napoli, € 65.715,98 per l’USP di Caserta,  € 52.869,91 per l’USP di Salerno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Visto</w:t>
        <w:tab/>
      </w:r>
      <w:r>
        <w:rPr/>
        <w:t>che è risultata un’economia di € 84.339,92 per le scuole paritarie, che è stata distribuita</w:t>
      </w:r>
      <w:r>
        <w:rPr>
          <w:b/>
        </w:rPr>
        <w:t xml:space="preserve"> </w:t>
      </w:r>
      <w:r>
        <w:rPr/>
        <w:t>sugli ambiti tematici dell’USP di Napoli e di Salerno, in quanto presso gli UUSSPP di Avellino e di Caserta non sono stati presentati progetti di scuole paritarie;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Considerato</w:t>
        <w:tab/>
      </w:r>
      <w:r>
        <w:rPr/>
        <w:t>che, a seguito di intese con le OO.SS. regionali comparto-scuola, si è stabilito che le suindicate somme siano distribuite, in base al numero della popolazione scolastica dei rispettivi UUSSPP, su tutti gli ambiti tematici e siano, quindi,  finanziati ulteriori progetti a scorrimento di graduatori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Vista</w:t>
        <w:tab/>
      </w:r>
      <w:r>
        <w:rPr/>
        <w:t>la graduatoria definitiva degli aventi diritto pubblicata all’albo e sul sito dell’USR in data 13 febbraio 2008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Attesi</w:t>
        <w:tab/>
      </w:r>
      <w:r>
        <w:rPr/>
        <w:t>i termini di scadenza per il ricorso avverso alla graduatori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Preso Atto</w:t>
        <w:tab/>
      </w:r>
      <w:r>
        <w:rPr/>
        <w:t>che all’USR per la Campania è stata assegnata una quota pari a € 3.397.543,00 per le scuole statali e una quota pari a € 495.349,00 per le scuole paritarie sul cap.1465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Preso Atto</w:t>
        <w:tab/>
      </w:r>
      <w:r>
        <w:rPr/>
        <w:t>della rinuncia al finanziamento di  € 39.230,00 + € 11.769,00 ( funzionamento) relativamente all’ambito 1, da parte del   Liceo scientifico “ G: Salvemini” di Sorrento;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Visto</w:t>
        <w:tab/>
      </w:r>
      <w:r>
        <w:rPr/>
        <w:t>che il suindicato finanziamento è stato assegnato, a scorrimento di graduatoria, alla SMS Guarino Napoli, con punti 58 e  con una quota  pari a  € 28.459,75 + € 8.537,77 (funzionamento) e all’ITCG Archimede Napoli, con punti 56 e con una quota pari a € 10.770,75 + € 3.231,23(funzionamento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Preso Atto</w:t>
        <w:tab/>
      </w:r>
      <w:r>
        <w:rPr/>
        <w:t>della rinuncia al finanziamento di € 10.000,00 +3.000,00 (funzionamento) relativamente all’ambito 5, da parte del !° C.D. di Castellammare di Stabi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>Visto</w:t>
        <w:tab/>
      </w:r>
      <w:r>
        <w:rPr/>
        <w:t>che il succitato finanziamento è stato distribuito alle ultime due scuole in graduatoria con pari punteggio e precisamente ISA Grandi di Sorrento e SMS  Stanzione di Frattamaggiore, a completamento delle quote richieste, ma non del tutto soddisfatte per insufficienza di fondi;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pacing w:val="308"/>
        </w:rPr>
      </w:pPr>
      <w:r>
        <w:rPr>
          <w:b/>
          <w:i/>
          <w:spacing w:val="308"/>
        </w:rPr>
        <w:t>DECRETA</w:t>
      </w:r>
    </w:p>
    <w:p>
      <w:pPr>
        <w:pStyle w:val="Normal"/>
        <w:rPr>
          <w:b/>
          <w:b/>
          <w:i/>
          <w:i/>
          <w:spacing w:val="308"/>
        </w:rPr>
      </w:pPr>
      <w:r>
        <w:rPr>
          <w:b/>
          <w:i/>
          <w:spacing w:val="308"/>
        </w:rPr>
      </w:r>
    </w:p>
    <w:p>
      <w:pPr>
        <w:pStyle w:val="Normal"/>
        <w:rPr>
          <w:spacing w:val="308"/>
        </w:rPr>
      </w:pPr>
      <w:r>
        <w:rPr>
          <w:spacing w:val="308"/>
        </w:rPr>
      </w:r>
    </w:p>
    <w:p>
      <w:pPr>
        <w:pStyle w:val="Normal"/>
        <w:rPr/>
      </w:pPr>
      <w:r>
        <w:rPr/>
        <w:t>Le premesse sono parte motiva del presente provve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1) Le attività,di cui in premessa, avranno inizio a partire da marzo 2008 e si svolgeranno per</w:t>
      </w:r>
    </w:p>
    <w:p>
      <w:pPr>
        <w:pStyle w:val="Normal"/>
        <w:rPr/>
      </w:pPr>
      <w:r>
        <w:rPr/>
        <w:t xml:space="preserve">           </w:t>
      </w:r>
      <w:r>
        <w:rPr/>
        <w:t>tutto l’anno scolastico 2007-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2) Alle sottoelencate istituzioni scolastiche sono assegnati, per la realizzazione delle attività,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</w:t>
      </w:r>
      <w:r>
        <w:rPr/>
        <w:t>i fondi ripartiti come segue:</w:t>
      </w:r>
    </w:p>
    <w:p>
      <w:pPr>
        <w:pStyle w:val="Normal"/>
        <w:rPr>
          <w:b/>
          <w:b/>
        </w:rPr>
      </w:pPr>
      <w:r>
        <w:rPr>
          <w:b/>
        </w:rPr>
        <w:t>SCUOLE  STATALI</w:t>
      </w:r>
    </w:p>
    <w:tbl>
      <w:tblPr>
        <w:tblW w:w="15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814"/>
        <w:gridCol w:w="556"/>
        <w:gridCol w:w="1506"/>
        <w:gridCol w:w="650"/>
        <w:gridCol w:w="2770"/>
        <w:gridCol w:w="3251"/>
        <w:gridCol w:w="1396"/>
        <w:gridCol w:w="1253"/>
        <w:gridCol w:w="1204"/>
        <w:gridCol w:w="1436"/>
      </w:tblGrid>
      <w:tr>
        <w:trPr>
          <w:tblHeader w:val="true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D. MECC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IP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NOMINAZIO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U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FINANZIA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DI FUNZI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nziamento COMPLESSIVO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E011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Circolo didatt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NO IRPI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E013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Circolo didatt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NO IRPI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81200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TOMMASO D'AQUIN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823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LI G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A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59,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0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59,87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.919,7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823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LI G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A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59,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0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59,87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825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CUOL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'ANGELO DEI LOMBARD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0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0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20,7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.620,7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828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ITTO L.VINCENZ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I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12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55,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355,2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834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CE B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MER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9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9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37,4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.267,4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834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CE B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MER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3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C8350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NI G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V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PS03000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QUINO R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LL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EE020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 SANFRAMOND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0,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2,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352,3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IC806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GNETO MONFOR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IC812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PALON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2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69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91,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291,9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IC815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T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0,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2,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352,3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IC81700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LCETTI E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C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7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IC820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ZONI A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0,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2,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352,3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IC822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IS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7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IC841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G. BOS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ATORE TELESI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7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IS014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 G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7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PC02000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ONE 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0,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2,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352,3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RC040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C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O M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0,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2,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352,3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TD05000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PONE S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4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15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61,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861,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TN040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CCH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7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E019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Circolo didatt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393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E06200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Circolo didatt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MARIA CAPUA VETE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8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906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.58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E06200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Circolo didatt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MARIA CAPUA VETE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4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74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E066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° Circolo didattico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A AURUN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E07000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Circolo didatt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E073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TOLA DUCE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E08200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ENZ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4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39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.295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E08200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ENZ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2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56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C804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VANNI XXIII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 MORR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9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9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909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C805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VANNI XXIII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AVAIR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4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9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759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C814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'ANGELO D'ALIF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9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579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C828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FFOLINI G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PULL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81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581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C84500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AROSA D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8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636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C84500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AROSA D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18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S003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MO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A AURUN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6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66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S004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COL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S006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RANO PATENO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S006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RANO PATENO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M055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LI G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CIGNANO DI AVERS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6,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4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51,39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112,9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M055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LI G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CIGNANO DI AVERS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8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3,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61,53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M12200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GHIE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 DI PRINCIP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M12200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GHIE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 DI PRINCIP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S060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VINCI L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RANO PATENO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S060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VINCI L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RANO PATENO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S090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ESE N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ALON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7,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997,4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S110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OFANO L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6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6,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2,84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965,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S110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OFANO L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6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6,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2,84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010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C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I E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R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8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958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.052,4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010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C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I E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R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4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4,4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D090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ELLI N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RAG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D110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E SALVATORE LENE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ANI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C01000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BRUN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ALON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05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52,5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.168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05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80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15,5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20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2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20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2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22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2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29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2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33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3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41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4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47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4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72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7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87,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6,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94,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594,2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077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7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8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11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RE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11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RE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21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VAT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25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28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96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8,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4,8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564,8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42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GN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42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GN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57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MARI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6000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GLIANO D'ARC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7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ZU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94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94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95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6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8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20,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720,6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96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211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ZU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211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ZU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312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1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461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312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32800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GN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32800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GN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33000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RE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5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3320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TAMAGGI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.5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3320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.DID.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TAMAGGI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C80200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 POL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IZZ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C82400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ES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49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4,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4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594,6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C85300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OL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'ANTONIO ABA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0900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RUVI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TELLAMMARE DI STABI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0900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RUVI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TELLAMMARE DI STABI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16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PAOL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9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06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606,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22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T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5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270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HERITA DI SAVOI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6,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996,7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3100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34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TAMAGGI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5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34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TAMAGGI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42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NICOL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0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7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87,46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665,3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42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NICOL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4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7,9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49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ANCT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49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ANCT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057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Z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0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2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9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749,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043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IN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59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7,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97,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.997,0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07500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NDELL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9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9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.89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076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V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08700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LFONSO DE' LIGUO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089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M.COSTANTINOPOL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7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1,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232,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.232,8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11400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TINI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6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.590,6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11400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TINI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2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7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0,64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189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RE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189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RE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254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A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254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A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284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ZIO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TAMAGGI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7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285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IN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TAMAGGI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285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IN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TAMAGGI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30100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IN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GN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30100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IN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GN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398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COR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E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6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3,75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966,8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398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CORT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E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6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3,1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399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U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E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76,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4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19,68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.219,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399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U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E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51900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LL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62600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OLA-DE AMIC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USEPPE VESUV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62600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OLA-DE AMIC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USEPPE VESUV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C010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ES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M01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SEC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M02000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IN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3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5,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9,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439,2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06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19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649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.649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090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ERN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090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ERN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180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EMIN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4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4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974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240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CCIANO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4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846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310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UGLIANO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0,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0,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1,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311,0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070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C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T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967,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070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C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T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2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67,5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23000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C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CIOL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Z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1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84,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384,9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H070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A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C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7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0,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990,9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I010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I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LI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TTAMAGGIOR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I010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I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LI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TTAMAGGIOR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D02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CION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1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7,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89,47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489,4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D02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CION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D03000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5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4,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9,76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739,7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D03000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D070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ENNARO VESUV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996,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D070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ENNARO VESUV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96,1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D03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ANNUNZIA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D03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ANNUNZIA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D05000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MICCIOL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9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2,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82,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882,8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D190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IC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D19000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IC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D260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EN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AGOL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37,7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1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29,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229,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D300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MED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1,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1,98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01,9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D300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MED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F02000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63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8,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012,03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.512,0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F02000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F1600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STRIAN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3,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7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1,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791,0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F170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.4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F170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I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05400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Circolo didatt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674,6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05400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Circolo didatt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9,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5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84,67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114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Circolo didattic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ECAGNANO FA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06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IGL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9,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8,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28,17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528,1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0600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IGL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1100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ON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45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16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ORSA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25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CHIA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2600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IGLI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32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IASTRO CILEN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22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8,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0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460,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4000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C. CAPOCCI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G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3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20,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34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734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5000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URS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52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0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0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.01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730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7500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IEMON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2,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6,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389,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81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81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82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PIETR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82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PIETR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92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5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48,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93,63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493,6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C892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IA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S01200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MENID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O DELLA LUCAN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8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7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27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0230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NTIN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IPAGL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9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4,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3,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513,9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06200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XXII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 DE' TIRREN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9,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9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9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999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174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RIS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39,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5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85,5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.485,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174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RIS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279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XXIII VERNIER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17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50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67,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167,2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286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 VAIRO G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P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9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0,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8,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568,8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C03000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TO E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3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3,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143,6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C040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ANCTIS F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1,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6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87,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387,2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C06000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DI M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 DE' TIRREN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5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C06000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DI M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 DE' TIRREN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M01000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LIZIA A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CERA INFERI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17,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4,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1,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881,9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M020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NO 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85,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5,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0,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550,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S01000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TTA A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S06000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 F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82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9,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32,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832,2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S150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2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76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S150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S170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 CARLO LA MUR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1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6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8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587,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H03000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A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N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I13000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I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I F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7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.11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L01000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I C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57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38,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95,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795,9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D0400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G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NI E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O DELLA LUCAN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78,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5,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84,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684,2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D110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DOLA G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0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74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80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.58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D1100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DOLA G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D13000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F08000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I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MI E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1.53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.346,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1.879,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91.879,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CUOLE PARITARIE</w:t>
      </w:r>
    </w:p>
    <w:tbl>
      <w:tblPr>
        <w:tblW w:w="11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300"/>
        <w:gridCol w:w="840"/>
        <w:gridCol w:w="3760"/>
        <w:gridCol w:w="2760"/>
        <w:gridCol w:w="176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TITUZIONE SCOLASTIC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UN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NANZIAMENTO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cuola Primaria bilingue Beneven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NEVEN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9.08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cuola Primaria bilingue Beneven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NEVEN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166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 NAPOLI ES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+IS SALESIANO+RE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ITO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TC VOLLTFORM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E DI ATELL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5.000,00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C SAN LORENZ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LVIZZA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87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NTA TERESA DEL BAMBINO GES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STELLAMMARE DI STAB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SANTA CRO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STELLAMMARE DI STAB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 M.C. BRAND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SOR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+CD ISTITUTO DELLE MERAVIGL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+CD SAN MATTE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GEROL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PICCOLE ANCELLE DI CRISTO 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RTIC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+CD+SM NOTRE D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ANZIA PICCOLI AMIC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IZIA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FIUMADE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SOR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259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L'OASI DEL FANCIULL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259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S ISEF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GGIOMARI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+SM CALASANZI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ANZIA + CD MARIA AUSILIAT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 PONTA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L'ALBERO AZZURR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PRIMAVER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IUGLIA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 G. PAP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MIGLIANO D'ARC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922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 MONTESSOR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OMMA VESUVIAN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+CD LA CITTA' DEL SOL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SACRO CUORE DI SAN ROCC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ANZIA     IL SORRIS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RA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259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+CD+SM IL PONTE D'OR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SOR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M DENZA+RETE C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SACRO CUO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 + CD ARCOBALE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N  GIORGIO A CREMA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+CD DOMUS PUER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+SM+LC NAZARE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S MONTAL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PIE FILIPPI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POL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259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D SACRO CUO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LLENA TROCCH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259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S C.E.I.M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RCATO S. SEVERI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93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PSS C.E.I.M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RCATO S. SEVERI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568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 S. Teresa del Bambino Ges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LER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761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 R.Agazz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LER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752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 S. Teresa del Bambino Ges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LER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 R.Agazz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LER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MBITO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TC V. Pare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ALER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94.367,38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</w:t>
      </w:r>
      <w:r>
        <w:rPr/>
        <w:t>f.to  IL DIRETTORE GENER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i/>
        </w:rPr>
        <w:t>Alberto Bottino</w:t>
      </w:r>
    </w:p>
    <w:sectPr>
      <w:footerReference w:type="default" r:id="rId4"/>
      <w:type w:val="nextPage"/>
      <w:pgSz w:orient="landscape" w:w="16838" w:h="11906"/>
      <w:pgMar w:left="851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03:00Z</dcterms:created>
  <dc:creator>M.I.U.R.</dc:creator>
  <dc:description/>
  <cp:keywords/>
  <dc:language>en-US</dc:language>
  <cp:lastModifiedBy>M.I.U.R.</cp:lastModifiedBy>
  <cp:lastPrinted>2008-04-09T11:03:00Z</cp:lastPrinted>
  <dcterms:modified xsi:type="dcterms:W3CDTF">2008-04-09T11:48:00Z</dcterms:modified>
  <cp:revision>5</cp:revision>
  <dc:subject/>
  <dc:title> </dc:title>
</cp:coreProperties>
</file>