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INISTERO DELLA PUBBLICA ISTRUZI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REZIONE GENERA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AOODRCA0006423                                                                              Napoli, 10/4/2008</w:t>
      </w:r>
    </w:p>
    <w:p>
      <w:pPr>
        <w:pStyle w:val="Normal"/>
        <w:rPr>
          <w:sz w:val="24"/>
        </w:rPr>
      </w:pPr>
      <w:r>
        <w:rPr>
          <w:sz w:val="24"/>
        </w:rPr>
        <w:t xml:space="preserve">Ufficio VII –Amministrazione e </w:t>
      </w:r>
    </w:p>
    <w:p>
      <w:pPr>
        <w:pStyle w:val="Normal"/>
        <w:rPr>
          <w:sz w:val="24"/>
        </w:rPr>
      </w:pPr>
      <w:r>
        <w:rPr>
          <w:sz w:val="24"/>
        </w:rPr>
        <w:t>Gestione delle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>
          <w:sz w:val="24"/>
        </w:rPr>
      </w:pPr>
      <w:r>
        <w:rPr>
          <w:sz w:val="24"/>
        </w:rPr>
        <w:t>Ai Dirigenti Scolastic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5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8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13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19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28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44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51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70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84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-CIR.DID.48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 Compr.-CADUTI DI VIA FANI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 Compr.-NICOLINI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 Compr.-CAPUOZZO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 Compr.-VIRGILIO IV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 Compr.- SCURA-NAP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Sup.-DON MILANI-GRAGNANO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Sup.-DA VINCI-POGGIOMARINO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Sup.-E. MAJORANA-POZZUOLI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Sup.-DORIA-MARIGLIANO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 </w:t>
      </w:r>
      <w:r>
        <w:rPr/>
        <w:t xml:space="preserve">Sc.Media - AUGUSTO - NAPOLI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 </w:t>
      </w:r>
      <w:r>
        <w:rPr/>
        <w:t xml:space="preserve">Sc.Media - GIOTTO-MONTI - NAPOLI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 </w:t>
      </w:r>
      <w:r>
        <w:rPr/>
        <w:t xml:space="preserve">Sc.Media - BORDIGA-NAPOLITANO - NAPOLI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Liceo Sc. -SEVERI-CASTELLAMMARE DI STABIA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 </w:t>
      </w:r>
      <w:r>
        <w:rPr/>
        <w:t xml:space="preserve">Ist. Prof. - MINZONI - GIUGLIANO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Ist.Prof.Com.Tur.-EUROPA-POMIGLIANO D'ARCO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Ist.Prof.Com.Tur.-NOBILE-NOLA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Ist.Prof.Alb. Rist.-DE GENNARO-VICO EQUENSE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Ist.Prof.Alb. Rist.-TELESE-ISCHIA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Tec.Com.-TORRENTE-CASORIA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Tec.Com.-MOSCATI-SANT'ANTIMO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Ist.Tec.Ind.-MARCONI-TORRE ANNUNZIATA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Ist.Tec.Ind.-E. MAJORANA-SOMMA VESUVIANA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 xml:space="preserve">Ist.Tec.Ind.-MORANO-CAIVANO </w:t>
      </w:r>
    </w:p>
    <w:p>
      <w:pPr>
        <w:pStyle w:val="Normal"/>
        <w:overflowPunct w:val="true"/>
        <w:autoSpaceDE w:val="true"/>
        <w:ind w:left="4500" w:hanging="0"/>
        <w:textAlignment w:val="auto"/>
        <w:rPr/>
      </w:pPr>
      <w:r>
        <w:rPr/>
        <w:t>Sc.Elem.Parit.-CARD. URSI-NAPO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GGETTO: progetto “Scuole aperte e sicur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In riferimento alle richieste di chiarimento pervenute da talune istituzioni scolastiche capo- fila del progetto evidenziato, si ribadisce quanto già precisato con  nota prot. 6342/p/1 del 23 aprile 2007 in ordine alla circostanza che le risorse finanziarie destinate a tali attività sono comprensive di tutti gli oneri previdenziali ed assistenziali a carico dello Stato trattandosi di progetti finanziati con fondi provenienti dal bilancio del Ministero della Pubblica Istruzione.</w:t>
      </w:r>
    </w:p>
    <w:p>
      <w:pPr>
        <w:pStyle w:val="Normal"/>
        <w:ind w:firstLine="540"/>
        <w:jc w:val="both"/>
        <w:rPr/>
      </w:pPr>
      <w:r>
        <w:rPr>
          <w:sz w:val="24"/>
        </w:rPr>
        <w:t>Tali oneri, unitamente a quelli a carico del dipendente, vanno, com’è noto contabilizzati e versati in  relazione ai compensi corrisposti al personale per le attività progettuali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  <w:t>IL DIRETTORE GENERALE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Alberto Bottino</w:t>
      </w:r>
    </w:p>
    <w:sectPr>
      <w:footerReference w:type="default" r:id="rId3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46:00Z</dcterms:created>
  <dc:creator>M.I.U.R.</dc:creator>
  <dc:description/>
  <dc:language>en-US</dc:language>
  <cp:lastModifiedBy>csa </cp:lastModifiedBy>
  <cp:lastPrinted>2008-04-11T11:45:00Z</cp:lastPrinted>
  <dcterms:modified xsi:type="dcterms:W3CDTF">2008-04-11T09:46:00Z</dcterms:modified>
  <cp:revision>2</cp:revision>
  <dc:subject/>
  <dc:title> </dc:title>
</cp:coreProperties>
</file>