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a Pubblica Istruzione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Arial" w:hAnsi="Arial"/>
        </w:rPr>
        <w:t>Prot. n. 20797/P                                                                           Napoli, 03 novembre 200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Ai Dirigenti Scolasti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delle scuole di ogni ordine e gra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della Regione Campan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Ai Dirigenti degli U.S.P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della Regione Campania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Ai Dirigenti degli Uffic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dell’ U.S.R. per la Campania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>LORO SE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getto: Art. 23 della legge 18 aprile 2005, n.62 disposizioni in materia di rinnovo de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ontratti delle pubbliche Amministrazioni per la fornitura di beni e servi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i trasmette in allegato, per opportuna conoscenza e per la parte di competenza, la nota prot. n. 882 pari oggetto datata 31/10/2006 della Direzione Generale per la politica finanziaria e per il bilancio – Ufficio I - pubblicata anche sulla rete Intranet del MP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IL DIRETTORE GENERA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F/to            Alberto Bott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 – 356- 44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27:00Z</dcterms:created>
  <dc:creator>antonio.pagano</dc:creator>
  <dc:description/>
  <cp:keywords/>
  <dc:language>en-US</dc:language>
  <cp:lastModifiedBy>M.I.U.R.</cp:lastModifiedBy>
  <cp:lastPrinted>2006-11-03T16:45:00Z</cp:lastPrinted>
  <dcterms:modified xsi:type="dcterms:W3CDTF">2006-11-03T15:55:00Z</dcterms:modified>
  <cp:revision>7</cp:revision>
  <dc:subject/>
  <dc:title> </dc:title>
</cp:coreProperties>
</file>