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607695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NISTERO DELL’ISTRUZIONE, DELL’UNIVERSITA’ E DELLA RICERC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EZIONE GENERAL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CENTRO SERVIZI AMMINISTRATIVI</w:t>
      </w:r>
    </w:p>
    <w:p>
      <w:pPr>
        <w:pStyle w:val="Normal"/>
        <w:ind w:left="2832" w:firstLine="70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Ufficio III° di Ragioneria</w:t>
      </w:r>
    </w:p>
    <w:p>
      <w:pPr>
        <w:pStyle w:val="Normal"/>
        <w:ind w:left="2832" w:hanging="283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 16054/2                                                                                   Napoli, 05 ottobre 20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ab/>
        <w:tab/>
        <w:t xml:space="preserve">           AI DIRIGENTI SCOLASTICI DEGL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ab/>
        <w:t xml:space="preserve">    ISTITUTI E SCUOLE DI NAPOLI E PROVIN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  <w:t xml:space="preserve">OGGETTO: Rilevazione fabbisogno esami di Stato a.s. 2004/2005. Compensi alle commissioni esaminatrici. </w:t>
      </w:r>
      <w:r>
        <w:rPr>
          <w:b/>
          <w:bCs/>
          <w:sz w:val="24"/>
          <w:szCs w:val="24"/>
          <w:u w:val="single"/>
        </w:rPr>
        <w:t>SOLLECITO</w:t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acendo seguito a nota prot. n. 16054/1 del 7 luglio 2005 di questo Ufficio, si invitano le SS.LL., qualora non avessero ancora provveduto o se avvisate per le vie brevi perché i dati sono sbagliati, a trasmettere il fabbisogno in oggetto entro e non oltre il </w:t>
      </w:r>
      <w:r>
        <w:rPr>
          <w:b/>
          <w:bCs/>
          <w:sz w:val="24"/>
          <w:szCs w:val="24"/>
        </w:rPr>
        <w:t xml:space="preserve">15 ottobre 2005 </w:t>
      </w:r>
      <w:r>
        <w:rPr>
          <w:sz w:val="24"/>
          <w:szCs w:val="24"/>
        </w:rPr>
        <w:t xml:space="preserve">al n. di fax </w:t>
      </w:r>
      <w:r>
        <w:rPr>
          <w:b/>
          <w:bCs/>
          <w:sz w:val="24"/>
          <w:szCs w:val="24"/>
        </w:rPr>
        <w:t>081-5576527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In caso contrario per le Istituzioni Scolastiche inadempienti non sarà corrisposto alcun finanziamento per gli esami di Stato 2004/05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Si coglie l’occasione per ribadire, come risulta anche dalle disposizioni diramate dall’Ufficio Scolastico Regionale, che gli esami preliminari delle scuole paritarie di cui all’art.3 comma 7 del D.P.R. 323/98 sono </w:t>
      </w:r>
      <w:r>
        <w:rPr>
          <w:b/>
          <w:bCs/>
          <w:sz w:val="24"/>
          <w:szCs w:val="24"/>
          <w:u w:val="single"/>
        </w:rPr>
        <w:t>esclusivamente</w:t>
      </w:r>
      <w:r>
        <w:rPr>
          <w:sz w:val="24"/>
          <w:szCs w:val="24"/>
        </w:rPr>
        <w:t xml:space="preserve"> a carico delle stesse,  per cui, se nei prospetti inviati dalle Istituzioni Scolastiche Statali abbinate a Scuole o Istituti Paritari sono comprese queste tipologie di esami, si invitano le SS.LL. ad inviare, entro il predetto termine, un nuovo prospetto decurtato delle somme inerenti i tipi di esami predetti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        IL DIRIGENTE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Luigi de Filipp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9:29:00Z</dcterms:created>
  <dc:creator>Ministero Pubblica Istruzione</dc:creator>
  <dc:description/>
  <dc:language>en-US</dc:language>
  <cp:lastModifiedBy>Ministero Pubblica Istruzione</cp:lastModifiedBy>
  <cp:lastPrinted>2005-10-05T10:11:00Z</cp:lastPrinted>
  <dcterms:modified xsi:type="dcterms:W3CDTF">2005-10-05T08:14:00Z</dcterms:modified>
  <cp:revision>10</cp:revision>
  <dc:subject/>
  <dc:title> </dc:title>
</cp:coreProperties>
</file>