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70548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Ministero dell’Istruzione, dell’Università e della Ricerca</w:t>
      </w:r>
    </w:p>
    <w:p>
      <w:pPr>
        <w:pStyle w:val="Didascalia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Ufficio Scolastico Regionale per la Campania</w:t>
      </w:r>
    </w:p>
    <w:p>
      <w:pPr>
        <w:pStyle w:val="Didascalia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Direzione Generale</w:t>
      </w:r>
    </w:p>
    <w:p>
      <w:pPr>
        <w:pStyle w:val="Didascalia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Centro Servizi Amministrativi Di Napoli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t. n.14215                                                                                                             Napoli, 27/7/2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GETTO: Avviso di accreditamento fondi per il pagamento del servizio di pulizia di cui al D.M. n.65 del 20.4.2001. Periodo LUGLIO AGOSTO 2004 e conguagli a tutto il 30/6/200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Con file allegato si trasmettono gli elenchi degli accreditamenti effettuati da questo Ufficio per  il pagamento delle spese in oggetto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La somma, accreditata a ciascuna scuola è stata determinata in base al costo complessivo mensile pro capite di €.1.620,97, come previsto dalla modifica alla convenzione quadro del 7/6/2001 sottoscritta dall’Amministrazione e dai Consorzi in data 2/1/2004 in applicazione del protocollo d’intesa del 25 novembre 200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2"/>
        <w:gridCol w:w="1417"/>
      </w:tblGrid>
      <w:tr>
        <w:trPr>
          <w:trHeight w:val="680" w:hRule="atLeast"/>
        </w:trPr>
        <w:tc>
          <w:tcPr>
            <w:tcW w:w="4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sto complessivo mensile per addetto espresso in €uro anno finanziario 2004</w:t>
            </w:r>
          </w:p>
        </w:tc>
      </w:tr>
      <w:tr>
        <w:trPr>
          <w:trHeight w:val="255" w:hRule="atLeas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mpenso unitario lordo mensi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620,97</w:t>
            </w:r>
          </w:p>
        </w:tc>
      </w:tr>
      <w:tr>
        <w:trPr>
          <w:trHeight w:val="255" w:hRule="atLeas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.V.A. 2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24,19</w:t>
            </w:r>
          </w:p>
        </w:tc>
      </w:tr>
      <w:tr>
        <w:trPr>
          <w:trHeight w:val="255" w:hRule="atLeas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sto al lordo IV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945,16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Nell’attesa di conoscere gli effetti dell’ottimizzazione sulla distribuzione del personale impegnato nelle istituzioni scolastiche, lo stanziamento assegnato è per il </w:t>
      </w:r>
      <w:r>
        <w:rPr>
          <w:b/>
          <w:bCs/>
          <w:sz w:val="24"/>
          <w:szCs w:val="24"/>
        </w:rPr>
        <w:t>numero di unità considerate nella fattura di dicembre 2003 e comunicate in riscontro alla nota di quest’Ufficio prot.1945 del 26/1/2004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Inoltre si è provveduto ad effettuare gli eventuali conguagli tra gli importi accreditati fino al 30/4/2004 e le fatture effettivamente pagate dalle SS.LL e comunicate in risposta alla sopra citata nota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Allo scopo di consentire la rilevazione di ogni possibile discordanza, le istituzione scolastiche potranno trasmettere alla Ragioneria di quest’Ufficio,  a mezzo posta elettronica al sito </w:t>
      </w:r>
      <w:r>
        <w:rPr>
          <w:rStyle w:val="Hyperlink"/>
          <w:b/>
          <w:bCs/>
        </w:rPr>
        <w:t>giovanni.romeo.na@istruzione.it</w:t>
      </w:r>
      <w:r>
        <w:rPr>
          <w:sz w:val="24"/>
          <w:szCs w:val="24"/>
        </w:rPr>
        <w:t xml:space="preserve">  eventuali note di rettifica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per 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Dott. Luigi de Filipp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f.to Francesco Diodato</w:t>
      </w:r>
    </w:p>
    <w:sectPr>
      <w:footerReference w:type="default" r:id="rId3"/>
      <w:type w:val="nextPage"/>
      <w:pgSz w:w="11906" w:h="16838"/>
      <w:pgMar w:left="1134" w:right="1134" w:gutter="0" w:header="0" w:top="1134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40"/>
      <w:ind w:left="-284" w:hanging="0"/>
      <w:jc w:val="center"/>
      <w:outlineLvl w:val="2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Hyperlink">
    <w:name w:val="Hyperlink"/>
    <w:basedOn w:val="Caratterepredefinitoparagrafo"/>
    <w:qFormat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right="-1" w:hanging="0"/>
      <w:jc w:val="center"/>
    </w:pPr>
    <w:rPr>
      <w:b/>
      <w:bCs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09:31:00Z</dcterms:created>
  <dc:creator>Ministero Pubblica Istruzione</dc:creator>
  <dc:description/>
  <dc:language>en-US</dc:language>
  <cp:lastModifiedBy>Ministero Pubblica Istruzione</cp:lastModifiedBy>
  <cp:lastPrinted>2004-07-27T11:31:00Z</cp:lastPrinted>
  <dcterms:modified xsi:type="dcterms:W3CDTF">2004-07-27T09:52:00Z</dcterms:modified>
  <cp:revision>3</cp:revision>
  <dc:subject/>
  <dc:title> </dc:title>
</cp:coreProperties>
</file>