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PEC U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dice meccanografico………………………………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....PEC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....PEC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…PEO……………………………………………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Autocertificazioni ai sensi dell’art. 46 del D.P.R. 445/00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storico C.C.I.A.A della società ce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2.2  Certificato della Cancelleria del Tribunale di data non anteriore a 3 mesi,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4:00Z</dcterms:created>
  <dc:creator>Ministero Pubblica Istruzione</dc:creator>
  <dc:description/>
  <cp:keywords/>
  <dc:language>en-US</dc:language>
  <cp:lastModifiedBy>Win</cp:lastModifiedBy>
  <cp:lastPrinted>2010-07-14T13:24:00Z</cp:lastPrinted>
  <dcterms:modified xsi:type="dcterms:W3CDTF">2021-07-20T11:34:00Z</dcterms:modified>
  <cp:revision>2</cp:revision>
  <dc:subject/>
  <dc:title>Al Centro Servizi Amministrativi di</dc:title>
</cp:coreProperties>
</file>