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PG</w:t>
      </w:r>
    </w:p>
    <w:p>
      <w:pPr>
        <w:pStyle w:val="Normal"/>
        <w:ind w:left="3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2832" w:firstLine="708"/>
        <w:jc w:val="right"/>
        <w:rPr/>
      </w:pPr>
      <w:r>
        <w:rPr>
          <w:b w:val="false"/>
          <w:sz w:val="28"/>
        </w:rPr>
        <w:t xml:space="preserve">All’USR CAMPANIA </w:t>
      </w:r>
    </w:p>
    <w:p>
      <w:pPr>
        <w:pStyle w:val="Normal"/>
        <w:ind w:left="4248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hyperlink r:id="rId2">
        <w:r>
          <w:rPr>
            <w:rStyle w:val="InternetLink"/>
            <w:b/>
            <w:sz w:val="24"/>
          </w:rPr>
          <w:t>drca@postacert.istruzione.it</w:t>
        </w:r>
      </w:hyperlink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Ufficio Ambito territoriale di ..........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Via 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Richiesta autorizzazione cambio di gestione scuola paritaria </w:t>
      </w:r>
    </w:p>
    <w:p>
      <w:pPr>
        <w:pStyle w:val="Normal"/>
        <w:spacing w:lineRule="auto" w:line="360"/>
        <w:ind w:left="993" w:hanging="0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Ai sensi della vigente normativa, si richiede l’assenso di codesta Amministrazione al passaggio di gestione della scuola paritaria  ........................................................................................................................ sita in ................................................ (..........), alla via  ..................................................................................  con decorrenza ............................................................Codice meccanografico……………………………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EC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CEDE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Sede legale ........................................................................PEC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to a .....................................….. il .................................…..C.F. …………………………………………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SUBENTRA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Sede legale .......................................................................PEC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to a ............................................... il ....................................C.F…………………………………………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ecapito telefono cellulare………………………………………PEO……………………………………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BAN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.  Ufficio postale................................................................................. Agenzia 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32"/>
        </w:rPr>
        <w:t>Documenti da allegare 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 - comuni sia per Gestori persone fisiche che per Rappresentanti legali di persona giuridica, ente morale, ecclesiastico, pubblico territorial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>Copia decreto riconoscimento parità scolastica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autentica dell’atto di cessione con specificazione della decorrenza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tata e sottoscritta dal gestore subentrante relativa al titolo giuridico di disponibilità dei locali scolastici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>Autocertificazioni ai sensi dell’art.46 d.P.R. n. 445/00 del rappresentante legale relative a: nascita, residenza, cittadinanza, godimento diritti politici, assenza di procedimenti penali, assenza di carichi penali pendent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urriculum vitae, titoli professional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chiarazione di non essere pubblico dipendent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enco delle scuole dipendenti dallo stesso gestore, eventualmente anche in altre region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se il nuovo gestore è una società -  persone giuridic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  Copia dell’atto costitutivo e dello statuto;</w:t>
      </w:r>
    </w:p>
    <w:p>
      <w:pPr>
        <w:pStyle w:val="Normal"/>
        <w:ind w:left="567" w:hanging="567"/>
        <w:jc w:val="both"/>
        <w:rPr/>
      </w:pPr>
      <w:r>
        <w:rPr>
          <w:b w:val="false"/>
          <w:sz w:val="24"/>
        </w:rPr>
        <w:t>2.2  Visura cameral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se il gestore è un ente moral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1  Copia autenticata dello statuto con gli estremi del provvedimento di riconoscimento dell’Ente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 Certificato della competente Prefettura che attesti l’esistenza dell’Ente ed il nominativo del legale rappresentante;</w:t>
      </w:r>
    </w:p>
    <w:p>
      <w:pPr>
        <w:pStyle w:val="Normal"/>
        <w:jc w:val="both"/>
        <w:rPr/>
      </w:pPr>
      <w:r>
        <w:rPr>
          <w:b w:val="false"/>
          <w:sz w:val="24"/>
        </w:rPr>
        <w:t>3.3  Copia autenticata della deliberazione di richiesta approvata dall’Organo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se il gestore è un ente ecclesiastico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b w:val="false"/>
          <w:sz w:val="24"/>
        </w:rPr>
        <w:t>4.1  Visura camerale;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ulla osta della competente Autorità ecclesiastica per richiesta di riconoscimento della parità, per cambio di gest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 il gestore è un ente pubblico territoriale (Regione, Provincia, Comune)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 w:val="false"/>
          <w:sz w:val="24"/>
        </w:rPr>
        <w:t>5.1 Copia autenticata della deliberazione consiliare relativa alla richiesta della parità scolastica per passaggio di gestione, approvata dagli Organi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5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WW8Num3z0">
    <w:name w:val="WW8Num3z0"/>
    <w:qFormat/>
    <w:rPr>
      <w:b/>
      <w:i w:val="false"/>
      <w:color w:val="000000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b w:val="false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9:00Z</dcterms:created>
  <dc:creator>Ministero Pubblica Istruzione</dc:creator>
  <dc:description/>
  <cp:keywords/>
  <dc:language>en-US</dc:language>
  <cp:lastModifiedBy>MIUR</cp:lastModifiedBy>
  <cp:lastPrinted>2004-07-21T12:47:00Z</cp:lastPrinted>
  <dcterms:modified xsi:type="dcterms:W3CDTF">2019-07-15T07:42:00Z</dcterms:modified>
  <cp:revision>14</cp:revision>
  <dc:subject/>
  <dc:title>Al Centro Servizi Amministrativi di </dc:title>
</cp:coreProperties>
</file>