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 xml:space="preserve">e p.c. all’Ufficio Scolastico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di II grado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20/2021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2105</wp:posOffset>
                </wp:positionH>
                <wp:positionV relativeFrom="paragraph">
                  <wp:posOffset>130175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6.15pt;margin-top:102.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9.1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441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1.4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zio gestito con modalità commerciale        servizio gestito  con modalità non commerciale       </w:t>
      </w:r>
      <w:r>
        <w:rPr>
          <w:b w:val="false"/>
        </w:rPr>
        <w:t xml:space="preserve"> (</w:t>
      </w:r>
      <w:r>
        <w:rPr/>
        <w:t>Cfr. art. 5 del D.M. n. 181/ 2020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20/2021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d.P.R. 28 dicembre 2000 n. 445 e consapevole delle sanzioni penali previste dall’art. 76 del medesimo decreto in caso di dichiarazioni non veritiere, dichiara che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n. 62/2000 e dal decreto n. 267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20/20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el. .......................................  PEO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.PEO………………………………………………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20                termine ........./.........../ 202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18"/>
          <w:szCs w:val="18"/>
        </w:rPr>
        <w:t>Progetto educativo e Piano Triennale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sz w:val="24"/>
        </w:rPr>
        <w:t>QUADRO RIEPILOGATIVO DEL FUNZIONAMENTO ATTIVATO NEL PRECEDENTE ANNO SCOLASTICO  2019/2020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E-Mail ........................................PEC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9/2020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20-07-16T08:53:00Z</dcterms:modified>
  <cp:revision>21</cp:revision>
  <dc:subject/>
  <dc:title>Al Centro Servizi Amministrativi di</dc:title>
</cp:coreProperties>
</file>