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Scadenze per l’avvio delle misure di accompagnamento delle Indicazioni nazionali 2012</w: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Anno scolastico 2013-201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[Condiviso ed approvato dai partecipanti al seminario nazionale del 3 luglio 2013]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3226"/>
        <w:gridCol w:w="3226"/>
      </w:tblGrid>
      <w:tr>
        <w:trPr>
          <w:trHeight w:val="568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Che cosa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Chi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Entro il…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 xml:space="preserve">Incontro per condividere e approfondire 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Staff regional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31 luglio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8"/>
                <w:szCs w:val="28"/>
              </w:rPr>
              <w:t>Incontro per analizzare e raccogliere i suggerimenti dei gruppi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8"/>
                <w:szCs w:val="28"/>
              </w:rPr>
              <w:t xml:space="preserve">CSN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8"/>
                <w:szCs w:val="28"/>
              </w:rPr>
              <w:t>31 luglio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8"/>
                <w:szCs w:val="28"/>
              </w:rPr>
              <w:t>Predisposizione e invio circolare con allegati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8"/>
                <w:szCs w:val="28"/>
              </w:rPr>
              <w:t>CSN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9933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993300"/>
                <w:sz w:val="28"/>
                <w:szCs w:val="28"/>
              </w:rPr>
              <w:t>10 agosto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Invito alle scuole a presentare progetti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USR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31 agosto</w:t>
            </w:r>
          </w:p>
        </w:tc>
      </w:tr>
      <w:tr>
        <w:trPr>
          <w:trHeight w:val="712" w:hRule="atLeast"/>
        </w:trPr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Conferenze con Dirigenti scolastici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USR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30 settembre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Presentazione candidatur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Reti di scuol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5 ottobre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Individuazione progetti da finanziar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USR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15 novembre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 xml:space="preserve">Formazione DS e referenti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Staff regional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FF"/>
                <w:sz w:val="28"/>
                <w:szCs w:val="28"/>
              </w:rPr>
              <w:t>dicembre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Realizzazione dei progetti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Reti di scuole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15 settembre 201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993300"/>
          <w:sz w:val="24"/>
          <w:szCs w:val="24"/>
        </w:rPr>
        <w:t>Da settembre 2013: consulenza e accompagnamento a distanza e in presenza da parte del CSN (adozione di 1 o 2 regioni da parte di ogni membro)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color w:val="993300"/>
          <w:sz w:val="24"/>
          <w:szCs w:val="24"/>
        </w:rPr>
        <w:t>Modalità di comunicazione: email,  sito nazionale, siti regionali, piattaforma di  comunicazione a distanza.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sz w:val="48"/>
      <w:szCs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2:22:00Z</dcterms:created>
  <dc:creator>Gisella Lange</dc:creator>
  <dc:description/>
  <cp:keywords/>
  <dc:language>en-US</dc:language>
  <cp:lastModifiedBy>MIUR</cp:lastModifiedBy>
  <dcterms:modified xsi:type="dcterms:W3CDTF">2013-07-05T12:30:00Z</dcterms:modified>
  <cp:revision>3</cp:revision>
  <dc:subject/>
  <dc:title>AGENDA</dc:title>
</cp:coreProperties>
</file>