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</w:r>
      <w:r>
        <w:rPr>
          <w:sz w:val="24"/>
        </w:rPr>
        <w:t xml:space="preserve">Mod. FS01 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/>
      </w:pPr>
      <w:r>
        <w:rPr>
          <w:b w:val="false"/>
          <w:sz w:val="28"/>
        </w:rPr>
        <w:t>All’Ufficio Ambito Territoriale della  Provincia 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 p.c. alla Direzione Scolastica Regionale per la Campania - </w:t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 w:val="false"/>
          <w:sz w:val="24"/>
        </w:rPr>
        <w:t>Ufficio VII - Parità scolastica</w:t>
      </w:r>
    </w:p>
    <w:p>
      <w:pPr>
        <w:pStyle w:val="Normal"/>
        <w:ind w:left="3540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Notifica funzionamento Istituto di Istruzione secondaria paritario </w:t>
      </w:r>
      <w:r>
        <w:rPr>
          <w:b w:val="false"/>
          <w:sz w:val="24"/>
        </w:rPr>
        <w:t>.....................................................................................</w:t>
      </w:r>
      <w:r>
        <w:rPr>
          <w:sz w:val="24"/>
        </w:rPr>
        <w:t xml:space="preserve"> A.S. 2013/2014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......................, in qualità di Titolare/Rappresentante legale dell’Istituto   ......................................................................................... sito nel comune di ............................................... (..........), con status di Scuola paritaria ai sensi della Legge n. 62 del 10 marzo 2000 a decorrere dall’A.S. ............../............. per effetto del decreto .......................... del 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2580</wp:posOffset>
                </wp:positionH>
                <wp:positionV relativeFrom="paragraph">
                  <wp:posOffset>248920</wp:posOffset>
                </wp:positionV>
                <wp:extent cx="18351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25.4pt;margin-top:19.6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498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7.4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658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45.4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30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9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 xml:space="preserve">Ente Gestore: persona fisica       , persona giuridica       , Ente religioso       , Ente moral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il regolare funzionamento delle attività educative e didattiche per l’anno scolastico 2013/2014 del Corso di studio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b w:val="false"/>
          <w:sz w:val="24"/>
          <w:szCs w:val="24"/>
        </w:rPr>
        <w:t>..l.. sottoscritt……………………………………………..… , in base all’art. 47 del  D.P.R. 28 dicembre 2000 n. 445 e consapevole delle sanzioni penali previste dall’art. 76 del medesimo decreto in caso di dichiarazioni non veritiere, dichiara che  permangono tutte le</w:t>
      </w:r>
      <w:r>
        <w:rPr>
          <w:b w:val="false"/>
          <w:sz w:val="24"/>
        </w:rPr>
        <w:t xml:space="preserve"> condizioni previste dalla vigente normativa per l’apertura ed il regolare funzionamento delle attività didattiche, nonché tutti i requisiti previsti dalla Legge 62 del 10 marzo 2000 e dal Decreto n. 267 del 29.11.2007 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’Istituto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Si allega: scheda di funzionamento, prospetti relativi al personale docente e non docente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  <w:tab/>
        <w:tab/>
        <w:tab/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>(timbro della Scuola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sz w:val="22"/>
        </w:rPr>
        <w:t>all.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CHEDA FUNZIONAMENTO ISTITUTO DI ISTRUZIONE SECONDARIA    A.S. 2013/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stituto scolastico paritario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Coordinate IBAN ………………………………………………………………. 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oppure C/C postale ............................................................... Agenzia 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4"/>
        </w:rPr>
        <w:t>CORSO DI STUDIO</w:t>
      </w:r>
      <w:r>
        <w:rPr>
          <w:b w:val="false"/>
          <w:sz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>
          <w:sz w:val="24"/>
        </w:rPr>
        <w:t>CODICE MECCANOGRAFICO</w:t>
      </w:r>
      <w:r>
        <w:rPr>
          <w:b w:val="false"/>
          <w:sz w:val="24"/>
        </w:rPr>
        <w:t xml:space="preserve"> ……………………………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ind w:firstLine="142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Attività didattiche :   inizio ........./........../ 2013 termine ........./.........../ 2014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35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</w:rPr>
      </w:pPr>
      <w:r>
        <w:rPr>
          <w:sz w:val="22"/>
        </w:rPr>
        <w:t>Documentazione depositata agli atti della scuola: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ogetto educativo e Piano dell’Offerta Formativa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ogrammazione/Progettazione didattica-educativa annuale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egistri dei verbali Organi Collegial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egistri didattici ed amministrativi obbligator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ertificazioni attestanti l’osservanza della normativa in materia di sicurezza, di igiene dei locali, delle strutture, delle suppellettili e sussidi didattic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opia contratti personale dipendente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ilancio della scuola.</w:t>
      </w:r>
    </w:p>
    <w:p>
      <w:pPr>
        <w:pStyle w:val="Normal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 xml:space="preserve">   </w:t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..</w:t>
      </w:r>
    </w:p>
    <w:p>
      <w:pPr>
        <w:pStyle w:val="Normal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sz w:val="22"/>
        </w:rPr>
        <w:t>all. 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sz w:val="24"/>
        </w:rPr>
        <w:t>QUADRO RIEPILOGATIVO DEL FUNZIONAMENTO ATTIVATO NEL PRECEDENTE ANNO SCOLASTICO  2012/2013</w:t>
      </w:r>
      <w:r>
        <w:rPr>
          <w:b w:val="false"/>
        </w:rPr>
        <w:t xml:space="preserve">  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stituto scolastico paritario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Coordinate IBAN 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oppure C/C postale ............................................................... Agenzia 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4"/>
        </w:rPr>
        <w:t>CORSO DI STUDIO</w:t>
      </w:r>
      <w:r>
        <w:rPr>
          <w:b w:val="false"/>
          <w:sz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/>
      </w:pPr>
      <w:r>
        <w:rPr>
          <w:sz w:val="24"/>
        </w:rPr>
        <w:t>CODICE MECCANOGRAFICO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Attività didattiche :  2012/2013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35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</w:t>
      </w:r>
    </w:p>
    <w:sectPr>
      <w:type w:val="nextPage"/>
      <w:pgSz w:w="11906" w:h="16838"/>
      <w:pgMar w:left="851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4:00Z</dcterms:created>
  <dc:creator>Ministero Pubblica Istruzione</dc:creator>
  <dc:description/>
  <cp:keywords/>
  <dc:language>en-US</dc:language>
  <cp:lastModifiedBy>M.I.U.R.</cp:lastModifiedBy>
  <cp:lastPrinted>2011-07-19T10:13:00Z</cp:lastPrinted>
  <dcterms:modified xsi:type="dcterms:W3CDTF">2013-07-24T07:08:00Z</dcterms:modified>
  <cp:revision>6</cp:revision>
  <dc:subject/>
  <dc:title>Al Centro Servizi Amministrativi di </dc:title>
</cp:coreProperties>
</file>