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2222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</w:t>
            </w:r>
            <w:r>
              <w:rPr>
                <w:color w:val="000000"/>
              </w:rPr>
              <w:t xml:space="preserve">Ufficio VII – Parità scolastica e Concors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Prot. AOODRCA.9729</w:t>
        <w:tab/>
        <w:tab/>
        <w:t xml:space="preserve">                                                   Napoli, 18/07/2011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Century Gothic" w:cs="Century Gothic" w:ascii="Century Gothic" w:hAnsi="Century Gothic"/>
        </w:rPr>
        <w:t xml:space="preserve">                            </w:t>
      </w:r>
      <w:r>
        <w:rPr>
          <w:rFonts w:cs="Arial" w:ascii="Century Gothic" w:hAnsi="Century Gothic"/>
        </w:rPr>
        <w:tab/>
        <w:tab/>
      </w:r>
      <w:r>
        <w:rPr>
          <w:rFonts w:cs="Arial" w:ascii="Century Gothic" w:hAnsi="Century Gothic"/>
          <w:b/>
        </w:rPr>
        <w:t>Ai Dirigenti degli Ambiti territoriali della Regione Campania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ab/>
        <w:tab/>
        <w:tab/>
        <w:tab/>
        <w:tab/>
        <w:tab/>
        <w:t xml:space="preserve">                                            LORO SEDI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 xml:space="preserve">                                                             </w:t>
      </w:r>
    </w:p>
    <w:p>
      <w:pPr>
        <w:pStyle w:val="Header"/>
        <w:tabs>
          <w:tab w:val="clear" w:pos="4819"/>
          <w:tab w:val="clear" w:pos="9638"/>
        </w:tabs>
        <w:ind w:left="840" w:hanging="840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</w:t>
      </w:r>
      <w:r>
        <w:rPr>
          <w:rFonts w:cs="Arial" w:ascii="Century Gothic" w:hAnsi="Century Gothic"/>
          <w:b/>
        </w:rPr>
        <w:t>Ai Coordinatori didattici/Agli Enti Gestori / Legali Rappresentanti delle scuole        dell’Infanzia e Primarie Paritarie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ab/>
        <w:tab/>
        <w:tab/>
        <w:tab/>
        <w:tab/>
        <w:t xml:space="preserve">                                         Napoli e Provincia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ind w:left="1200" w:hanging="1200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Oggetto</w:t>
      </w:r>
      <w:r>
        <w:rPr>
          <w:rFonts w:cs="Arial" w:ascii="Century Gothic" w:hAnsi="Century Gothic"/>
          <w:b/>
        </w:rPr>
        <w:t xml:space="preserve">: </w:t>
      </w:r>
      <w:r>
        <w:rPr>
          <w:rFonts w:cs="Arial" w:ascii="Century Gothic" w:hAnsi="Century Gothic"/>
          <w:u w:val="single"/>
        </w:rPr>
        <w:t xml:space="preserve">avvio dell’anno scolastico </w:t>
      </w:r>
      <w:r>
        <w:rPr>
          <w:rFonts w:cs="Arial" w:ascii="Century Gothic" w:hAnsi="Century Gothic"/>
          <w:b/>
          <w:u w:val="single"/>
        </w:rPr>
        <w:t>2011 - 2012</w:t>
      </w:r>
      <w:r>
        <w:rPr>
          <w:rFonts w:cs="Arial" w:ascii="Century Gothic" w:hAnsi="Century Gothic"/>
          <w:u w:val="single"/>
        </w:rPr>
        <w:t xml:space="preserve"> – Indicazioni operative per le scuole   dell’infanzia e primarie paritarie.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Anche per l’a.s. 2011-12, le scuole indicate in oggetto debbono attenersi alle linee guida applicative dei regolamenti emanate dal MIUR, con nota prot. n. 10730 del 10.10.2008, sulle scuole paritarie e sulle convenzioni con le scuole primarie. Le suddette linee guida di attuazione dei regolamenti sono state definite dai DD.MM. n. 83 e 84 del 10 ottobre 2008.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/>
      </w:pPr>
      <w:r>
        <w:rPr>
          <w:rFonts w:cs="Arial" w:ascii="Century Gothic" w:hAnsi="Century Gothic"/>
        </w:rPr>
        <w:t>Tanto premesso, con la presente, si forniscono le seguenti istruzioni alle scuole dell’infanzia e primarie paritarie per l’ordinato avvio dell’anno scolastico 2011-12.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/>
      </w:pPr>
      <w:r>
        <w:rPr>
          <w:rFonts w:cs="Arial" w:ascii="Century Gothic" w:hAnsi="Century Gothic"/>
          <w:b/>
        </w:rPr>
        <w:t>SCUOLE PRIMARIE PARITARIE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I gestori delle scuole primarie paritarie  presenteranno il proprio funzionamento facendo uso della modulistica sottoindicata, debitamente compilata, agli UU.AA.TT. di appartenenza e per conoscenza alla scrivente Direzione, Ufficio VII – Parità Scolastica - entro il  </w:t>
      </w:r>
      <w:r>
        <w:rPr>
          <w:rFonts w:cs="Arial" w:ascii="Century Gothic" w:hAnsi="Century Gothic"/>
          <w:b/>
        </w:rPr>
        <w:t>30 settembre 2011</w:t>
      </w:r>
      <w:r>
        <w:rPr>
          <w:rFonts w:cs="Arial" w:ascii="Century Gothic" w:hAnsi="Century Gothic"/>
        </w:rPr>
        <w:t>.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-  Notifica funzionamento   aa. ss. 2010/11  -  2011/12       ( MOD. FE01 ) 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 Elenco personale docente                                                ( MOD. FE02 )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/>
      </w:pPr>
      <w:r>
        <w:rPr>
          <w:rFonts w:cs="Arial" w:ascii="Century Gothic" w:hAnsi="Century Gothic"/>
        </w:rPr>
        <w:t xml:space="preserve">-  Elenco personale ATA </w:t>
        <w:tab/>
        <w:t xml:space="preserve">                                                  ( MOD. FE03 )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Arial" w:ascii="Century Gothic" w:hAnsi="Century Gothic"/>
        </w:rPr>
        <w:t>4   -  Scheda coordinatore didattico                                        ( MOD.  INC )</w:t>
      </w:r>
    </w:p>
    <w:p>
      <w:pPr>
        <w:pStyle w:val="Header"/>
        <w:tabs>
          <w:tab w:val="clear" w:pos="4819"/>
          <w:tab w:val="clear" w:pos="9638"/>
          <w:tab w:val="left" w:pos="960" w:leader="none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Arial" w:ascii="Century Gothic" w:hAnsi="Century Gothic"/>
        </w:rPr>
        <w:t xml:space="preserve">5   -  Elenco alunni distinti per classe   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Unitamente a quanto sopra, i gestori dovranno dichiarare, ai sensi dell’art.47 del D.P.R. 28/12/2000 n.445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Century Gothic" w:hAnsi="Century Gothic"/>
        </w:rPr>
        <w:t>che agli atti della scuola  è conservata la delibera di adozione del P.O.F. da parte dei competenti  organi collegial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textAlignment w:val="baseline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a permanenza del possesso dei requisiti richiesti dalle norme vigent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textAlignment w:val="baseline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a disponibilità dei locali, delle attrezzature necessarie e della sussistenza di tutte le condizioni per il regolare svolgimento delle attività didattich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Century Gothic" w:hAnsi="Century Gothic"/>
        </w:rPr>
        <w:t xml:space="preserve">che i contratti individuali di lavoro del personale dirigente e docente della scuola rispettano i contratti collettivi nazionali di settore fermo quanto previsto dall’art. 1, comma 5 della legge 10 marzo 2000, n. 62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textAlignment w:val="baseline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il rispetto degli standard minimi di superficie di cui al D.M. 18/12/75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textAlignment w:val="baseline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ichiarazione da parte del responsabile della sicurezza attestante la posizione della scuola in materia di tutela della salute e della sicurezza nei luoghi di lavoro di cui al D.L.vo 81 del 9.4.2008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LUNNI H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  <w:b/>
        </w:rPr>
        <w:t xml:space="preserve">           </w:t>
      </w:r>
      <w:r>
        <w:rPr>
          <w:rFonts w:cs="Arial" w:ascii="Century Gothic" w:hAnsi="Century Gothic"/>
        </w:rPr>
        <w:t>Per quanto concerne gli alunni diversamente abili, occorre che gli stessi siano documentati con le diagnosi funzionali rilasciate dalle rispettive ASL di appartenenza. I Coordinatori e Responsabili delle Istituzioni scolastiche, inoltre, dovranno presentare sia l’elenco degli alunni diversamente abili che hanno frequentato l’a.s. 2010-11, con a fianco ad ognuno le ore di attività di sostegno fruite, sia l’elenco degli alunni diversamente abili iscritti e frequentanti l’a.s. 2011-12, evidenziando gli alunni diversamente abili licenziati, confermati ed i nuovi iscritti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SCUOLE DELL’INFANZIA PARITARIE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/>
      </w:pPr>
      <w:r>
        <w:rPr>
          <w:rFonts w:cs="Arial" w:ascii="Century Gothic" w:hAnsi="Century Gothic"/>
        </w:rPr>
        <w:t xml:space="preserve">I gestori delle scuole dell’infanzia paritarie dovranno presentare i propri funzionamenti con i modelli allegati alla presente circolare entro e non oltre il  </w:t>
      </w:r>
      <w:r>
        <w:rPr>
          <w:rFonts w:cs="Arial" w:ascii="Century Gothic" w:hAnsi="Century Gothic"/>
          <w:b/>
        </w:rPr>
        <w:t>30 settembre 2011</w:t>
      </w:r>
      <w:r>
        <w:rPr>
          <w:rFonts w:cs="Arial" w:ascii="Century Gothic" w:hAnsi="Century Gothic"/>
        </w:rPr>
        <w:t xml:space="preserve"> agli UU.AA.TT. di appartenenza. Resta inteso che per le scuole ricadenti nel Comune e nella provincia di Napoli, la notifica del funzionamento deve essere inviata solamente a questa Direzion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Unitamente a quanto sopra i gestori dovranno dichiarare, sotto la propria responsabilità: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1 - la permanenza del possesso dei requisiti richiesti dalle norme vigenti per il   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Arial" w:ascii="Century Gothic" w:hAnsi="Century Gothic"/>
        </w:rPr>
        <w:t>mantenimento dello status di scuola paritaria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2 - i dati relativi al coordinatore delle attività educative e didattiche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3 - i dati relativi ai docenti;</w:t>
      </w:r>
    </w:p>
    <w:p>
      <w:pPr>
        <w:pStyle w:val="Header"/>
        <w:tabs>
          <w:tab w:val="clear" w:pos="4819"/>
          <w:tab w:val="clear" w:pos="9638"/>
        </w:tabs>
        <w:ind w:left="360" w:hanging="360"/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4 -il numero delle sezioni funzionanti ed il numero degli alunni frequentanti ( elenco       degli alunni distinti per sezioni)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5 - Scheda coordinatore didattico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6 - il numero degli alunni diversamente abili frequentanti documentati dalle rispettive 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Arial" w:ascii="Century Gothic" w:hAnsi="Century Gothic"/>
        </w:rPr>
        <w:t xml:space="preserve">diagnosi funzionali;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7 -  lo status di scuola paritaria con scopo di lucro (profit) o senza scopo di lucro </w:t>
      </w:r>
    </w:p>
    <w:p>
      <w:pPr>
        <w:pStyle w:val="Header"/>
        <w:tabs>
          <w:tab w:val="clear" w:pos="4819"/>
          <w:tab w:val="clear" w:pos="9638"/>
        </w:tabs>
        <w:ind w:left="36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(no-profit) e di non essere  legata a società aventi fine di lucro o da queste       controllate. </w:t>
      </w:r>
    </w:p>
    <w:p>
      <w:pPr>
        <w:pStyle w:val="Header"/>
        <w:tabs>
          <w:tab w:val="clear" w:pos="4819"/>
          <w:tab w:val="clear" w:pos="9638"/>
        </w:tabs>
        <w:ind w:left="360" w:hanging="360"/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8 - di aver rispettato gli standard minimi di superficie, relativamente alle aule, così come al D.M. 18.12.1975.</w:t>
      </w:r>
    </w:p>
    <w:p>
      <w:pPr>
        <w:pStyle w:val="Header"/>
        <w:tabs>
          <w:tab w:val="clear" w:pos="4819"/>
          <w:tab w:val="clear" w:pos="9638"/>
        </w:tabs>
        <w:ind w:left="360" w:hanging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Century Gothic" w:hAnsi="Century Gothic"/>
        </w:rPr>
        <w:t>Il sopracitato funzionamento, notificato a firma congiunta del gestore e del coordinatore didattico, dovrà  essere presentato unitamente ai seguenti modelli: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Century Gothic" w:hAnsi="Century Gothic"/>
        </w:rPr>
        <w:t>1 -  FM01  ( notifica funzionamento )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Century Gothic" w:hAnsi="Century Gothic"/>
        </w:rPr>
        <w:t>2 -  FM02  ( prospetto personale docente )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3 -  FM03  ( prospetto personale ATA )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4 -  INC     ( scheda coordinatore didattico )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  <w:i/>
          <w:i/>
        </w:rPr>
      </w:pPr>
      <w:r>
        <w:rPr>
          <w:rFonts w:cs="Arial" w:ascii="Century Gothic" w:hAnsi="Century Gothic"/>
          <w:b/>
          <w:i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Century Gothic" w:hAnsi="Century Gothic"/>
          <w:b/>
        </w:rPr>
        <w:t>I gestori o i legali rappresentanti delle scuole dell’infanzia e  primarie  sono tenuti a comunicare e documentare tempestivamente a questa Direzione ogni eventuale variazione riguardante la gestione, l’organizzazione ed il funzionamento della scuola stessa con le modalità degli allegati modelli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L’Amministrazione si riserva di effettuare, comunque ed in ogni momento, accertamenti in ordine al possesso dei requisiti ed alla sussistenza delle condizioni dichiarat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Century Gothic" w:hAnsi="Century Gothic"/>
          <w:b/>
        </w:rPr>
        <w:t>I Dirigenti degli UU.AA.TT. avranno cura di trasmettere, con cortese urgenza, le disposizioni contenute nella presente circolare e relativa modulistica, a tutte le scuole paritarie ricadenti nell’ambito territoriale di propria competenza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i/>
          <w:i/>
          <w:u w:val="single"/>
        </w:rPr>
      </w:pPr>
      <w:r>
        <w:rPr>
          <w:rFonts w:cs="Arial" w:ascii="Century Gothic" w:hAnsi="Century Gothic"/>
        </w:rPr>
        <w:t xml:space="preserve">La presente circolare completa degli allegati è trasmessa via e-mail e pubblicata sul sito INTERNET dell’USP di Napoli </w:t>
      </w:r>
      <w:r>
        <w:rPr>
          <w:rFonts w:cs="Arial" w:ascii="Century Gothic" w:hAnsi="Century Gothic"/>
          <w:u w:val="single"/>
        </w:rPr>
        <w:t>www.csa.napoli.bdp.it</w:t>
      </w:r>
      <w:r>
        <w:rPr>
          <w:rFonts w:cs="Arial" w:ascii="Century Gothic" w:hAnsi="Century Gothic"/>
        </w:rPr>
        <w:t xml:space="preserve"> e sul sito regionale </w:t>
      </w:r>
      <w:r>
        <w:rPr>
          <w:rStyle w:val="CitazioneHTML"/>
          <w:rFonts w:cs="Arial" w:ascii="Arial" w:hAnsi="Arial"/>
          <w:color w:val="000000"/>
          <w:u w:val="single"/>
        </w:rPr>
        <w:t>www.</w:t>
      </w:r>
      <w:r>
        <w:rPr>
          <w:rStyle w:val="CitazioneHTML"/>
          <w:rFonts w:cs="Arial" w:ascii="Arial" w:hAnsi="Arial"/>
          <w:bCs/>
          <w:color w:val="000000"/>
          <w:u w:val="single"/>
        </w:rPr>
        <w:t>campania</w:t>
      </w:r>
      <w:r>
        <w:rPr>
          <w:rStyle w:val="CitazioneHTML"/>
          <w:rFonts w:cs="Arial" w:ascii="Arial" w:hAnsi="Arial"/>
          <w:color w:val="000000"/>
          <w:u w:val="single"/>
        </w:rPr>
        <w:t>.istruzione.it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  <w:b/>
          <w:b/>
          <w:i/>
          <w:i/>
        </w:rPr>
      </w:pPr>
      <w:r>
        <w:rPr>
          <w:rFonts w:cs="Arial" w:ascii="Century Gothic" w:hAnsi="Century Gothic"/>
          <w:b/>
          <w:i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          </w:t>
      </w:r>
      <w:r>
        <w:rPr>
          <w:rFonts w:cs="Arial" w:ascii="Century Gothic" w:hAnsi="Century Gothic"/>
        </w:rPr>
        <w:t>Il Dirigente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Century Gothic" w:hAnsi="Century Gothic"/>
        </w:rPr>
        <w:tab/>
        <w:tab/>
        <w:tab/>
        <w:tab/>
        <w:tab/>
        <w:tab/>
        <w:tab/>
        <w:tab/>
        <w:t xml:space="preserve">               Maria Teresa De Lisa</w:t>
      </w:r>
    </w:p>
    <w:sectPr>
      <w:type w:val="nextPage"/>
      <w:pgSz w:w="11906" w:h="16838"/>
      <w:pgMar w:left="62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CitazioneHTML">
    <w:name w:val="Citazione HTML"/>
    <w:basedOn w:val="Carpredefinitoparagrafo"/>
    <w:qFormat/>
    <w:rPr>
      <w:i w:val="false"/>
      <w:iCs w:val="false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2:06:00Z</dcterms:created>
  <dc:creator>antonio.pagano</dc:creator>
  <dc:description/>
  <cp:keywords/>
  <dc:language>en-US</dc:language>
  <cp:lastModifiedBy>M.I.U.R.</cp:lastModifiedBy>
  <cp:lastPrinted>2010-07-14T12:57:00Z</cp:lastPrinted>
  <dcterms:modified xsi:type="dcterms:W3CDTF">2011-07-18T12:52:00Z</dcterms:modified>
  <cp:revision>5</cp:revision>
  <dc:subject/>
  <dc:title> </dc:title>
</cp:coreProperties>
</file>