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11574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.06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8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Circolare applicativa 4073 del 03/03/2010 di questa Direzione Generale, concernente le disposizioni operative per il riconoscimento della parità alle istituzioni scolastiche per l’A.S. 2010/2011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incompletezza, e la mancanza dei requisiti fondamentali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 xml:space="preserve">che </w:t>
      </w:r>
      <w:r>
        <w:rPr>
          <w:b/>
        </w:rPr>
        <w:t>non sussistono le condizioni richieste per il riconoscimento della parità scolastica</w:t>
      </w:r>
      <w:r>
        <w:rPr/>
        <w:t>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 xml:space="preserve">Alle scuole non statali di cui all’allegato elenco, che costituisce parte integrante del presente decreto, </w:t>
      </w:r>
      <w:r>
        <w:rPr>
          <w:b/>
        </w:rPr>
        <w:t>non viene riconosciuto</w:t>
      </w:r>
      <w:r>
        <w:rPr/>
        <w:t xml:space="preserve"> lo status di scuola paritaria, ai sensi dell’art.1, comma 2 della Legge 10 marzo 2000, n.62, a decorrere dall’anno scolastico 2010/2011. Il mancato riconoscimento dello status di scuola paritaria sarà notificato a ciascuna istituzione scolastica con separato provvedimento che indicherà le motivazioni che hanno portato all’emissione del provvedimento di di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Luciano Chiappetta</w:t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68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7:00Z</dcterms:created>
  <dc:creator>antonio.pagano</dc:creator>
  <dc:description/>
  <cp:keywords/>
  <dc:language>en-US</dc:language>
  <cp:lastModifiedBy>M.I.U.R.</cp:lastModifiedBy>
  <cp:lastPrinted>2008-06-30T14:12:00Z</cp:lastPrinted>
  <dcterms:modified xsi:type="dcterms:W3CDTF">2010-06-30T06:26:00Z</dcterms:modified>
  <cp:revision>13</cp:revision>
  <dc:subject/>
  <dc:title> </dc:title>
</cp:coreProperties>
</file>