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11576</w:t>
        <w:tab/>
        <w:tab/>
        <w:tab/>
        <w:tab/>
        <w:t xml:space="preserve">                Napoli, 30/06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i Siti Web istituzionali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6084" w:firstLine="28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10/2011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11573 del 30/06/2010 viene disposto, in applicazione della Legge 10 marzo 2000, n.62, ed a seguito delle disposizioni impartite dal D.M. 267 del 29/11/2007 e dal D.M. 83 del 10/10/2008, il riconoscimento dello status di parità alle scuol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0:00Z</dcterms:created>
  <dc:creator>antonio.pagano</dc:creator>
  <dc:description/>
  <cp:keywords/>
  <dc:language>en-US</dc:language>
  <cp:lastModifiedBy>M.I.U.R.</cp:lastModifiedBy>
  <cp:lastPrinted>2008-06-30T08:43:00Z</cp:lastPrinted>
  <dcterms:modified xsi:type="dcterms:W3CDTF">2010-06-30T06:30:00Z</dcterms:modified>
  <cp:revision>9</cp:revision>
  <dc:subject/>
  <dc:title> </dc:title>
</cp:coreProperties>
</file>