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irc. AOODRCA.U.1982  </w:t>
        <w:tab/>
        <w:tab/>
        <w:t xml:space="preserve">                                                   Napoli, 14.07.2010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Arial" w:ascii="Century Gothic" w:hAnsi="Century Gothic"/>
        </w:rPr>
        <w:tab/>
        <w:tab/>
      </w:r>
      <w:r>
        <w:rPr>
          <w:rFonts w:cs="Arial" w:ascii="Century Gothic" w:hAnsi="Century Gothic"/>
          <w:b/>
        </w:rPr>
        <w:t>Ai Dirigenti degli Ambiti territor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      LORO SEDI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 xml:space="preserve">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840" w:hanging="840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/>
        </w:rPr>
        <w:t>Ai Coordinatori didattici/Agli Enti Gestori / Legali Rappresentanti delle scuole        dell’Infanzia e Primarie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</w:rPr>
        <w:t xml:space="preserve">avvio dell’anno scolastico </w:t>
      </w:r>
      <w:r>
        <w:rPr>
          <w:rFonts w:cs="Arial" w:ascii="Century Gothic" w:hAnsi="Century Gothic"/>
          <w:b/>
        </w:rPr>
        <w:t>2010 - 2011</w:t>
      </w:r>
      <w:r>
        <w:rPr>
          <w:rFonts w:cs="Arial" w:ascii="Century Gothic" w:hAnsi="Century Gothic"/>
        </w:rPr>
        <w:t xml:space="preserve"> – Indicazioni operative per le scuole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Arial" w:ascii="Century Gothic" w:hAnsi="Century Gothic"/>
        </w:rPr>
        <w:t>dell’infanzia e primarie paritari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che per l’a.s. 2010-11, le scuole indicate in oggetto debbono attenersi alle linee guida applicative dei regolamenti emanate dal MIUR, con nota prot. n. 10730 del 10.10.2008, sulle scuole paritarie e sulle convenzioni con le scuole primarie. Le suddette linee guida di attuazione dei regolamenti sono state definite dai DD.MM. n. 83 e 84 del 10 ottobre 2008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Tanto premesso, con la presente, si forniscono le seguenti istruzioni alle scuole dell’infanzia e primarie paritarie per l’ordinato avvio dell’anno scolastico 2010-11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  <w:b/>
        </w:rPr>
        <w:t>SCUOLE PRIMARIE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 gestori delle scuole primarie paritarie  presenteranno il proprio funzionamento facendo uso della modulistica sottoindicata, debitamente compilata, agli UU.SS.PP. di appartenenza e per conoscenza alla scrivente Direzione, Ufficio II – Parità Scolastica - entro il  </w:t>
      </w:r>
      <w:r>
        <w:rPr>
          <w:rFonts w:cs="Arial" w:ascii="Century Gothic" w:hAnsi="Century Gothic"/>
          <w:b/>
        </w:rPr>
        <w:t>30 settembre 2010</w:t>
      </w:r>
      <w:r>
        <w:rPr>
          <w:rFonts w:cs="Arial" w:ascii="Century Gothic" w:hAnsi="Century Gothic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Notifica funzionamento   aa. ss. 2009/10  -  2010/11      ( MOD. FE01 )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docente                                                ( MOD. FE02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 xml:space="preserve">-  Elenco personale ATA </w:t>
        <w:tab/>
        <w:t xml:space="preserve">                                                  ( MOD. FE03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4   -  Scheda coordinatore didattico                                        ( MOD.  INC )</w:t>
      </w:r>
    </w:p>
    <w:p>
      <w:pPr>
        <w:pStyle w:val="Header"/>
        <w:tabs>
          <w:tab w:val="clear" w:pos="4819"/>
          <w:tab w:val="clear" w:pos="9638"/>
          <w:tab w:val="left" w:pos="96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 xml:space="preserve">5   -  Elenco alunni distinti per classe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nitamente a quanto sopra, i gestori dovranno dichiarare, ai sensi dell’art.47 del D.P.R. 28/12/2000 n.445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he agli atti della scuola  è conservata la delibera di adozione del P.O.F. da parte </w:t>
        <w:tab/>
        <w:t>dei competenti  organi collegi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disponibilità dei locali, delle attrezzature necessarie e della sussistenza di tutte le condizioni per il regolare svolgimento delle attività didattich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he i contratti individuali di lavoro del personale dirigente e docente della scuola rispettano i  contratti collettivi nazionali di settore fermo quanto previsto dall’art. 1, comma 5 della legge 10 marzo 2000, n. 6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ispetto degli standard minimi di superficie di cui al D.M. 18/12/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chiarazione da parte del responsabile della sicurezza attestante la posizione della scuola in materia di tutela della salute e della sicurezza nei luoghi di lavoro di cui al D.L.vo 81 del 9.4.2008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UNNI H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>Per quanto concerne gli alunni diversamente abili, occorre che gli stessi siano documentati con le diagnosi funzionali rilasciate dalle rispettive ASL di appartenenza. I Coordinatori e Responsabili delle Istituzioni scolastiche, inoltre, dovranno presentare sia l’elenco degli alunni diversamente abili che hanno frequentato l’a.s. 2009-10 con a fianco ad ognuno le ore di attività di sostegno fruite, sia l’elenco degli alunni diversamente abili iscritti e frequentanti l’a.s. 2010-11, evidenziando gli alunni diversamente abili licenziati, confermati ed i nuovi iscrit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I gestori delle scuole dell’infanzia paritarie dovranno presentare i propri funzionamenti con i modelli allegati alla presente circolare entro e non oltre il  </w:t>
      </w:r>
      <w:r>
        <w:rPr>
          <w:rFonts w:cs="Arial" w:ascii="Century Gothic" w:hAnsi="Century Gothic"/>
          <w:b/>
        </w:rPr>
        <w:t>30 settembre 2010</w:t>
      </w:r>
      <w:r>
        <w:rPr>
          <w:rFonts w:cs="Arial" w:ascii="Century Gothic" w:hAnsi="Century Gothic"/>
        </w:rPr>
        <w:t xml:space="preserve"> agli UU.SS.PP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 - la permanenza del possesso dei requisiti richiesti dalle norme vigenti per il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 - 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3 - i dati relativi ai docenti;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 -il numero delle sezioni funzionanti ed il numero degli alunni frequentanti ( elenco       degli alunni distinti per sezioni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 - Scheda coordinatore didattic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6 - il numero degli alunni diversamente abili frequentanti documentati dalle rispettive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diagnosi funzionali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7 -  lo status di scuola paritaria con scopi di lucro (profit) o senza scopi di lucro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no-profit) e di non essere  legata a società aventi fine di lucro o da queste       controllate. 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8 - di aver rispettato gli standard minimi di superficie, relativamente alle aule, così come al D.M. 18.12.1975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1 - 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2 -  FM02  ( prospetto personale docente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 -  FM03  ( prospetto personale ATA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 -  INC     ( scheda coordinatore didattico 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gestori o i legali rappresentanti delle scuole dell’infanzia e  primarie 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Dirigenti degli UU.AA.TT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i/>
          <w:i/>
          <w:u w:val="single"/>
        </w:rPr>
      </w:pP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r>
        <w:rPr>
          <w:rFonts w:cs="Arial" w:ascii="Century Gothic" w:hAnsi="Century Gothic"/>
          <w:u w:val="single"/>
        </w:rPr>
        <w:t>www.csa.napoli.bdp.it</w:t>
      </w:r>
      <w:r>
        <w:rPr>
          <w:rFonts w:cs="Arial" w:ascii="Century Gothic" w:hAnsi="Century Gothic"/>
        </w:rPr>
        <w:t xml:space="preserve"> e sul sito regionale </w:t>
      </w:r>
      <w:r>
        <w:rPr>
          <w:rStyle w:val="CitazioneHTML"/>
          <w:rFonts w:cs="Arial" w:ascii="Arial" w:hAnsi="Arial"/>
          <w:color w:val="000000"/>
          <w:u w:val="single"/>
        </w:rPr>
        <w:t>www.</w:t>
      </w:r>
      <w:r>
        <w:rPr>
          <w:rStyle w:val="CitazioneHTML"/>
          <w:rFonts w:cs="Arial" w:ascii="Arial" w:hAnsi="Arial"/>
          <w:bCs/>
          <w:color w:val="000000"/>
          <w:u w:val="single"/>
        </w:rPr>
        <w:t>campania</w:t>
      </w:r>
      <w:r>
        <w:rPr>
          <w:rStyle w:val="CitazioneHTML"/>
          <w:rFonts w:cs="Arial" w:ascii="Arial" w:hAnsi="Arial"/>
          <w:color w:val="000000"/>
          <w:u w:val="single"/>
        </w:rPr>
        <w:t>.istruzione.it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Arial" w:ascii="Century Gothic" w:hAnsi="Century Gothic"/>
        </w:rPr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            Maria Teresa De Lisa</w:t>
      </w:r>
    </w:p>
    <w:sectPr>
      <w:type w:val="nextPage"/>
      <w:pgSz w:w="11906" w:h="16838"/>
      <w:pgMar w:left="62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CitazioneHTML">
    <w:name w:val="Citazione HTML"/>
    <w:basedOn w:val="Carattere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51:00Z</dcterms:created>
  <dc:creator>antonio.pagano</dc:creator>
  <dc:description/>
  <cp:keywords/>
  <dc:language>en-US</dc:language>
  <cp:lastModifiedBy> </cp:lastModifiedBy>
  <cp:lastPrinted>2010-07-14T12:57:00Z</cp:lastPrinted>
  <dcterms:modified xsi:type="dcterms:W3CDTF">2010-07-16T17:51:00Z</dcterms:modified>
  <cp:revision>2</cp:revision>
  <dc:subject/>
  <dc:title> </dc:title>
</cp:coreProperties>
</file>