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II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rFonts w:ascii="Book Antiqua" w:hAnsi="Book Antiqua" w:cs="Book Antiqua"/>
          <w:sz w:val="24"/>
          <w:szCs w:val="24"/>
        </w:rPr>
      </w:pPr>
      <w:r>
        <w:rPr>
          <w:rFonts w:cs="Book Antiqua" w:ascii="Book Antiqua" w:hAnsi="Book Antiqua"/>
          <w:sz w:val="24"/>
          <w:szCs w:val="24"/>
        </w:rPr>
        <w:t xml:space="preserve">Prot. n. A00DRCA/11585/U                  </w:t>
        <w:tab/>
        <w:tab/>
        <w:tab/>
        <w:t xml:space="preserve">                          Napoli, 14 luglio 2008</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3540" w:hanging="0"/>
        <w:jc w:val="right"/>
        <w:rPr/>
      </w:pPr>
      <w:r>
        <w:rPr>
          <w:rFonts w:cs="Book Antiqua" w:ascii="Book Antiqua" w:hAnsi="Book Antiqua"/>
          <w:sz w:val="24"/>
          <w:szCs w:val="24"/>
        </w:rPr>
        <w:t xml:space="preserve">Ai Sigg. Dirigenti degli Uffici Scolastici Provinciali </w:t>
      </w:r>
    </w:p>
    <w:p>
      <w:pPr>
        <w:pStyle w:val="Normal"/>
        <w:ind w:left="4248" w:firstLine="708"/>
        <w:jc w:val="right"/>
        <w:rPr>
          <w:rFonts w:ascii="Book Antiqua" w:hAnsi="Book Antiqua" w:cs="Book Antiqua"/>
          <w:sz w:val="24"/>
          <w:szCs w:val="24"/>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ind w:left="2124" w:firstLine="708"/>
        <w:jc w:val="right"/>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08/2009.</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cs="Book Antiqua"/>
          <w:sz w:val="24"/>
          <w:szCs w:val="24"/>
        </w:rPr>
      </w:pPr>
      <w:r>
        <w:rPr>
          <w:rFonts w:cs="Book Antiqua" w:ascii="Book Antiqua" w:hAnsi="Book Antiqua"/>
          <w:sz w:val="24"/>
          <w:szCs w:val="24"/>
        </w:rPr>
        <w:tab/>
        <w:t>Con il Decreto del Ministro della Pubblica Istruzione 29 novembre 2007 n. 267 è stato emanato il Regolamento recante la “Disciplina delle modalità procedimentali per il riconoscimento della parità scolastica e per il suo mantenimento, ai sensi dell’art. 1-bis, comma 2, del decreto-legge 5 dicembre 2005, n. 250, convertito, con modificazioni, dalla Legge 3 febbraio 2006 n. 27”.</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In prima applicazione del citato Decreto, questo Ufficio ha diramato le disposizioni applicative per la richiesta di riconoscimento parità scolastica a.s. 2008/2009 e quelle inerenti lo sdoppiamento di un corso già funzionante con la nota prot. n. AOODRCA/4276/U del 22 febbraio 2008, di cui si riconferma la validità, per le scuole paritarie della regione Campania, fino all’emanazione delle linee-guida ministeriali di cui all’art. 5 comma 1 del Decreto Ministeriale 267/2007.</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In attesa dell’emanazione delle sopra citate linee-guida ministeriali, con la presente si trasmettono le direttive di questa Direzione Generale - Ufficio II Parità Scolastica - e l’allegata modulistica predisposta per disciplinare, in modo uniforme, gli adempimenti per il regolare funzionamento a.s. 2008/2009.</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Entro e non oltre il 30 settembre 2008, i gestori delle scuole secondarie paritarie di primo e secondo grado, devono notificare il proprio funzionamento didattico, organizzativo ed amministrativo, all’Ufficio Scolastico Provinciale del territorio di riferimento e, per conoscenza, alla Direzione Generale  - Ufficio II Parità Scolastica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Ovviamente, per le scuole del Comune e della Provincia di Napoli, la notifica di funzionamento deve essere inviata solo a questa Direzione Generale.</w:t>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pPr>
      <w:r>
        <w:rPr>
          <w:rFonts w:cs="Book Antiqua" w:ascii="Book Antiqua" w:hAnsi="Book Antiqua"/>
          <w:sz w:val="24"/>
          <w:szCs w:val="24"/>
        </w:rPr>
        <w:t xml:space="preserve">La notifica, a firma congiunta del Gestore e del Coordinatore didattico,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il funzionamento per l’anno scolastico 2008/2009, con l’indicazione, per ciascuna classe,  del numero di alunni che non può essere inferiore ad otto;</w:t>
      </w:r>
    </w:p>
    <w:p>
      <w:pPr>
        <w:pStyle w:val="Normal"/>
        <w:numPr>
          <w:ilvl w:val="0"/>
          <w:numId w:val="2"/>
        </w:numPr>
        <w:ind w:left="426" w:hanging="426"/>
        <w:jc w:val="both"/>
        <w:rPr/>
      </w:pPr>
      <w:r>
        <w:rPr>
          <w:rFonts w:cs="Book Antiqua" w:ascii="Book Antiqua" w:hAnsi="Book Antiqua"/>
          <w:sz w:val="24"/>
          <w:szCs w:val="24"/>
        </w:rPr>
        <w:t>il quadro riepilogativo del funzionamento attivato nel precedente a.s. 2007/2008, con l’indicazione del numero di alunni per class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e della specificazione del titolo di studio di provenienza, scuola ed anno di conseguimento;</w:t>
        <w:tab/>
        <w:tab/>
        <w:tab/>
        <w:tab/>
        <w:tab/>
        <w:tab/>
        <w:tab/>
        <w:tab/>
        <w:t xml:space="preserve">                   </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il quadro orario settimanale delle lezioni relativo a ciascuna classe funzionante;</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ad uso scolastico, rilasciato dalla competente autorità comunal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a dichiarazione della gestione attestante la permanenza del possesso dei requisiti richiesti dalle norme vigenti;</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a dichiarazione da parte del gestore/rappresentante legale attestante che agli atti della scuola  è conservata la delibera di adozione del P.O.F. da parte dei competenti  organi collegiali;</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a dichiarazione da parte del responsabile della sicurezza attestante la posizione della scuola in materia di tutela della salute e della sicurezza nei luoghi di lavoro di cui al D.L.vo 81 del 9.4.2008;</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a dichiarazione di responsabilità della gestione circa la disponibilità dei locali, delle attrezzature necessarie e della sussistenza di tutte le condizioni per il regolare svolgimento delle attività didattiche;</w:t>
      </w:r>
    </w:p>
    <w:p>
      <w:pPr>
        <w:pStyle w:val="Normal"/>
        <w:numPr>
          <w:ilvl w:val="0"/>
          <w:numId w:val="3"/>
        </w:numPr>
        <w:ind w:left="426" w:hanging="426"/>
        <w:jc w:val="both"/>
        <w:rPr>
          <w:rFonts w:ascii="Book Antiqua" w:hAnsi="Book Antiqua" w:cs="Book Antiqua"/>
          <w:sz w:val="24"/>
          <w:szCs w:val="24"/>
        </w:rPr>
      </w:pPr>
      <w:r>
        <w:rPr>
          <w:rFonts w:cs="Book Antiqua" w:ascii="Book Antiqua" w:hAnsi="Book Antiqua"/>
          <w:sz w:val="24"/>
          <w:szCs w:val="24"/>
        </w:rPr>
        <w:t>dichiarazione della gestione attestante che i contratti individuali di lavoro del personale dirigente e docente della scuola rispettano i  contratti collettivi nazionali di settore fermo quanto previsto dall’art. 1, comma 5 della legge 10 marzo 2000, n. 62.</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Si fa presente che ogni eventuale variazione al funzionamento didattico, deve essere comunicata agli UU.SS.PP. del territorio di riferimento e, per le scuole di Napoli e provincia, alla scrivente Direzione.</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Scolastici Provinc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con le modalità di cui agli allegati modelli.</w:t>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SS.PP.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P. di Napoli  </w:t>
      </w:r>
      <w:r>
        <w:rPr>
          <w:rStyle w:val="Hyperlink"/>
          <w:rFonts w:cs="Book Antiqua" w:ascii="Book Antiqua" w:hAnsi="Book Antiqua"/>
          <w:sz w:val="24"/>
          <w:szCs w:val="24"/>
        </w:rPr>
        <w:t>www.csa.napoli.bdp.it</w:t>
      </w:r>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4536"/>
        <w:jc w:val="both"/>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23:00Z</dcterms:created>
  <dc:creator>Ministero Pubblica Istruzione</dc:creator>
  <dc:description/>
  <cp:keywords/>
  <dc:language>en-US</dc:language>
  <cp:lastModifiedBy>M.I.U.R.</cp:lastModifiedBy>
  <cp:lastPrinted>2008-07-15T09:34:00Z</cp:lastPrinted>
  <dcterms:modified xsi:type="dcterms:W3CDTF">2008-07-15T07:48:00Z</dcterms:modified>
  <cp:revision>29</cp:revision>
  <dc:subject/>
  <dc:title> funzionamento scuole paritarie a</dc:title>
</cp:coreProperties>
</file>