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8"/>
        </w:rPr>
        <w:t xml:space="preserve">All’Ufficio  Scolastico Regionale per la Campania -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Richiesta autorizzazione cambio di gestione Scuola paritaria 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Codice meccanografico……………………………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….. il .................................…..C.F. …………………………………………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 il ....................................C.F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  Ufficio postale...........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autentica dell’atto di cessione con specificazione della decorrenz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zioni (o autocertificazioni ai sensi dell’art.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00:00Z</dcterms:created>
  <dc:creator>Ministero Pubblica Istruzione</dc:creator>
  <dc:description/>
  <cp:keywords/>
  <dc:language>en-US</dc:language>
  <cp:lastModifiedBy>M.I.U.R.</cp:lastModifiedBy>
  <cp:lastPrinted>2004-07-21T12:47:00Z</cp:lastPrinted>
  <dcterms:modified xsi:type="dcterms:W3CDTF">2008-07-15T10:12:00Z</dcterms:modified>
  <cp:revision>15</cp:revision>
  <dc:subject/>
  <dc:title>Al Centro Servizi Amministrativi di </dc:title>
</cp:coreProperties>
</file>