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hanging="1165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dell’Università e della Ricerca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 xml:space="preserve">Ufficio II – Area Parità scolastica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Circ. AOODRCA.U. 57320</w:t>
        <w:tab/>
        <w:tab/>
        <w:t xml:space="preserve">                                               Napoli, 15.07.2008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Century Gothic" w:cs="Century Gothic" w:ascii="Century Gothic" w:hAnsi="Century Gothic"/>
        </w:rPr>
        <w:t xml:space="preserve">                       </w:t>
      </w:r>
      <w:r>
        <w:rPr>
          <w:rFonts w:cs="Arial" w:ascii="Century Gothic" w:hAnsi="Century Gothic"/>
        </w:rPr>
        <w:t>Ai Dirigenti degli Uffici Scolastici Provinciali della Regione Campan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ab/>
        <w:t xml:space="preserve">                                      LORO SEDI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entury Gothic" w:hAnsi="Century Gothic"/>
          <w:b/>
        </w:rPr>
        <w:tab/>
        <w:t xml:space="preserve">                    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                                </w:t>
      </w:r>
      <w:r>
        <w:rPr>
          <w:rFonts w:cs="Arial" w:ascii="Century Gothic" w:hAnsi="Century Gothic"/>
        </w:rPr>
        <w:t>Ai Dirigenti Scolastici dei CC.DD. ed Istituti Comprensivi di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entury Gothic" w:hAnsi="Century Gothic"/>
          <w:b/>
        </w:rPr>
        <w:tab/>
        <w:tab/>
        <w:tab/>
        <w:tab/>
        <w:tab/>
        <w:t xml:space="preserve">                                                        Napoli e Provincia</w:t>
      </w:r>
    </w:p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</w:rPr>
        <w:t xml:space="preserve">             </w:t>
      </w:r>
      <w:r>
        <w:rPr>
          <w:rFonts w:cs="Arial" w:ascii="Century Gothic" w:hAnsi="Century Gothic"/>
        </w:rPr>
        <w:t>Agli Enti Gestori / Legali Rappresentanti delle scuole dell’Infanzia Paritarie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  <w:tab/>
        <w:tab/>
        <w:tab/>
        <w:tab/>
        <w:tab/>
        <w:tab/>
        <w:t xml:space="preserve">                                   Napoli e Provincia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Century Gothic" w:hAnsi="Century Gothic"/>
        </w:rPr>
        <w:t>Oggetto</w:t>
      </w:r>
      <w:r>
        <w:rPr>
          <w:rFonts w:cs="Arial" w:ascii="Century Gothic" w:hAnsi="Century Gothic"/>
          <w:b/>
        </w:rPr>
        <w:t xml:space="preserve">: avvio dell’anno scolastico 2008-09 – Indicazioni operative per le scuole   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</w:t>
      </w:r>
      <w:r>
        <w:rPr>
          <w:rFonts w:cs="Arial" w:ascii="Century Gothic" w:hAnsi="Century Gothic"/>
          <w:b/>
        </w:rPr>
        <w:t>dell’infanzia e primarie paritarie.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>Con decreto del Ministro della Pubblica Istruzione n. 267 del 29 novembre 2007, è stato emanato il Regolamento recante la “ Disciplina delle modalità procedimentali per il riconoscimento della parità scolastica e per il suo mantenimento”, ai sensi dell’art. 1 bis, comma 2 del decreto legge n. 250 del 5 dicembre 2005, convertito, con modificazioni, dalla Legge n. 27 del 3 febbraio 2006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>In prima applicazione del citato decreto, questo Ufficio ha diramato le disposizioni operative per la richiesta di riconoscimento della parità scolastica A.S. 2008-09 e quelle inerenti lo sdoppiamento di un corso già funzionante ( scuole primarie) o di attivazione di nuove sezioni ( scuole dell’infanzia ) con circ. prot.  4276 del 22/02/2008, di cui si riconferma la validità, per le scuole paritarie della regione Campania, fino all’emanazione delle linee guida ministeriali di cui all’art. 5 comma 1 del D.M. 267/2007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n attesa dell’emanazione delle sopra citate linee guida ministeriali, con la presente,  si forniscono istruzioni  alle scuole dell’infanzia e primarie per l’ordinato avvio dell’anno scolastico 2008-09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SCUOLE PRIMARIE PARITARIE  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cs="Arial" w:ascii="Century Gothic" w:hAnsi="Century Gothic"/>
        </w:rPr>
        <w:t xml:space="preserve">Stipula convenzione – Le nuove convenzioni, le cui richieste sono già state inoltrate, entro il 30 marzo 2008, dagli Enti Gestori alla scrivente Direzione Generale della Campania – Ufficio Area Parità Scolastica – Via Ponte della Maddalena, 55 – II piano – stanza </w:t>
      </w:r>
      <w:r>
        <w:rPr>
          <w:rFonts w:cs="Arial" w:ascii="Century Gothic" w:hAnsi="Century Gothic"/>
          <w:b/>
        </w:rPr>
        <w:t>305 – tel. 081 – 5576514 – 372 – 373</w:t>
      </w:r>
      <w:r>
        <w:rPr>
          <w:rFonts w:cs="Arial" w:ascii="Century Gothic" w:hAnsi="Century Gothic"/>
        </w:rPr>
        <w:t>,  saranno stipulate,  nei tempi e nei modi che seguono: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scuole insistenti nel comune di Napoli saranno convocate  a mezzo e-mail</w:t>
      </w:r>
    </w:p>
    <w:p>
      <w:pPr>
        <w:pStyle w:val="Header"/>
        <w:tabs>
          <w:tab w:val="clear" w:pos="4819"/>
          <w:tab w:val="clear" w:pos="9638"/>
        </w:tabs>
        <w:ind w:firstLine="360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nei giorni 17- 18 - 20 e 21 ottobre 2008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 xml:space="preserve">Provincia di Napoli - 22 ottobre    Da Acerra ad  Anacapri         ore 9,00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Provincia di Napoli - 23 ottobre    Da Arzano a Cast/mare          ore 9,00</w:t>
      </w:r>
    </w:p>
    <w:p>
      <w:pPr>
        <w:pStyle w:val="Header"/>
        <w:tabs>
          <w:tab w:val="clear" w:pos="4819"/>
          <w:tab w:val="clear" w:pos="9638"/>
          <w:tab w:val="left" w:pos="7680" w:leader="none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Provincia di Napoli - 24 ottobre    Da Caivano a Casavatore      ore 9,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Provincia di Napoli - 27 ottobre    Da Casoria ad Ercolano          ore 9,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Provincia di Napoli - 28 ottobre    Da F/maggiore a Giugliano    ore 9,00</w:t>
      </w:r>
    </w:p>
    <w:p>
      <w:pPr>
        <w:pStyle w:val="Header"/>
        <w:tabs>
          <w:tab w:val="clear" w:pos="4819"/>
          <w:tab w:val="clear" w:pos="9638"/>
        </w:tabs>
        <w:ind w:right="-652" w:hanging="0"/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Provincia di Napoli - 29 ottobre    Da Gragnano  a Mugnano     ore 9,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Provincia di Napoli - 30 ottobre    Da Nola a Portici                       ore 9,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Provincia di Napoli - 31 ottobre    Da Pozzuoli a S. Antimo            ore 9,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Provincia di Napoli - 03  novembre Da S.Antonio Abate a Volla ore 9,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AVELLINO – BENEVENTO     04 novembre   Tutte le scuole             ore 9,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CASERTA  -                           05 novembre   Da Alife a Casapesenna ore 9,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CASERTA  -                           06 novembre   Da Caserta a Sparanise  ore 9,00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</w:t>
      </w:r>
      <w:r>
        <w:rPr>
          <w:rFonts w:cs="Arial" w:ascii="Century Gothic" w:hAnsi="Century Gothic"/>
        </w:rPr>
        <w:t>SALERNO  -                           07 novembre   Tutte le scuole ore 9,00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SCUOLE PRIMARIE PARIFICATE NON PARITARIE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scuole primarie parificate che non hanno chiesto o non hanno ottenuto il riconoscimento dello  status di scuole paritarie continueranno a funzionare con i corsi di studio già attivati fino al loro completamento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e convenzioni in corso si intendono risolte di diritto al termine dell’anno scolastico in cui si completano i corsi funzionanti in base alla convenzione di che trattasi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i conseguenza, i contributi statali previsti dalle predette convenzioni saranno progressivamente ridotti in ragione delle classi funzionanti in ciascun anno scolastico e degli alunni frequentanti fino al completamento dei corsi.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cs="Arial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firstLine="708"/>
        <w:rPr/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Arial" w:ascii="Century Gothic" w:hAnsi="Century Gothic"/>
          <w:b/>
        </w:rPr>
        <w:t xml:space="preserve">FUNZIONAMENTO                                                 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Arial" w:ascii="Century Gothic" w:hAnsi="Century Gothic"/>
        </w:rPr>
        <w:t>I gestori delle scuole primarie paritarie parificate e quelli delle parificate non paritarie presenteranno la modulistica che segue, debitamente compilata,  agli UU.SS.PP. di appartenenza entro il 30/9/2008 e alla scrivente Direzione nei giorni sopra calendarizzati per la stipula della nuove convenzioni:</w:t>
      </w:r>
    </w:p>
    <w:p>
      <w:pPr>
        <w:pStyle w:val="Header"/>
        <w:tabs>
          <w:tab w:val="clear" w:pos="4819"/>
          <w:tab w:val="clear" w:pos="9638"/>
        </w:tabs>
        <w:ind w:firstLine="708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  MOD. FE01     (Notifica funzionamento  a.s. 2007/08 – 2008/09)         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 xml:space="preserve">-  MOD. FE02     (Elenco personale docente)         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-  MOD. FE03     (Elenco personale ATA )</w:t>
        <w:tab/>
        <w:t xml:space="preserve">           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-  Elenco alunni distinti per classe   ( minimo dieci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 xml:space="preserve">5   -  Elenco degli alunni diversamente abili, distinti per classe, certificati con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</w:rPr>
        <w:t xml:space="preserve">                   </w:t>
      </w:r>
      <w:r>
        <w:rPr>
          <w:rFonts w:cs="Arial" w:ascii="Century Gothic" w:hAnsi="Century Gothic"/>
        </w:rPr>
        <w:t>diagnosi funzionali dalle rispettive ASL di appartenenz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  <w:b/>
        </w:rPr>
        <w:t xml:space="preserve">           </w:t>
      </w:r>
      <w:r>
        <w:rPr>
          <w:rFonts w:cs="Arial" w:ascii="Century Gothic" w:hAnsi="Century Gothic"/>
          <w:b/>
        </w:rPr>
        <w:t>SCUOLE DELL’INFANZIA PARITARIE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>I gestori delle scuole dell’infanzia paritarie dovranno presentare il funzionamento utilizzando i modelli già predisposti dalla scrivente Direzione e successivamente indicati ed allegati alla presente circolare, entro e non oltre il  30 settembre p.v. agli UU.SS.PP. di appartenenza. Resta inteso che per le scuole ricadenti nel Comune e nella provincia di Napoli, la notifica del funzionamento deve essere inviata solamente a questa Direzion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Unitamente a quanto sopra i gestori dovranno dichiarare, sotto la propria responsabilità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la permanenza del possesso dei requisiti richiesti dalle norme vigenti per il mantenimento dello status di scuola paritaria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dati relativi al coordinatore delle attività educative e didattiche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 dati relativi ai docent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Century Gothic" w:hAnsi="Century Gothic"/>
        </w:rPr>
        <w:t>il numero delle classi funzionanti ed il numero degli alunni frequentanti ( il numero degli alunni va computato con riferimento alle sezioni complessivamente attivate );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il numero degli alunni diversamente abili frequentant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Il sopracitato funzionamento, notificato a firma congiunta del gestore e del coordinatore didattico, dovrà  essere presentato unitamente ai seguenti modelli: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1 – FM01  ( notifica funzionamento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2 -  FM02   ( prospetto personale docente )</w:t>
      </w:r>
    </w:p>
    <w:p>
      <w:pPr>
        <w:pStyle w:val="Header"/>
        <w:tabs>
          <w:tab w:val="clear" w:pos="4819"/>
          <w:tab w:val="clear" w:pos="9638"/>
          <w:tab w:val="left" w:pos="7800" w:leader="none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3 -  FM03  ( prospetto personale ATA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4 -  INC      ( scheda coordinatore didattico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5 -  MR ( mutamento di rappresentanza legale 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6 -  PG ( passaggio di gestione )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 xml:space="preserve">7 -  TS ( trasferimento sede )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/>
        </w:rPr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</w:t>
      </w:r>
      <w:r>
        <w:rPr>
          <w:rFonts w:cs="Arial" w:ascii="Century Gothic" w:hAnsi="Century Gothic"/>
        </w:rPr>
        <w:t>°°°°°°°°°°°°°°°°°°°°°°°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 </w:t>
      </w:r>
      <w:r>
        <w:rPr>
          <w:rFonts w:cs="Arial" w:ascii="Century Gothic" w:hAnsi="Century Gothic"/>
        </w:rPr>
        <w:t>I gestori o i legali rappresentanti sono tenuti a comunicare e documentare tempestivamente a questa Direzione ogni eventuale variazione riguardante la gestione, l’organizzazione ed il funzionamento della scuola stessa con le modalità degli allegati modell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 </w:t>
      </w:r>
      <w:r>
        <w:rPr>
          <w:rFonts w:cs="Arial" w:ascii="Century Gothic" w:hAnsi="Century Gothic"/>
        </w:rPr>
        <w:t>L’Amministrazione si riserva di effettuare, comunque ed in ogni momento, accertamenti in ordine al possesso dei requisiti ed alla sussistenza delle condizioni dichiarat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Century Gothic" w:cs="Century Gothic" w:ascii="Century Gothic" w:hAnsi="Century Gothic"/>
        </w:rPr>
        <w:t xml:space="preserve">         </w:t>
      </w:r>
      <w:r>
        <w:rPr>
          <w:rFonts w:cs="Arial" w:ascii="Century Gothic" w:hAnsi="Century Gothic"/>
        </w:rPr>
        <w:t>I Dirigenti degli UU.SS.PP. avranno cura di trasmettere, con cortese urgenza, le disposizioni contenute nella presente circolare e relativa modulistica, a tutte le scuole paritarie ricadenti nell’ambito territoriale di propria competenza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eastAsia="Century Gothic" w:cs="Century Gothic" w:ascii="Century Gothic" w:hAnsi="Century Gothic"/>
        </w:rPr>
        <w:t xml:space="preserve">        </w:t>
      </w:r>
      <w:r>
        <w:rPr>
          <w:rFonts w:cs="Arial" w:ascii="Century Gothic" w:hAnsi="Century Gothic"/>
        </w:rPr>
        <w:t xml:space="preserve">La presente circolare completa degli allegati è trasmessa via e-mail e pubblicata sul sito INTERNET dell’USP di Napoli </w:t>
      </w:r>
      <w:hyperlink r:id="rId3">
        <w:r>
          <w:rPr>
            <w:rStyle w:val="InternetLink"/>
            <w:rFonts w:cs="Arial" w:ascii="Century Gothic" w:hAnsi="Century Gothic"/>
          </w:rPr>
          <w:t>WWW.bdp.it/csa.napoli</w:t>
        </w:r>
      </w:hyperlink>
    </w:p>
    <w:p>
      <w:pPr>
        <w:pStyle w:val="Header"/>
        <w:tabs>
          <w:tab w:val="clear" w:pos="4819"/>
          <w:tab w:val="clear" w:pos="9638"/>
        </w:tabs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ab/>
        <w:t>Il Dirigente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 xml:space="preserve">   Maria Teresa De Lisa</w:t>
      </w:r>
    </w:p>
    <w:p>
      <w:pPr>
        <w:pStyle w:val="Header"/>
        <w:tabs>
          <w:tab w:val="clear" w:pos="4819"/>
          <w:tab w:val="clear" w:pos="9638"/>
        </w:tabs>
        <w:ind w:firstLine="708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footerReference w:type="default" r:id="rId4"/>
      <w:type w:val="nextPage"/>
      <w:pgSz w:w="11906" w:h="16838"/>
      <w:pgMar w:left="624" w:right="748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i/>
        <w:iCs/>
        <w:sz w:val="16"/>
      </w:rPr>
      <w:t>Via Ponte della Maddalena, 55 – 80142 NAPOLI –</w:t>
    </w:r>
    <w:r>
      <w:rPr>
        <w:sz w:val="16"/>
        <w:szCs w:val="16"/>
        <w:u w:val="single"/>
      </w:rPr>
      <w:t xml:space="preserve"> </w:t>
    </w:r>
    <w:r>
      <w:rPr>
        <w:sz w:val="16"/>
        <w:szCs w:val="16"/>
      </w:rPr>
      <w:t>e-mail: angelo.cimmino@istruzione.it</w:t>
    </w:r>
    <w:r>
      <w:rPr>
        <w:rFonts w:cs="Century Gothic" w:ascii="Century Gothic" w:hAnsi="Century Gothic"/>
        <w:i/>
        <w:iCs/>
        <w:sz w:val="16"/>
      </w:rPr>
      <w:t xml:space="preserve"> Segreteria Dirigente</w:t>
    </w:r>
    <w:r>
      <w:rPr>
        <w:rFonts w:cs="Century Gothic" w:ascii="Century Gothic" w:hAnsi="Century Gothic"/>
        <w:i/>
        <w:iCs/>
        <w:sz w:val="16"/>
        <w:u w:val="single"/>
      </w:rPr>
      <w:t xml:space="preserve"> </w:t>
    </w:r>
    <w:r>
      <w:rPr>
        <w:rFonts w:cs="Century Gothic" w:ascii="Century Gothic" w:hAnsi="Century Gothic"/>
        <w:i/>
        <w:iCs/>
        <w:sz w:val="16"/>
      </w:rPr>
      <w:t xml:space="preserve"> Tel. 0815576547 - Fax. 0815576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dp.it/csa.napol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16:00Z</dcterms:created>
  <dc:creator>antonio.pagano</dc:creator>
  <dc:description/>
  <cp:keywords/>
  <dc:language>en-US</dc:language>
  <cp:lastModifiedBy>M.I.U.R.</cp:lastModifiedBy>
  <cp:lastPrinted>2008-07-16T08:36:00Z</cp:lastPrinted>
  <dcterms:modified xsi:type="dcterms:W3CDTF">2008-07-16T09:20:00Z</dcterms:modified>
  <cp:revision>105</cp:revision>
  <dc:subject/>
  <dc:title> </dc:title>
</cp:coreProperties>
</file>