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Denominazione Scuola o Istituto_____________________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Via  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omune ________________________________  C.A.P. ___________ Provincia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el. ____________________________________ Fax  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te Gestore 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appresentante Legale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to a _______________________il  _____________________C. F.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sidente in Via _____________________________ Comune 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Estremi provvedimento di Riconoscimento Parità relativo al/ai seguente/i indirizzo/i  scolastico/i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b/>
          <w:sz w:val="22"/>
        </w:rPr>
        <w:t xml:space="preserve">DATI RELATIVI AL COORDINATOR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C.F.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  <w:t>La Gestione  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03:00Z</dcterms:created>
  <dc:creator>Ministero Pubblica Istruzione</dc:creator>
  <dc:description/>
  <cp:keywords/>
  <dc:language>en-US</dc:language>
  <cp:lastModifiedBy>M.I.U.R.</cp:lastModifiedBy>
  <cp:lastPrinted>2004-07-20T14:17:00Z</cp:lastPrinted>
  <dcterms:modified xsi:type="dcterms:W3CDTF">2007-07-06T11:03:00Z</dcterms:modified>
  <cp:revision>2</cp:revision>
  <dc:subject/>
  <dc:title>REPUBBLICA ITALIANA</dc:title>
</cp:coreProperties>
</file>