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a Pubblica Istruzione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Ufficio II – Area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22491/P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li, 30/11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legge 10 marzo 2000, n. 62, “Norme per la parità scolastica e disposizioni sul diritto allo studio e all’istruzione”;</w:t>
      </w:r>
    </w:p>
    <w:p>
      <w:pPr>
        <w:pStyle w:val="Normal"/>
        <w:ind w:left="1276" w:hanging="1276"/>
        <w:jc w:val="both"/>
        <w:rPr/>
      </w:pPr>
      <w:r>
        <w:rPr/>
        <w:t>Visto</w:t>
        <w:tab/>
        <w:t>il D.P.R. 6 novembre 2000 n. 347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C.M. n.31 prot.861 del 18/03/03 recante disposizioni ai fini del riconoscimento dello status di scuola paritaria;</w:t>
      </w:r>
    </w:p>
    <w:p>
      <w:pPr>
        <w:pStyle w:val="BodyText2"/>
        <w:rPr/>
      </w:pPr>
      <w:r>
        <w:rPr/>
        <w:t>Vista</w:t>
        <w:tab/>
        <w:t>la Circolare applicativa 7011/P del 16/03/06 di questa Direzione Generale, concernente le disposizioni operative per il riconoscimento della parità alle istituzioni scolastiche per l’A.S. 2006/2007;</w:t>
      </w:r>
    </w:p>
    <w:p>
      <w:pPr>
        <w:pStyle w:val="Normal"/>
        <w:ind w:left="1276" w:hanging="1276"/>
        <w:jc w:val="both"/>
        <w:rPr/>
      </w:pPr>
      <w:r>
        <w:rPr/>
        <w:t>Viste</w:t>
        <w:tab/>
        <w:t>le istanze documentate trasmesse nei termini, con le quali i Gestori delle scuole non statali hanno chiesto il riconoscimento della parità;</w:t>
      </w:r>
    </w:p>
    <w:p>
      <w:pPr>
        <w:pStyle w:val="Normal"/>
        <w:ind w:left="1276" w:hanging="1276"/>
        <w:jc w:val="both"/>
        <w:rPr/>
      </w:pPr>
      <w:r>
        <w:rPr/>
        <w:t>Vista</w:t>
        <w:tab/>
        <w:t>la documentazione agli atti dell’ufficio ed accertata la completezza e la regolarità delle istanze;</w:t>
      </w:r>
    </w:p>
    <w:p>
      <w:pPr>
        <w:pStyle w:val="Normal"/>
        <w:ind w:left="1276" w:hanging="1276"/>
        <w:jc w:val="both"/>
        <w:rPr/>
      </w:pPr>
      <w:r>
        <w:rPr/>
        <w:t xml:space="preserve">Ritenuto </w:t>
        <w:tab/>
        <w:t>che sussistono le condizioni richieste per il riconoscimento della parità scolastica, ai sensi della normativa citata in premessa;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DECRETA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Art.1</w:t>
        <w:tab/>
        <w:t>Le premesse costituiscono parte motiva del presente decreto.</w:t>
      </w:r>
    </w:p>
    <w:p>
      <w:pPr>
        <w:pStyle w:val="Normal"/>
        <w:ind w:left="1134" w:hanging="1134"/>
        <w:jc w:val="both"/>
        <w:rPr/>
      </w:pPr>
      <w:r>
        <w:rPr/>
        <w:t>Art.2</w:t>
        <w:tab/>
        <w:t>Alle scuole non statali di seguito elencate è riconosciuto lo status di scuola paritaria, ai sensi dell’art.1, comma 2 della Legge 10 marzo 2000, n.62, a decorrere dall’anno scolastico 2006/2007. Il riconoscimento dello status di scuola paritaria sarà notificato a ciascuna istituzione scolastica con separato provvedimento che indicherà la configurazione soggettiva e strutturale della Istituzione stessa.</w:t>
      </w:r>
    </w:p>
    <w:p>
      <w:pPr>
        <w:pStyle w:val="Normal"/>
        <w:ind w:left="1134" w:hanging="1134"/>
        <w:jc w:val="both"/>
        <w:rPr/>
      </w:pPr>
      <w:r>
        <w:rPr/>
        <w:t>Art.3</w:t>
        <w:tab/>
        <w:t>Il permanere del predetto status di scuola paritaria è subordinato alla circostanza che non siano modificati senza autorizzazione gli elementi soggettivi ed oggettivi e comunque tutti i requisiti che ne hanno determinato il riconoscimento, non essendo possibili dette modifiche per atto unilaterale del gestore senza l’acquisizione preventiva dell’assenso dell’Amministrazione scola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CUOLA DELL’INFANZIA</w:t>
        <w:tab/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3560"/>
        <w:gridCol w:w="2100"/>
        <w:gridCol w:w="460"/>
      </w:tblGrid>
      <w:tr>
        <w:trPr>
          <w:trHeight w:val="4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CADEMIA NOVIDA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UIDO DORSO 3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O DEL VALLO DI LAUR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ERVATORIO MARIA SS. ADDOLORA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EGINA MARGHERITA 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F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SOLA DEI … TESOR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MENDOLA 7/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SIFAL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UFFILLI 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RI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NZONI 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KEY MOUS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APONE 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UC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GENERATION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ZZINI 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LUC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NEY SCHOOL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CQUAVIVA 2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. &amp; P. s.r.l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ERNINI 8-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Y POPPI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OMUNALE PER TUORO P.CO URBANO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ANN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RENELLA 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CLUB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SSUNTA 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 FALCI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DRE PI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ONTE GROTT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DALON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PARADISO DEI MONELL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ILANDIA SCHOOL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.BRUNO 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P E CIOP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SANTELLA - PCO ROSAN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RIA CAPUA VETE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TERA ROS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GLIATTI 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RIA CAPUA VETE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IC WORLD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.C. CARAMELLA 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TAMMAR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OBALEN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ADRIANO VICO I N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 C.V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'S CLUB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 LAVORO 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ER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BOSCO INCANTAT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GASPERI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IMER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E MARCHE 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 PARIN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T'EUFEMIA - ANGOLO VIA PARINI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IT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ORSIN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.AMATO 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R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NCIPESSA DI PIEMONT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DONNA STELLA 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CISTER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ROME S.BRUNER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POLI 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NANO DI 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A.B.C. BABY S.A.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IETRAVALLE 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DINALE CORRADO URS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NNUNZIATA 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CIGN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VERIO GATTO 4/a-b-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DEI FIORI S.A.S. DI GUGLIELMI DIAN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BELVEDERE 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'ISOLA CHE NON C'E'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.CASTELLINO 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 DIVINAE GRATIA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GIACOMO DEI CAPRI 128-1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I PASS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TTIA PRETI 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RE AGOSTINA CASS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ERRARI 1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 CAMPA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 COPAINS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ARMINE GUADAGNI 1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ASET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 N.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MIMOSE SCHOOL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ECCHIA SAN GENNARO 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POLESAN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ANTE ALIGHIERI 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NTONIO ABAT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WEET SCHOOL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ZIONALE 962/M - PARCO MIMOS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RE DEL GRE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DARWIN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A LIBERTA' 652-6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C.COLLODI S.A.S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VIO PRATOLE DI MONTECORVINO PUGLIANO P.CO SORRISO 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CORVINO PUGLI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DISNEY CLUB S.R.L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'ALESSANDRO 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O AZZURR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CESARANO 1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AN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S. ANTONIO PIC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MONS. A. PIC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RSENI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GIUSEPP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PRINCIPE DI PIEMONT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ANI località CAPITELL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ab/>
        <w:t>SCUOLA PRIMARIA</w:t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3560"/>
        <w:gridCol w:w="2100"/>
        <w:gridCol w:w="460"/>
      </w:tblGrid>
      <w:tr>
        <w:trPr>
          <w:trHeight w:val="4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FAVOLA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'ARCHEOLOGIA 5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.ANN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F.RENELLA 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R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ER PAN (1^ e 2^ cl. A sviluppo graduale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SSIMO TROISI 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C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CCOLI FANS (corso inter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RCO 27-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ENA (corso inter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LEOPARDI 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AG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ANTASYLANDIA - 1^ e 2^ cl. a sviluppo graduale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OLIMPICO 1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CUOLA INSIEME - solo 1^ classe, a sviluppo graduale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CURTIS 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CI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 DIVINAE GRATIAE (corso inter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GIACOMO DEI CAPRI 1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 CASETT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O UMBERTO I N.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DOBAMBINO (limitatamente alla 1^ e 2^ classe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LEONE 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C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 MIMOSE SCHOOL (corso inter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VECCHIA SAN GENNARO 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DARWIN - 1^ e 2^ cl. a sviluppo gradual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A LIBERTA' 652-6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RIC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ORE DOMENICANE (corso inter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TALO BALBO 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DU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S. ANTONIO PIC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ZZA MONS. A. PIC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'ARSENI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NNEDY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NDIPENDENZA 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 FRANCESCO SAVERI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UOVA LAVORATE 1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UOLA SECONDARIA</w:t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3560"/>
        <w:gridCol w:w="2100"/>
        <w:gridCol w:w="460"/>
      </w:tblGrid>
      <w:tr>
        <w:trPr>
          <w:trHeight w:val="4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IGEA DIOMEDE CARAFA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MARTIRI 152-15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NO IRPI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CLASSICO PITAGOR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LLA LIBERTA' 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LUIGI VANVITELLI - ITI ELETTRONICA E TELECOMUNICAZION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LE DELLA LIBERTA' TRV LABRIOLA 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EVANGELIS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.PROF. PER OTTICI SANTA CROC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ITA SANTA CROCE 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AMMARE DI STAB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ELETTRONICA DON BOSC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A. VOLTA 53/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TTAMAGGI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CLASSICO TITO LIVI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GIANNONE 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GLIA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CLASSICO SUOR ORSOLA BENINCAS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UOR ORSOLA 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PICASSO - LICEO LINGUISTIC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SENA 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PICASSO - ITI ELETTR. E TELECOMUNICAZ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SENA 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PICASSO - ITC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DE SENA 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LUCA PACIOLI - ITC IGE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IA SAN MASSIMO 1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LUCA PACIOLI - IT GEOMETR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1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LUCA PACIOLI - ISTITUTO D'ARTE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1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TRO SCOLASTICO LUCA PACIOLI -ITI ELETTRONICA E TELECOMUNICAZIONI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AN MASSIMO 1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eF ITI ELETTRONIC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NAPPI - PAL.BOCCIA 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GIOMARI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PADRE PI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 DI GIACOMO 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PADRE PI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. DI GIACOMO 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GLIANO D'AR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LTICENTER SCHOOL - ITC IGE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SOLFATARA 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ZUOL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CASANOV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UPA MASTROGENNARO 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CASANOVA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UPA MASTROGENNARO 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VITTORIO ALFIERI (estens.parità MERCURIO)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ROSARIO 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IPAGL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SCIENTIFICO "ALFATERNA”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CALESI 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STITUTO TECNICO GEOMETRI "ALFATERNA" 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CICALESI 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ERA INFERI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PASSARELLI - LICEO SCIENTIFIC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RRETTA 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DI CASTELLABAT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TITUTO PASSARELLI - ITC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TORRETTA 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ARCO DI CASTELLABAT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  <w:tr>
        <w:trPr>
          <w:trHeight w:val="4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NNEDY LICEO ARTISTICO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 INDIPENDENZA 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N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Alberto Bott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adriano.ferrar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sa.napoli.bdp.it</w:t>
      </w:r>
    </w:hyperlink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riano.ferrara@istruzione.it" TargetMode="External"/><Relationship Id="rId2" Type="http://schemas.openxmlformats.org/officeDocument/2006/relationships/hyperlink" Target="http://www.csa.napoli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2:00Z</dcterms:created>
  <dc:creator>antonio.pagano</dc:creator>
  <dc:description/>
  <cp:keywords/>
  <dc:language>en-US</dc:language>
  <cp:lastModifiedBy>M.I.U.R.</cp:lastModifiedBy>
  <cp:lastPrinted>2006-11-30T08:02:00Z</cp:lastPrinted>
  <dcterms:modified xsi:type="dcterms:W3CDTF">2006-11-30T09:02:00Z</dcterms:modified>
  <cp:revision>19</cp:revision>
  <dc:subject/>
  <dc:title> </dc:title>
</cp:coreProperties>
</file>