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All’UFFICIO SCOLASTCO REGIONALE </w:t>
      </w:r>
    </w:p>
    <w:p>
      <w:pPr>
        <w:pStyle w:val="Normal"/>
        <w:jc w:val="right"/>
        <w:rPr>
          <w:b/>
          <w:b/>
        </w:rPr>
      </w:pPr>
      <w:r>
        <w:rPr>
          <w:b/>
        </w:rPr>
        <w:t>PER LA CAMPANIA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Direzione Generale </w:t>
      </w:r>
    </w:p>
    <w:p>
      <w:pPr>
        <w:pStyle w:val="Normal"/>
        <w:jc w:val="right"/>
        <w:rPr>
          <w:b/>
          <w:b/>
        </w:rPr>
      </w:pPr>
      <w:r>
        <w:rPr>
          <w:b/>
        </w:rPr>
        <w:t>Ufficio V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l/la sottoscritt ______________________________________________ nat _  il 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___________________________________________________________  Prov. 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idente in ___________________________________________________ Prov. 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 __________________________________________________________________  n° 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__________ / _________________ mail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clus_  nella graduatoria di merito del sotto indicato concorso ordinario, per esami e titoli, indetto c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⁭ </w:t>
      </w:r>
      <w:r>
        <w:rPr>
          <w:b/>
        </w:rPr>
        <w:t>DDG 82/2012 – SCUOLA DELL’INFANZIA</w:t>
      </w:r>
      <w:r>
        <w:rPr/>
        <w:t xml:space="preserve"> con PUNTI 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vendo conseguito presso 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ata ______________________ il titolo di specializzazione polival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essere inclus _ negli elenchi aggiuntivi per l’insegnamento agli alunni portatori di handicap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ichiara, espressamente, di voler essere nominat _ con precedenza assoluta su posti di sosteg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LLEG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  (*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__</w:t>
        <w:tab/>
        <w:tab/>
        <w:tab/>
        <w:tab/>
        <w:tab/>
        <w:tab/>
        <w:t>Firma leggibi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>
          <w:b/>
          <w:b/>
        </w:rPr>
      </w:pPr>
      <w:r>
        <w:rPr/>
        <w:t xml:space="preserve">(*) </w:t>
      </w:r>
      <w:r>
        <w:rPr>
          <w:b/>
        </w:rPr>
        <w:t>Note: allegare autocertificazione inerente il titolo di sostegno conseguito e copia del documento d’identità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DICHIARAZIONE SOSTITUTIVA DI CERTIFICAZION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TITOLO DI  SPECIALIZZAZIONE SU SOSTEG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 _______________________________________ nat_ il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___________________________________________________________ Prov.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residente in _________________________________________________ Prov.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sotto la propria responsabilità, ai sensi del D.P.R. 28/12/00 n. 445 così come modificato e integrato dall’art. 15 della Legge 12/11/2011 n. 18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aver conseguito il titolo di specializzazione polivalente per l’insegnamento su posti 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stegno nella scuola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urata di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guito il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o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sensi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</w:t>
      </w:r>
      <w:r>
        <w:rPr/>
        <w:t>IL DICHIARANTE (per estes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odello A e B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36:00Z</dcterms:created>
  <dc:creator>M.I.U.R.</dc:creator>
  <dc:description/>
  <dc:language>en-US</dc:language>
  <cp:lastModifiedBy>Administrator</cp:lastModifiedBy>
  <cp:lastPrinted>2012-05-23T11:50:00Z</cp:lastPrinted>
  <dcterms:modified xsi:type="dcterms:W3CDTF">2016-07-19T08:37:00Z</dcterms:modified>
  <cp:revision>3</cp:revision>
  <dc:subject/>
  <dc:title>MODELLO A</dc:title>
</cp:coreProperties>
</file>