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 integrazione della nota trasmessa si specifica la documentazione  e il materiale richiest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·       eventuali sentenze TAR in possesso della scuola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·       scheda riepilogativa – foglio excel – firmato dal Dirigente scolastico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le del foglio excel su supporto informatico (dischetto e/o pen drive)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 ringrazia per la collabora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52:00Z</dcterms:created>
  <dc:creator>g.m.</dc:creator>
  <dc:description/>
  <dc:language>en-US</dc:language>
  <cp:lastModifiedBy>g.m.</cp:lastModifiedBy>
  <dcterms:modified xsi:type="dcterms:W3CDTF">2013-06-25T05:52:00Z</dcterms:modified>
  <cp:revision>2</cp:revision>
  <dc:subject/>
  <dc:title/>
</cp:coreProperties>
</file>