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bCs/>
          <w:color w:val="000000"/>
          <w:u w:val="single"/>
        </w:rPr>
        <w:t>OGGETTO: MONITORAGGIO DELLA  L.440/97 –SCADENZARIO DIRETTIVA 33 DEL 2006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Si comunica che  l’INVALSI ha prorogato al 10 gennaio 2010 la raccolta dati  relativi alla direttiva 69 del 2008 . Sul sito dell’Invalsi , relativo al Monitoraggio dei finanziamenti erogati ex art. 2 della legge 440/97, resta attiva la sola “Direttiva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2008”. Resta quindi rinviata la scadenza  del 30 dicembre 2009 relativa alla compilazione da parte delle Istituzioni scolastiche  dei questionari di sintesi e di progetto  relativi alla Direttiva  33 del 2006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Sarà  cura del nostro Ufficio informare le scuole sulle nuove scadenze una volta pervenute dall’INVALSI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Si raccomanda di aggiornare i dati già inseriti nelle schede di sintesi della direttiva 69 del 2008 con: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a) gli accreditamenti  ottenuti nel mesi di ottobre 2009 relativi a POF ( codice di finanziamento A108ab) e Formazione ( Codice di finanziamento  A408ba);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b) con le assegnazioni relative all’integrazione dei disabili ( codice di finanziamento A908da)  trasmesse con Nota  dell’ Ufficio VII - Amministrazione e Gestione Delle Risorse Finanziarie “ dell’USR per la Campania in data   26/11//2009 (Prot.n. AOODRCA/00018296 ) .        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L’occasione mi è gradita per inviare  sentiti auguri per un Felice Anno Nuov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Ing. Massimo Maciocia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Referente regionale Monitoraggio L.440/97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USR per la Campania -Uff.VII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Via S. Giovanni in Corte 7-80133 Napoli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Tel.0812449534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ell.3492174997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Napoli, 29.12.2009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                                                            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Appleconvertedspace">
    <w:name w:val="apple-converted-spac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28:00Z</dcterms:created>
  <dc:creator>Giovanni</dc:creator>
  <dc:description/>
  <cp:keywords/>
  <dc:language>en-US</dc:language>
  <cp:lastModifiedBy>Giovanni</cp:lastModifiedBy>
  <dcterms:modified xsi:type="dcterms:W3CDTF">2009-12-30T08:31:00Z</dcterms:modified>
  <cp:revision>2</cp:revision>
  <dc:subject/>
  <dc:title> </dc:title>
</cp:coreProperties>
</file>