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4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>ITIS “Majorana” Somma Vesuvian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Istituto Comprensivo “Giusti” Terzig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Romano Anna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contrazione oraria, per l’a.s. 2017/2018, nell’ITIS “Majorano” di Somma Vesuviana”;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Romano Anna Maria  nato/a  a  Marigliano  il   05/11/19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 ore ITIS “Majorano” Somma vesuviana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1 ora Scuola Secondaria I grado Istituto Comprensivo “Giusti” Terzig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3:00Z</dcterms:created>
  <dc:creator>Parrocchia Maria SS. del Carmine</dc:creator>
  <dc:description/>
  <dc:language>en-US</dc:language>
  <cp:lastModifiedBy>pasquale</cp:lastModifiedBy>
  <cp:lastPrinted>2016-08-30T09:58:00Z</cp:lastPrinted>
  <dcterms:modified xsi:type="dcterms:W3CDTF">2017-08-24T15:03:00Z</dcterms:modified>
  <cp:revision>2</cp:revision>
  <dc:subject/>
  <dc:title/>
</cp:coreProperties>
</file>