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5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Liceo Scientifico Terzigno sede associata IIS “Diaz” di Ottaviano </w:t>
      </w:r>
    </w:p>
    <w:p>
      <w:pPr>
        <w:pStyle w:val="Normal"/>
        <w:spacing w:before="0" w:after="0"/>
        <w:contextualSpacing/>
        <w:jc w:val="right"/>
        <w:rPr/>
      </w:pPr>
      <w:r>
        <w:rPr/>
        <w:t>Scuola Secondaria I grado Istituto Comprensivo “Giusti” Terzig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Mercolino Vincenz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Viste la contrazione oraria, per l’a.s. 2017/2018, Liceo Scientifico Terzigno sede associata IIS “Diaz” di Ottaviano e nella Scuola Secondaria I grado Istituto Comprensivo “Giusti” Terzigno;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afferente la diocesi di Nol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Mercolino Vincenzo  nato/a  a  Torre Del Greco  il   16/02/19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 ore Liceo Scientifico Terzigno sede associata IIS “Diaz” di Ottaviano</w:t>
      </w:r>
    </w:p>
    <w:p>
      <w:pPr>
        <w:pStyle w:val="Normal"/>
        <w:jc w:val="center"/>
        <w:rPr/>
      </w:pPr>
      <w:r>
        <w:rPr/>
        <w:t>+ 4 ore Scuola Secondaria I grado Istituto Comprensivo “Giusti” Terzig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48:00Z</dcterms:created>
  <dc:creator>Parrocchia Maria SS. del Carmine</dc:creator>
  <dc:description/>
  <cp:keywords/>
  <dc:language>en-US</dc:language>
  <cp:lastModifiedBy>pasquale</cp:lastModifiedBy>
  <cp:lastPrinted>2016-08-30T09:58:00Z</cp:lastPrinted>
  <dcterms:modified xsi:type="dcterms:W3CDTF">2017-08-24T15:03:00Z</dcterms:modified>
  <cp:revision>3</cp:revision>
  <dc:subject/>
  <dc:title/>
</cp:coreProperties>
</file>