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right="62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 di  SESSA    AURUNC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635"/>
                <wp:effectExtent l="10160" t="1079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Via XXI LUGLIO  te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. 0823 937167 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  <w:lang w:val="en-US"/>
        </w:rPr>
        <w:t>ax</w:t>
      </w:r>
      <w:r>
        <w:rPr>
          <w:rFonts w:cs="Times New Roman" w:ascii="Times New Roman" w:hAnsi="Times New Roman"/>
          <w:spacing w:val="-4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>…</w:t>
      </w:r>
      <w:r>
        <w:rPr>
          <w:rFonts w:cs="Times New Roman" w:ascii="Times New Roman" w:hAnsi="Times New Roman"/>
          <w:sz w:val="20"/>
          <w:szCs w:val="20"/>
          <w:lang w:val="en-US"/>
        </w:rPr>
        <w:t>mail : ufficio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>scuola@diocesisessa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  55/2017 U.S.                                                                                               Data, 25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Nuovo elenco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SESSA AURUNC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SESSA AURUNC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rettifica precedente proposta del 21/08/2017 prot. 48/U.S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FERRARA LUCIA  nata a Aversa il 03/11/1959 : 2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 Circolo Didattico MONDRAGONE</w:t>
      </w:r>
      <w:r>
        <w:rPr>
          <w:rFonts w:cs="Times New Roman" w:ascii="Times New Roman" w:hAnsi="Times New Roman"/>
          <w:spacing w:val="-1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SCIOLLA ROSANNA nata a Sessa Aurunca il 03/01/1959 , 20 ore Scuola Primaria +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 Circolo SAN LEONE Sessa Aurunc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3) VICARIO ANGELA nata a Sessa Aurunca il 20/02/1959,</w:t>
      </w:r>
      <w:r>
        <w:rPr>
          <w:rFonts w:cs="Times New Roman" w:ascii="Times New Roman" w:hAnsi="Times New Roman"/>
          <w:sz w:val="24"/>
          <w:szCs w:val="24"/>
        </w:rPr>
        <w:t xml:space="preserve"> 20 ore Scuola Primaria +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 Circolo SAN LEONE Sessa Aurunc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4) MONTECUOLLO FABIANA nata Sessa Aurunca il 16/09/1951,</w:t>
      </w:r>
      <w:r>
        <w:rPr>
          <w:rFonts w:cs="Times New Roman" w:ascii="Times New Roman" w:hAnsi="Times New Roman"/>
          <w:sz w:val="24"/>
          <w:szCs w:val="24"/>
        </w:rPr>
        <w:t xml:space="preserve"> 20 ore Scuola Primaria +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.C. “Sarao Fermi “Cello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SPINA ANTONIO 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 a Partinico (PA) il 02/12/195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 Buonarroti Vinci  “ MONDRAGONE 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.SAULLE ANGELA nata a Mondragone l’01/05/1965, 15 ore + 3 ore a disposizione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 Buonarroti Vinci  “ MONDRAGONE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AGLIALATELA ROSALBA nata a Sessa Aurunca il 13/03/1961, 15 ore + 3 ore a disposizione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 Buonarroti Vinci  “ MONDRAGONE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I LORENZO MARIO nato a Mondragone  il 25/09/1963, 15 ore + 3 ore a disposizione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SISS Taddeo da Sessa Aurunca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/>
        <w:t>f.to</w:t>
      </w:r>
      <w:r>
        <w:rPr>
          <w:i/>
        </w:rPr>
        <w:t xml:space="preserve">  prof. don Francesco Saverio Jodice</w:t>
      </w:r>
    </w:p>
    <w:p>
      <w:pPr>
        <w:pStyle w:val="Normal"/>
        <w:spacing w:before="0" w:after="0"/>
        <w:rPr/>
      </w:pPr>
      <w:r>
        <w:rPr>
          <w:rFonts w:eastAsia="Calibri" w:cs="Calibri"/>
          <w:i/>
        </w:rPr>
        <w:t xml:space="preserve">                                                                                               </w:t>
      </w:r>
      <w:r>
        <w:rPr>
          <w:i/>
        </w:rPr>
        <w:t>firma autografa sostituita a mezzo stampa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i/>
        </w:rPr>
        <w:t xml:space="preserve">                                                 </w:t>
      </w:r>
      <w:r>
        <w:rPr>
          <w:i/>
        </w:rPr>
        <w:t>ai sensi dell’art.3, c.2 del dlgs n. 39/93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sectPr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7:00Z</dcterms:created>
  <dc:creator>ufficio scuola</dc:creator>
  <dc:description/>
  <dc:language>en-US</dc:language>
  <cp:lastModifiedBy>pasquale</cp:lastModifiedBy>
  <cp:lastPrinted>2017-08-21T10:39:00Z</cp:lastPrinted>
  <dcterms:modified xsi:type="dcterms:W3CDTF">2017-08-28T08:57:00Z</dcterms:modified>
  <cp:revision>2</cp:revision>
  <dc:subject/>
  <dc:title/>
</cp:coreProperties>
</file>