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rcidiocesi di Benev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  <w:sz w:val="22"/>
            <w:szCs w:val="22"/>
          </w:rPr>
          <w:t>http://www.diocesidibenevento.it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 xml:space="preserve">– e-mail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Scuo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rot. n. 665/17</w:t>
        <w:tab/>
        <w:tab/>
        <w:tab/>
        <w:tab/>
        <w:tab/>
        <w:tab/>
        <w:tab/>
        <w:t xml:space="preserve">                    </w:t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>c.a dott. Fabrizio Perrella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IC “Tentindo” </w:t>
      </w:r>
    </w:p>
    <w:p>
      <w:pPr>
        <w:pStyle w:val="Normal"/>
        <w:jc w:val="right"/>
        <w:rPr/>
      </w:pPr>
      <w:r>
        <w:rPr>
          <w:sz w:val="22"/>
          <w:szCs w:val="22"/>
        </w:rPr>
        <w:t>Chiusano di San Domenico –AV</w:t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C “R. Ambrosini”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enticano-AV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ggetto: ottimizzazione orario cattedra Ins. Martignetti Mariagrazia - </w:t>
      </w:r>
      <w:r>
        <w:rPr>
          <w:sz w:val="22"/>
          <w:szCs w:val="22"/>
        </w:rPr>
        <w:t>IC “Tentindo” Chiusano di San Domenico-AV, Sezione Associata Lapio–AV, Istituto Comprensivo “R. Ambrosini” Venticano-AV, Arcid</w:t>
      </w:r>
      <w:r>
        <w:rPr>
          <w:bCs/>
          <w:sz w:val="22"/>
          <w:szCs w:val="22"/>
        </w:rPr>
        <w:t>iocesi di Benevento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Vista la contrazione oraria per l’a.s. 2017/2018 sulla sede di utilizzazione dell’Ins. </w:t>
      </w:r>
      <w:r>
        <w:rPr>
          <w:bCs/>
          <w:sz w:val="22"/>
          <w:szCs w:val="22"/>
        </w:rPr>
        <w:t xml:space="preserve">Martignetti Mariagrazia 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Visto il Dpr 20/08/2012 n.175;</w:t>
        <w:tab/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’ins.  </w:t>
      </w:r>
      <w:r>
        <w:rPr>
          <w:bCs/>
          <w:sz w:val="22"/>
          <w:szCs w:val="22"/>
        </w:rPr>
        <w:t xml:space="preserve">Martignetti Mariagrazia </w:t>
      </w:r>
      <w:r>
        <w:rPr>
          <w:sz w:val="22"/>
          <w:szCs w:val="22"/>
        </w:rPr>
        <w:t>nata a Avellino il   04/06/19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ore Scuola Primaria Istituto Comprensivo Lapio-AV + 3 ore scuola Infanzia Istituto Comprensivo Lapio-AV + 6 ore Scuola Primaria Istituto Comprensivo Venticano-AV + 6 ore scuola Infanzia + 1 ora Programmazion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Il Dir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58:00Z</dcterms:created>
  <dc:creator>uff_scuola</dc:creator>
  <dc:description/>
  <cp:keywords/>
  <dc:language>en-US</dc:language>
  <cp:lastModifiedBy>uff_scuola</cp:lastModifiedBy>
  <dcterms:modified xsi:type="dcterms:W3CDTF">2017-08-04T10:26:00Z</dcterms:modified>
  <cp:revision>5</cp:revision>
  <dc:subject/>
  <dc:title>Arcidiocesi di Benevento</dc:title>
</cp:coreProperties>
</file>