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Circolo Didattico IV “Castellammare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lineRule="auto" w:line="276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L. Denza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Ottimizzazione Insegnante di Religione Cattolica – Rosa Petro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Rosa Petrone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  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SA PETRONE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Castellammare di Stabia</w:t>
      </w:r>
      <w:r>
        <w:rPr/>
        <w:t xml:space="preserve">  il </w:t>
      </w:r>
      <w:r>
        <w:rPr>
          <w:b/>
        </w:rPr>
        <w:t>27/08/19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4 ore Scuola Primaria CD IV Castellammare di Stabia</w:t>
      </w:r>
    </w:p>
    <w:p>
      <w:pPr>
        <w:pStyle w:val="Normal"/>
        <w:jc w:val="center"/>
        <w:rPr/>
      </w:pPr>
      <w:r>
        <w:rPr/>
        <w:t>8 ore Scuola Primaria IC “</w:t>
      </w:r>
      <w:r>
        <w:rPr>
          <w:i/>
        </w:rPr>
        <w:t>L. Denza</w:t>
      </w:r>
      <w:r>
        <w:rPr/>
        <w:t>” Castellammare di Stabia + 2 ore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16T17:35:00Z</dcterms:modified>
  <cp:revision>10</cp:revision>
  <dc:subject/>
  <dc:title/>
</cp:coreProperties>
</file>