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P. Del Pozzo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Pimonte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I CD “G. Ungaretti”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Gragnano (Na)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Speranza Spi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Speranza Spina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  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RANZA SPINA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Pimonte</w:t>
      </w:r>
      <w:r>
        <w:rPr/>
        <w:t xml:space="preserve">  il  </w:t>
      </w:r>
      <w:r>
        <w:rPr>
          <w:b/>
        </w:rPr>
        <w:t>20/02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8 ore Scuola Primaria IC “</w:t>
      </w:r>
      <w:r>
        <w:rPr>
          <w:i/>
        </w:rPr>
        <w:t>P. Del Pozzo</w:t>
      </w:r>
      <w:r>
        <w:rPr/>
        <w:t>” Pimonte</w:t>
      </w:r>
    </w:p>
    <w:p>
      <w:pPr>
        <w:pStyle w:val="Normal"/>
        <w:jc w:val="center"/>
        <w:rPr/>
      </w:pPr>
      <w:r>
        <w:rPr/>
        <w:t>4 ore Scuola Primaria I CD “G. Ungaretti” Gragnano+ 2 ore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cp:lastPrinted>2017-08-23T18:29:00Z</cp:lastPrinted>
  <dcterms:modified xsi:type="dcterms:W3CDTF">2017-08-23T16:31:00Z</dcterms:modified>
  <cp:revision>11</cp:revision>
  <dc:subject/>
  <dc:title/>
</cp:coreProperties>
</file>