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K. Wojtyla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Raffaelina Longobard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isponibilità oraria per l’a.s. 2017/18 sulla sede di utilizzazione dell’Insegnante Raffaelina Longobardi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FFAELINA LONGOBARDI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Castellammare di Stabia</w:t>
      </w:r>
      <w:r>
        <w:rPr/>
        <w:t xml:space="preserve"> il </w:t>
      </w:r>
      <w:r>
        <w:rPr>
          <w:b/>
        </w:rPr>
        <w:t>15/12/19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2 ore Scuola Primaria IC “</w:t>
      </w:r>
      <w:r>
        <w:rPr>
          <w:i/>
        </w:rPr>
        <w:t>K. Wojtyla</w:t>
      </w:r>
      <w:r>
        <w:rPr/>
        <w:t>” di Castellammare di Stabia + 2 ore di programm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cp:lastPrinted>2017-08-23T18:25:00Z</cp:lastPrinted>
  <dcterms:modified xsi:type="dcterms:W3CDTF">2017-08-23T16:26:00Z</dcterms:modified>
  <cp:revision>13</cp:revision>
  <dc:subject/>
  <dc:title/>
</cp:coreProperties>
</file>