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S.I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e p.c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ISIS GENTILESCHI (NA)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jc w:val="both"/>
        <w:rPr/>
      </w:pPr>
      <w:r>
        <w:rPr>
          <w:lang w:bidi="ar-SA"/>
        </w:rPr>
        <w:t xml:space="preserve">Oggetto: Utilizzazioni a.s. 2017/2018. Insegnante di Religione Cattolica </w:t>
      </w:r>
      <w:r>
        <w:rPr/>
        <w:t>GIANNUZZI LUIGI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a la domanda di utilizzazione per l’a.s 2017/2018 dell’Ins. </w:t>
      </w:r>
      <w:r>
        <w:rPr/>
        <w:t>GIANNUZZI LUIGI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e le esigenze orarie per l’a.s. 2017/2018 dell’ </w:t>
      </w:r>
      <w:r>
        <w:rPr/>
        <w:t>IC ISIS GENTILESCHI (NA)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480"/>
        <w:jc w:val="center"/>
        <w:rPr>
          <w:b/>
          <w:b/>
          <w:lang w:bidi="ar-SA"/>
        </w:rPr>
      </w:pPr>
      <w:r>
        <w:rPr>
          <w:b/>
          <w:lang w:bidi="ar-SA"/>
        </w:rPr>
        <w:t xml:space="preserve">SI PROPONE </w:t>
      </w:r>
    </w:p>
    <w:p>
      <w:pPr>
        <w:pStyle w:val="Normal"/>
        <w:spacing w:lineRule="auto" w:line="276"/>
        <w:jc w:val="center"/>
        <w:rPr/>
      </w:pPr>
      <w:r>
        <w:rPr>
          <w:lang w:bidi="ar-SA"/>
        </w:rPr>
        <w:t xml:space="preserve">per l’anno scolastico 2017/2018 </w:t>
      </w:r>
    </w:p>
    <w:p>
      <w:pPr>
        <w:pStyle w:val="Normal"/>
        <w:spacing w:lineRule="auto" w:line="276"/>
        <w:jc w:val="center"/>
        <w:rPr/>
      </w:pPr>
      <w:r>
        <w:rPr>
          <w:lang w:bidi="ar-SA"/>
        </w:rPr>
        <w:t>L’ins</w:t>
      </w:r>
      <w:bookmarkStart w:id="0" w:name="_Hlk489640471"/>
      <w:r>
        <w:rPr>
          <w:lang w:bidi="ar-SA"/>
        </w:rPr>
        <w:t>.</w:t>
      </w:r>
      <w:r>
        <w:rPr/>
        <w:t xml:space="preserve"> </w:t>
      </w:r>
      <w:bookmarkStart w:id="1" w:name="_Hlk489645237"/>
      <w:bookmarkEnd w:id="0"/>
      <w:r>
        <w:rPr/>
        <w:t xml:space="preserve">GIANNUZZI LUIGI, nato a  Napoli, il 4/04/63: 18 ore </w:t>
      </w:r>
      <w:bookmarkStart w:id="2" w:name="_Hlk489646536"/>
      <w:r>
        <w:rPr/>
        <w:t>ISIS GENTILESCHI (NA)</w:t>
      </w:r>
      <w:bookmarkEnd w:id="2"/>
    </w:p>
    <w:p>
      <w:pPr>
        <w:pStyle w:val="Normal"/>
        <w:spacing w:lineRule="auto" w:line="276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bookmarkEnd w:id="1"/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9:59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19:59:00Z</dcterms:modified>
  <cp:revision>2</cp:revision>
  <dc:subject/>
  <dc:title/>
</cp:coreProperties>
</file>