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  <w:tab/>
        <w:t>Salerno, 22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ZAZIONE d’UFFICIO Insegnamento della Religione Cattolica per l’a.s. 2017-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7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– Campagna –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olastico Regionale per la Campania, Ufficio I, trasmettere alle Scuole interessate e all’Ufficio Scuola Diocesano </w:t>
      </w:r>
      <w:r>
        <w:rPr>
          <w:b/>
        </w:rPr>
        <w:t>il Decreto</w:t>
      </w:r>
      <w:r>
        <w:rPr/>
        <w:t xml:space="preserve"> delle utilizzazioni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cp:keywords/>
  <dc:language>en-US</dc:language>
  <cp:lastModifiedBy>Ufficio Scuola e IrC</cp:lastModifiedBy>
  <cp:lastPrinted>2017-08-24T09:40:00Z</cp:lastPrinted>
  <dcterms:modified xsi:type="dcterms:W3CDTF">2017-08-24T07:45:00Z</dcterms:modified>
  <cp:revision>23</cp:revision>
  <dc:subject/>
  <dc:title>Al/i  DIRIGENTI  SCOLASTICI</dc:title>
</cp:coreProperties>
</file>