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OCESI DI NAPOLI</w:t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PER LA PASTORALE SCOLASTICA</w:t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apoli, 28/08/2017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. 1/D/17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ind w:right="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30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 Dott. Fabrizio Perrella</w:t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o: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ost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21/6/2017 agli Insegnanti di Religione Cattolica della Diocesi di Napoli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nota MIUR prot.28578 del 27/06/2017 con la quale è stata trasmessa l’ipotesi di CCNI del 21/06/2017;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o il Dpr 20/08/2012 n.175;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dotazione organica a.s. 2017/2018 per l’insegnamento della Religione Cattolica nel territorio afferente la Diocesi di Napoli;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NIAMO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i sottoelencati insegnanti di religione cattolica l’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 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sto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. 2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21/06/2017: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111" w:right="30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A IN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Petti Michela</w:t>
      </w:r>
      <w:r>
        <w:rPr>
          <w:rFonts w:cs="Times New Roman" w:ascii="Times New Roman" w:hAnsi="Times New Roman"/>
          <w:sz w:val="24"/>
          <w:szCs w:val="24"/>
        </w:rPr>
        <w:t>, nata a Latina il 09/12/1973: 15 sez. IC 6° Fava-Gioia (NA) +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1 ora di attività prevista dal POF +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1 sez.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press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 6° Fava-Gioia (NA).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Sarnataro Rosa</w:t>
      </w:r>
      <w:r>
        <w:rPr>
          <w:rFonts w:cs="Times New Roman" w:ascii="Times New Roman" w:hAnsi="Times New Roman"/>
          <w:sz w:val="24"/>
          <w:szCs w:val="24"/>
        </w:rPr>
        <w:t>, nata a Napoli il 12/04/1968: 9 sez. CD 2° Melito (NA) +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6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ez. IC 87° D. Guanella-Pertini (NA) + 1 ora di attività prevista dal POF +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1 sez.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press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D 2° Melito (NA).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Sobrio Marianna</w:t>
      </w:r>
      <w:r>
        <w:rPr>
          <w:rFonts w:cs="Times New Roman" w:ascii="Times New Roman" w:hAnsi="Times New Roman"/>
          <w:sz w:val="24"/>
          <w:szCs w:val="24"/>
        </w:rPr>
        <w:t>, nata a Napoli il 18/07/1967: 15 sez. IC 1° CD Capraro di Procida (NA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+ 1 ora di attività prevista dal POF +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1 sez.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press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 1° CD Capraro di Procida (NA)</w:t>
      </w:r>
    </w:p>
    <w:p>
      <w:pPr>
        <w:pStyle w:val="Normal"/>
        <w:widowControl w:val="false"/>
        <w:autoSpaceDE w:val="false"/>
        <w:spacing w:lineRule="auto" w:line="300" w:before="0" w:after="0"/>
        <w:ind w:left="3111" w:right="3093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111" w:right="3093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111" w:right="3093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111" w:right="3093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111" w:right="30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A PRIMARIA</w:t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Buglione Livia</w:t>
      </w:r>
      <w:r>
        <w:rPr>
          <w:rFonts w:cs="Times New Roman" w:ascii="Times New Roman" w:hAnsi="Times New Roman"/>
          <w:sz w:val="24"/>
          <w:szCs w:val="24"/>
        </w:rPr>
        <w:t xml:space="preserve">, nata ad Arzano (NA) il 26/05/1961: 16 ore IC 2° De Filippo-Vico di Arzano (NA) + 4 ore IC 1° Don Milani-Ariosto di Arzano (NA) + 2 ore progr. didattica + </w:t>
      </w:r>
      <w:r>
        <w:rPr>
          <w:rFonts w:cs="Times New Roman" w:ascii="Times New Roman" w:hAnsi="Times New Roman"/>
          <w:b/>
          <w:sz w:val="24"/>
          <w:szCs w:val="24"/>
        </w:rPr>
        <w:t>2 ore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s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 2° De Filippo-Vico Arzano (NA).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Caiazza Maria</w:t>
      </w:r>
      <w:r>
        <w:rPr>
          <w:rFonts w:cs="Times New Roman" w:ascii="Times New Roman" w:hAnsi="Times New Roman"/>
          <w:sz w:val="24"/>
          <w:szCs w:val="24"/>
        </w:rPr>
        <w:t xml:space="preserve">, nata ad Arzano (NA) il 02/04/1951: 16 ore IC 3° CD Wojtyla di Arzano (NA) + 4 ore </w:t>
      </w:r>
      <w:r>
        <w:rPr>
          <w:rFonts w:cs="Times New Roman" w:ascii="Times New Roman" w:hAnsi="Times New Roman"/>
          <w:spacing w:val="4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ore IC 87° D. Guanella-Pertini</w:t>
      </w:r>
      <w:r>
        <w:rPr>
          <w:rFonts w:cs="Times New Roman" w:ascii="Times New Roman" w:hAnsi="Times New Roman"/>
          <w:sz w:val="24"/>
          <w:szCs w:val="24"/>
        </w:rPr>
        <w:t xml:space="preserve"> (NA) + 2 ore progr. didattica + </w:t>
      </w:r>
      <w:r>
        <w:rPr>
          <w:rFonts w:cs="Times New Roman" w:ascii="Times New Roman" w:hAnsi="Times New Roman"/>
          <w:b/>
          <w:sz w:val="24"/>
          <w:szCs w:val="24"/>
        </w:rPr>
        <w:t>2 ore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s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 3° CD Wojtyla di Arzano (NA).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Maisto Raffaela</w:t>
      </w:r>
      <w:r>
        <w:rPr>
          <w:rFonts w:cs="Times New Roman" w:ascii="Times New Roman" w:hAnsi="Times New Roman"/>
          <w:sz w:val="24"/>
          <w:szCs w:val="24"/>
        </w:rPr>
        <w:t xml:space="preserve">, nata a Marano (NA) il 12/02/1969: 20 ore CD 2° Villaricca (NA) + 2 ore progr. didattica + </w:t>
      </w:r>
      <w:r>
        <w:rPr>
          <w:rFonts w:cs="Times New Roman" w:ascii="Times New Roman" w:hAnsi="Times New Roman"/>
          <w:b/>
          <w:sz w:val="24"/>
          <w:szCs w:val="24"/>
        </w:rPr>
        <w:t>2 ore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press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D 2° Villaricca (NA).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Mennella Luigi</w:t>
      </w:r>
      <w:r>
        <w:rPr>
          <w:rFonts w:cs="Times New Roman" w:ascii="Times New Roman" w:hAnsi="Times New Roman"/>
          <w:sz w:val="24"/>
          <w:szCs w:val="24"/>
        </w:rPr>
        <w:t xml:space="preserve">, nato a Torre del Greco (NA) il 08/10/1964: 20 ore IC 2° CD Massaia di S. Giorgio a Cremano (NA) + 2 ore progr. didattica + </w:t>
      </w:r>
      <w:r>
        <w:rPr>
          <w:rFonts w:cs="Times New Roman" w:ascii="Times New Roman" w:hAnsi="Times New Roman"/>
          <w:b/>
          <w:sz w:val="24"/>
          <w:szCs w:val="24"/>
        </w:rPr>
        <w:t>2 ore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press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 2° CD Massaia di S. Giorgio a Cremano (NA).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Pagano Assunta</w:t>
      </w:r>
      <w:r>
        <w:rPr>
          <w:rFonts w:cs="Times New Roman" w:ascii="Times New Roman" w:hAnsi="Times New Roman"/>
          <w:sz w:val="24"/>
          <w:szCs w:val="24"/>
        </w:rPr>
        <w:t xml:space="preserve">, nata a Pietrastornina (AV) il 19/08/1962: 18 ore IC F. Nicolini- G. Di Giacomo (NA) + 2 ore IC Volino-Croce-Arcoleo (NA) + 2 ore progr. didattica + </w:t>
      </w:r>
      <w:r>
        <w:rPr>
          <w:rFonts w:cs="Times New Roman" w:ascii="Times New Roman" w:hAnsi="Times New Roman"/>
          <w:b/>
          <w:sz w:val="24"/>
          <w:szCs w:val="24"/>
        </w:rPr>
        <w:t>2 ore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s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 F. Nicolini- G. Di Giacomo (NA).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Salzano Maria</w:t>
      </w:r>
      <w:r>
        <w:rPr>
          <w:rFonts w:cs="Times New Roman" w:ascii="Times New Roman" w:hAnsi="Times New Roman"/>
          <w:sz w:val="24"/>
          <w:szCs w:val="24"/>
        </w:rPr>
        <w:t xml:space="preserve">, nata a Napoli il 30/05/1967: 14 ore IC Tasso-S. Gaetano (NA) + 6 ore CD 1° Mugnano (NA) + 2 ore progr. didattica + </w:t>
      </w:r>
      <w:r>
        <w:rPr>
          <w:rFonts w:cs="Times New Roman" w:ascii="Times New Roman" w:hAnsi="Times New Roman"/>
          <w:b/>
          <w:sz w:val="24"/>
          <w:szCs w:val="24"/>
        </w:rPr>
        <w:t>2 ore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press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 Tasso-S. Gaetano (NA).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Siani Rosa</w:t>
      </w:r>
      <w:r>
        <w:rPr>
          <w:rFonts w:cs="Times New Roman" w:ascii="Times New Roman" w:hAnsi="Times New Roman"/>
          <w:sz w:val="24"/>
          <w:szCs w:val="24"/>
        </w:rPr>
        <w:t xml:space="preserve">, nata a Napoli il 01/08/1966: 20 ore IC G. Donizetti di Pollena (NA) + 2 ore progr. didattica + </w:t>
      </w:r>
      <w:r>
        <w:rPr>
          <w:rFonts w:cs="Times New Roman" w:ascii="Times New Roman" w:hAnsi="Times New Roman"/>
          <w:b/>
          <w:sz w:val="24"/>
          <w:szCs w:val="24"/>
        </w:rPr>
        <w:t>2 ore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press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 G. Donizetti di Pollena (NA).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Trinchillo Rosa</w:t>
      </w:r>
      <w:r>
        <w:rPr>
          <w:rFonts w:cs="Times New Roman" w:ascii="Times New Roman" w:hAnsi="Times New Roman"/>
          <w:sz w:val="24"/>
          <w:szCs w:val="24"/>
        </w:rPr>
        <w:t xml:space="preserve">, nata a Mugnano (NA) il 18/06/1966: 10 ore IC S. Rocco di Marano (NA) + 8 ore CD 3° Marano (NA) + 2 ore IC 1° CD G. Siani di Villaricca (NA) + 2 ore progr. didattica + </w:t>
      </w:r>
      <w:r>
        <w:rPr>
          <w:rFonts w:cs="Times New Roman" w:ascii="Times New Roman" w:hAnsi="Times New Roman"/>
          <w:b/>
          <w:sz w:val="24"/>
          <w:szCs w:val="24"/>
        </w:rPr>
        <w:t>2 ore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s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 S. Rocco di Marano (NA).</w:t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ONDARIA I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RADO</w:t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Cirillo Maddalen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 a Torre Annunziata (NA) il 22/09/1961: 1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IC 8° G. Falcone-R. Scauda di Torre del Greco (NA) + 5 ore IC G.B. Angioletti di Torre del reco (NA) +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a a 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presso IC 8° G. Falcone-R. Scauda di Torre del Greco (NA).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De Stefano Assunt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 a Napoli il 30/01/1955: 17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IC 4° CD Stanziale di S. Giorgio a Cremano (NA) +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a a 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press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 4° CD Stanziale di S. Giorgio a Cremano (NA)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Lanzetta Ann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 a Torre Annunziata (NA) il 08/07/1955: 17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IC 1° D’Angiò-Via Vesuvio di Trecase (NA) +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a a 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press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IC 1° D’Angiò-Via Vesuvio di Trecase (NA).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Masarelli Marilen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 a Giugliano (NA) il 24/01/1965: 13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IC 1° T. Mauriello-Aleramo di Melito (NA) + 4 ore SMI Negri Ada di Villaricca (NA) +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a a 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presso IC 1° T. Mauriello-Aleramo di Melito (NA).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Sannino Antoni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 ad Ercolano (NA) il 27/04/1954: 9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IC 3° CD De Curtis-Ungaretti di Ercolano (NA) + 7 ore SMI Iaccarino di Ercolano (NA) + 1 ora IC 1° CD Mazza-Colamarino di Torre del Greco (NA) +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a a 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presso IC 3° CD De Curtis-Ungaretti di Ercolano (NA).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Savarese Ann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 a Napoli il 08/02/1954: 16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IC 28° Giovanni XXIII- Aliotta di Napoli + </w:t>
      </w:r>
      <w:r>
        <w:rPr>
          <w:rFonts w:cs="Times New Roman" w:ascii="Times New Roman" w:hAnsi="Times New Roman"/>
          <w:b/>
          <w:sz w:val="24"/>
          <w:szCs w:val="24"/>
        </w:rPr>
        <w:t>2 o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re</w:t>
      </w:r>
      <w:r>
        <w:rPr>
          <w:rFonts w:cs="Times New Roman" w:ascii="Times New Roman" w:hAnsi="Times New Roman"/>
          <w:b/>
          <w:sz w:val="24"/>
          <w:szCs w:val="24"/>
        </w:rPr>
        <w:t xml:space="preserve"> a 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press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 28° Giovanni XXIII- Aliotta di Napoli.</w:t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ONDARIA II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RADO</w:t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Pulella Alessandr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 a Napoli il 07/05/1966: 13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ISIS P. Colosimo di Napoli + 4 ore ISIS F. De Sanctis di Napoli +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a a 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presso ISIS P. Colosimo di Napoli.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Scintu Gigliol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 a Cornuda (TV) il 29/11/1956: 15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ISIS F.S. Nitti di Portici +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e a 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presso ISIS F.S. Nitti di Portici.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64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Direttore</w:t>
      </w:r>
    </w:p>
    <w:p>
      <w:pPr>
        <w:pStyle w:val="Normal"/>
        <w:widowControl w:val="false"/>
        <w:autoSpaceDE w:val="false"/>
        <w:spacing w:lineRule="auto" w:line="300" w:before="0" w:after="0"/>
        <w:ind w:left="57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n Francesco Rinaldi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21" w:right="102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54:00Z</dcterms:created>
  <dc:creator>pasquale</dc:creator>
  <dc:description/>
  <cp:keywords/>
  <dc:language>en-US</dc:language>
  <cp:lastModifiedBy>Scolastica2</cp:lastModifiedBy>
  <cp:lastPrinted>2016-08-03T18:29:00Z</cp:lastPrinted>
  <dcterms:modified xsi:type="dcterms:W3CDTF">2017-08-29T07:27:00Z</dcterms:modified>
  <cp:revision>43</cp:revision>
  <dc:subject/>
  <dc:title/>
</cp:coreProperties>
</file>