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113" w:right="8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Ariano Irpino-Lacedoni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Piazza Plebiscito, 13 – 83031 Ariano I. -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.: 3406636978 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2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diocesiarianolacedonia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15/2017                                                                                                               Data, 16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Ariano Irpino-Lacedoni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Ariano I.-Lacedoni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Maglione Silvana</w:t>
      </w:r>
      <w:r>
        <w:rPr>
          <w:rFonts w:cs="Times New Roman" w:ascii="Times New Roman" w:hAnsi="Times New Roman"/>
          <w:sz w:val="24"/>
          <w:szCs w:val="24"/>
        </w:rPr>
        <w:t>, nata a Lacedonia (AV), il 20/12/1958: 8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3 ore Scuola dell’Infanzia + 1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stituto Omnicomprensivo di Lacedonia; 10 ore Scuola Primaria + 1 ora Programmazione Istituto Comprensivo di Vall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Vessichelli Rosa Attilia</w:t>
      </w:r>
      <w:r>
        <w:rPr>
          <w:rFonts w:cs="Times New Roman" w:ascii="Times New Roman" w:hAnsi="Times New Roman"/>
          <w:sz w:val="24"/>
          <w:szCs w:val="24"/>
        </w:rPr>
        <w:t>, nata a Caserta, il 15/05/1971: 10 ore Scuola Primaria + 1 ora Programmazione + 3 ore Scuola dell’Infanzia + 1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stituto Comprensivo di Bonito; 6 ore Scuola Primaria + 3 ore Scuola dell’Infanzia Istituto Comprensivo di “B. Croce”- Flumer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3. De Gruttola Antoni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nato a Ariano Irpino (AV), il 10/08/1963: 16 ore Scuola Primaria + 1 ora Programmazione + 4 or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+ 3 ore Scuola dell’Infanz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stituto Comprensivo di Vallat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Andreottola Filome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a </w:t>
      </w:r>
      <w:r>
        <w:rPr>
          <w:rFonts w:cs="Times New Roman" w:ascii="Times New Roman" w:hAnsi="Times New Roman"/>
          <w:spacing w:val="3"/>
          <w:sz w:val="24"/>
          <w:szCs w:val="24"/>
        </w:rPr>
        <w:t>San Sossio Baronia (AV) il 14/02/1964</w:t>
      </w:r>
      <w:r>
        <w:rPr>
          <w:rFonts w:cs="Times New Roman" w:ascii="Times New Roman" w:hAnsi="Times New Roman"/>
          <w:sz w:val="24"/>
          <w:szCs w:val="24"/>
        </w:rPr>
        <w:t>: 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 Omn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di Lacedo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.to Il Direttore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n Antonio Surdi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6:59:00Z</dcterms:created>
  <dc:creator>pasquale</dc:creator>
  <dc:description/>
  <cp:keywords/>
  <dc:language>en-US</dc:language>
  <cp:lastModifiedBy>pasquale</cp:lastModifiedBy>
  <cp:lastPrinted>2016-08-03T18:29:00Z</cp:lastPrinted>
  <dcterms:modified xsi:type="dcterms:W3CDTF">2017-08-24T07:34:00Z</dcterms:modified>
  <cp:revision>10</cp:revision>
  <dc:subject/>
  <dc:title/>
</cp:coreProperties>
</file>