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Arcidiocesi di Amalfi-Cava de’ Tirre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Ufficio Diocesano del  Servizio per l’Insegnamento della Religione Cattol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iazza Duomo, n.9, cap.84013, Cava de’ Tirreni (SA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Tel. 089.34.23.79 – Fax 089.34.36.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ndirizzo E-mail ircamalficava@libero.i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Prot. n.02-07/08/2017</w:t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Cava de’ Tirreni</w:t>
      </w:r>
      <w:r>
        <w:rPr>
          <w:rFonts w:cs="Times New Roman" w:ascii="Times New Roman" w:hAnsi="Times New Roman"/>
          <w:sz w:val="24"/>
          <w:szCs w:val="24"/>
        </w:rPr>
        <w:t>, 07/08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c.a. Dott. Fabrizio Perrell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poli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6/2017 agli Insegnanti di Religione Cattolica della Diocesi di Amalfi-Cava de’ Tirreni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MIUR prot.28578 del 27/06/2017 con la quale è stata trasmessa l’ipotesi di CCNI del 21/06/20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17/2018 per l’insegnamento della Religione Cattolica nel territorio afferente la Diocesi di Amalfi-Cava de’ Tirreni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06/2017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rcelli Paol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  <w:t xml:space="preserve">nata a </w:t>
      </w:r>
      <w:r>
        <w:rPr>
          <w:b/>
        </w:rPr>
        <w:t>Nocera Inferiore (SA)</w:t>
      </w:r>
      <w:r>
        <w:rPr/>
        <w:t xml:space="preserve"> il 03.01.1963</w:t>
      </w:r>
      <w:r>
        <w:rPr>
          <w:rFonts w:cs="Times New Roman" w:ascii="Times New Roman" w:hAnsi="Times New Roman"/>
          <w:sz w:val="24"/>
          <w:szCs w:val="24"/>
        </w:rPr>
        <w:t>: 10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ia + 9 ore Scuola dell’Infanzia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Direzione Didattica – Vietri (Sa)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Scuola Primaria 3° Circolo – Cava de’ Tirreni + 1 ora d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</w:rPr>
        <w:t>Variopinto Francesca</w:t>
      </w:r>
      <w:r>
        <w:rPr>
          <w:rFonts w:cs="Times New Roman" w:ascii="Times New Roman" w:hAnsi="Times New Roman"/>
          <w:sz w:val="24"/>
          <w:szCs w:val="24"/>
        </w:rPr>
        <w:t>, nata a Castellammare di Stabia (Na) il 23-11-1970: 14 ore nella Scuola Primaria del 3° Circolo di Cava de’ Tirreni + 1 ora di programmazione + 6 ore nella Scuola dell’Infanzia nello stesso Istituto + 3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 w:bidi="he-IL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he-I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8135</wp:posOffset>
            </wp:positionH>
            <wp:positionV relativeFrom="margin">
              <wp:posOffset>7172325</wp:posOffset>
            </wp:positionV>
            <wp:extent cx="4237990" cy="157353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Direttore</w:t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Sac. Prof. Vincenzo Taiani)</w:t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17:00Z</dcterms:created>
  <dc:creator>pasquale</dc:creator>
  <dc:description/>
  <cp:keywords/>
  <dc:language>en-US</dc:language>
  <cp:lastModifiedBy>vtaiani@alice.it</cp:lastModifiedBy>
  <cp:lastPrinted>2016-08-03T18:29:00Z</cp:lastPrinted>
  <dcterms:modified xsi:type="dcterms:W3CDTF">2017-08-07T11:33:00Z</dcterms:modified>
  <cp:revision>6</cp:revision>
  <dc:subject/>
  <dc:title/>
</cp:coreProperties>
</file>