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CESI DI NAPOLI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O PER LA PASTORALE SCOLASTIC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poli, 28/08/2017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1/D/17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30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Napoli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Napoli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 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etti Michela</w:t>
      </w:r>
      <w:r>
        <w:rPr>
          <w:rFonts w:cs="Times New Roman" w:ascii="Times New Roman" w:hAnsi="Times New Roman"/>
          <w:sz w:val="24"/>
          <w:szCs w:val="24"/>
        </w:rPr>
        <w:t>, nata a Latina il 09/12/1973: 15 sez. IC 6° Fava-Gioia (NA) 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1 ora di attività prevista dal POF +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1 sez.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6° Fava-Gioia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arnataro Rosa</w:t>
      </w:r>
      <w:r>
        <w:rPr>
          <w:rFonts w:cs="Times New Roman" w:ascii="Times New Roman" w:hAnsi="Times New Roman"/>
          <w:sz w:val="24"/>
          <w:szCs w:val="24"/>
        </w:rPr>
        <w:t>, nata a Napoli il 12/04/1968: 9 sez. CD 2° Melito (NA) 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ez. IC 87° D. Guanella-Pertini (NA) + 1 ora di attività prevista dal POF +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1 sez.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D 2° Melit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obrio Marianna</w:t>
      </w:r>
      <w:r>
        <w:rPr>
          <w:rFonts w:cs="Times New Roman" w:ascii="Times New Roman" w:hAnsi="Times New Roman"/>
          <w:sz w:val="24"/>
          <w:szCs w:val="24"/>
        </w:rPr>
        <w:t>, nata a Napoli il 18/07/1967: 15 sez. IC 1° CD Capraro di Procida (NA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+ 1 ora di attività prevista dal POF +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1 sez.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1° CD Capraro di Procida (NA)</w:t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 PRIMARI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uglione Livia</w:t>
      </w:r>
      <w:r>
        <w:rPr>
          <w:rFonts w:cs="Times New Roman" w:ascii="Times New Roman" w:hAnsi="Times New Roman"/>
          <w:sz w:val="24"/>
          <w:szCs w:val="24"/>
        </w:rPr>
        <w:t xml:space="preserve">, nata ad Arzano (NA) il 26/05/1961: 16 ore IC 2° De Filippo-Vico di Arzano (NA) + 4 ore IC 1° Don Milani-Ariosto di Arzano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2° De Filippo-Vico Arz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aiazza Maria</w:t>
      </w:r>
      <w:r>
        <w:rPr>
          <w:rFonts w:cs="Times New Roman" w:ascii="Times New Roman" w:hAnsi="Times New Roman"/>
          <w:sz w:val="24"/>
          <w:szCs w:val="24"/>
        </w:rPr>
        <w:t xml:space="preserve">, nata ad Arzano (NA) il 02/04/1951: 16 ore IC 3° CD Wojtyla di Arzano (NA) + 4 ore </w:t>
      </w:r>
      <w:r>
        <w:rPr>
          <w:rFonts w:cs="Times New Roman" w:ascii="Times New Roman" w:hAnsi="Times New Roman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re IC 87° D. Guanella-Pertini</w:t>
      </w:r>
      <w:r>
        <w:rPr>
          <w:rFonts w:cs="Times New Roman" w:ascii="Times New Roman" w:hAnsi="Times New Roman"/>
          <w:sz w:val="24"/>
          <w:szCs w:val="24"/>
        </w:rPr>
        <w:t xml:space="preserve">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3° CD Wojtyla di Arz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Maisto Raffaela</w:t>
      </w:r>
      <w:r>
        <w:rPr>
          <w:rFonts w:cs="Times New Roman" w:ascii="Times New Roman" w:hAnsi="Times New Roman"/>
          <w:sz w:val="24"/>
          <w:szCs w:val="24"/>
        </w:rPr>
        <w:t xml:space="preserve">, nata a Marano (NA) il 12/02/1969: 20 ore CD 2° Villaricca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D 2° Villaricca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Mennella Luigi</w:t>
      </w:r>
      <w:r>
        <w:rPr>
          <w:rFonts w:cs="Times New Roman" w:ascii="Times New Roman" w:hAnsi="Times New Roman"/>
          <w:sz w:val="24"/>
          <w:szCs w:val="24"/>
        </w:rPr>
        <w:t xml:space="preserve">, nato a Torre del Greco (NA) il 08/10/1964: 20 ore IC 2° CD Massaia di S. Giorgio a Cremano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2° CD Massaia di S. Giorgio a Crem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agano Assunta</w:t>
      </w:r>
      <w:r>
        <w:rPr>
          <w:rFonts w:cs="Times New Roman" w:ascii="Times New Roman" w:hAnsi="Times New Roman"/>
          <w:sz w:val="24"/>
          <w:szCs w:val="24"/>
        </w:rPr>
        <w:t xml:space="preserve">, nata a Pietrastornina (AV) il 19/08/1962: 18 ore IC F. Nicolini- G. Di Giacomo (NA) + 2 ore IC Volino-Croce-Arcoleo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F. Nicolini- G. Di Giacom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alzano Maria</w:t>
      </w:r>
      <w:r>
        <w:rPr>
          <w:rFonts w:cs="Times New Roman" w:ascii="Times New Roman" w:hAnsi="Times New Roman"/>
          <w:sz w:val="24"/>
          <w:szCs w:val="24"/>
        </w:rPr>
        <w:t xml:space="preserve">, nata a Napoli il 30/05/1967: 14 ore IC Tasso-S. Gaetano (NA) + 6 ore CD 1° Mugnano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Tasso-S. Gaet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iani Rosa</w:t>
      </w:r>
      <w:r>
        <w:rPr>
          <w:rFonts w:cs="Times New Roman" w:ascii="Times New Roman" w:hAnsi="Times New Roman"/>
          <w:sz w:val="24"/>
          <w:szCs w:val="24"/>
        </w:rPr>
        <w:t xml:space="preserve">, nata a Napoli il 01/08/1966: 20 ore IC G. Donizetti di Pollena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G. Donizetti di Pollena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Trinchillo Rosa</w:t>
      </w:r>
      <w:r>
        <w:rPr>
          <w:rFonts w:cs="Times New Roman" w:ascii="Times New Roman" w:hAnsi="Times New Roman"/>
          <w:sz w:val="24"/>
          <w:szCs w:val="24"/>
        </w:rPr>
        <w:t xml:space="preserve">, nata a Mugnano (NA) il 18/06/1966: 10 ore IC S. Rocco di Marano (NA) + 8 ore CD 3° Marano (NA) + 2 ore IC 1° CD G. Siani di Villaricca (NA) + 2 ore progr. didattica 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S. Rocco di Marano (NA)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DARIA 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Cirillo Maddale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Torre Annunziata (NA) il 22/09/1961: 1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8° G. Falcone-R. Scauda di Torre del Greco (NA) + 5 ore IC G.B. Angioletti di Torre del reco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C 8° G. Falcone-R. Scauda di Torre del Grec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e Stefano Assunt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Napoli il 30/01/1955: 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4° CD Stanziale di S. Giorgio a Cremano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4° CD Stanziale di S. Giorgio a Cremano (NA)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Lanzetta An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Torre Annunziata (NA) il 08/07/1955: 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1° D’Angiò-Via Vesuvio di Trecase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C 1° D’Angiò-Via Vesuvio di Trecase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Masarelli Marile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Giugliano (NA) il 24/01/1965: 1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1° T. Mauriello-Aleramo di Melito (NA) + 4 ore SMI Negri Ada di Villaricca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C 1° T. Mauriello-Aleramo di Melit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Sannino Antoni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 ad Ercolano (NA) il 27/04/1954: 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3° CD De Curtis-Ungaretti di Ercolano (NA) + 7 ore SMI Iaccarino di Ercolano (NA) + 1 ora IC 1° CD Mazza-Colamarino di Torre del Greco (NA)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C 3° CD De Curtis-Ungaretti di Ercolano (NA)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Savarese An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Napoli il 08/02/1954: 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C 28° Giovanni XXIII- Aliotta di Napoli + </w:t>
      </w:r>
      <w:r>
        <w:rPr>
          <w:rFonts w:cs="Times New Roman" w:ascii="Times New Roman" w:hAnsi="Times New Roman"/>
          <w:b/>
          <w:sz w:val="24"/>
          <w:szCs w:val="24"/>
        </w:rPr>
        <w:t>2 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e</w:t>
      </w:r>
      <w:r>
        <w:rPr>
          <w:rFonts w:cs="Times New Roman" w:ascii="Times New Roman" w:hAnsi="Times New Roman"/>
          <w:b/>
          <w:sz w:val="24"/>
          <w:szCs w:val="24"/>
        </w:rPr>
        <w:t xml:space="preserve">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28° Giovanni XXIII- Aliotta di Napoli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DARIA 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Pulella Alessand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Napoli il 07/05/1966: 1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SIS P. Colosimo di Napoli + 4 ore ISIS F. De Sanctis di Napoli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SIS P. Colosimo di Napoli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cintu Gigliol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 Cornuda (TV) il 29/11/1956: 1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SIS F.S. Nitti di Portici +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presso ISIS F.S. Nitti di Portici.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64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widowControl w:val="false"/>
        <w:autoSpaceDE w:val="false"/>
        <w:spacing w:lineRule="auto" w:line="30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 Francesco Rinaldi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4:00Z</dcterms:created>
  <dc:creator>pasquale</dc:creator>
  <dc:description/>
  <cp:keywords/>
  <dc:language>en-US</dc:language>
  <cp:lastModifiedBy>Scolastica2</cp:lastModifiedBy>
  <cp:lastPrinted>2016-08-03T18:29:00Z</cp:lastPrinted>
  <dcterms:modified xsi:type="dcterms:W3CDTF">2017-08-29T07:28:00Z</dcterms:modified>
  <cp:revision>43</cp:revision>
  <dc:subject/>
  <dc:title/>
</cp:coreProperties>
</file>