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U.P.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e p.c.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54 CD Scherillo Soccavo (NA)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Oggetto: Utilizzazioni a.s. 2017/2018. Insegnante di Religione Cattolica </w:t>
      </w:r>
      <w:r>
        <w:rPr/>
        <w:t>VARONE CARMELA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 xml:space="preserve">Vista la domanda di utilizzazione per l’a.s 2017/2018 dell’Ins. VARONE CARMELA </w:t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 xml:space="preserve">Viste le esigenze orarie per l’a.s. 2017/2018 del </w:t>
      </w:r>
      <w:r>
        <w:rPr/>
        <w:t>54 CD Scherillo Soccavo (NA)</w:t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>Visto il Dpr 20/08/2012 n.175;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480"/>
        <w:jc w:val="center"/>
        <w:rPr>
          <w:b/>
          <w:b/>
          <w:lang w:bidi="ar-SA"/>
        </w:rPr>
      </w:pPr>
      <w:r>
        <w:rPr>
          <w:b/>
          <w:lang w:bidi="ar-SA"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>
          <w:lang w:bidi="ar-SA"/>
        </w:rPr>
        <w:t xml:space="preserve">per l’anno scolastico 2017/2018 </w:t>
      </w:r>
    </w:p>
    <w:p>
      <w:pPr>
        <w:pStyle w:val="Normal"/>
        <w:jc w:val="center"/>
        <w:rPr/>
      </w:pPr>
      <w:r>
        <w:rPr>
          <w:lang w:bidi="ar-SA"/>
        </w:rPr>
        <w:t>L’ins</w:t>
      </w:r>
      <w:bookmarkStart w:id="0" w:name="_Hlk489640471"/>
      <w:r>
        <w:rPr>
          <w:lang w:bidi="ar-SA"/>
        </w:rPr>
        <w:t>.</w:t>
      </w:r>
      <w:r>
        <w:rPr/>
        <w:t xml:space="preserve"> </w:t>
      </w:r>
      <w:bookmarkStart w:id="1" w:name="_Hlk489641015"/>
      <w:r>
        <w:rPr/>
        <w:t xml:space="preserve">VARONE CARMELA </w:t>
      </w:r>
      <w:bookmarkEnd w:id="1"/>
      <w:r>
        <w:rPr/>
        <w:t>nata a Napoli il 7/09/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bidi="ar-SA"/>
        </w:rPr>
      </w:pPr>
      <w:r>
        <w:rPr/>
        <w:t>20 ore + 2 ore beneficio art. 2 comma 7 del CCNI del 21/06/2017: Scuola Primaria 54 CD Scherillo Soccavo (NA)</w:t>
      </w:r>
      <w:bookmarkEnd w:id="0"/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8:17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4T20:31:00Z</dcterms:modified>
  <cp:revision>3</cp:revision>
  <dc:subject/>
  <dc:title/>
</cp:coreProperties>
</file>