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3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hanging="0"/>
        <w:jc w:val="both"/>
        <w:rPr/>
      </w:pPr>
      <w:r>
        <w:rPr/>
        <w:t>Scuola Secondaria I grado “Merliano-Tansillo” Nol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Utilizzazioni a.s. 2017/2018 Insegnante di Religione Cattolica  Annunziata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7/2018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Annunziata Maria  nato/a  a  San Giuseppe Vesuviano  il   4/01/19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ore Scuola Secondaria I grado “Merliano-Tansillo” Nol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7:04:00Z</dcterms:created>
  <dc:creator>Parrocchia Maria SS. del Carmine</dc:creator>
  <dc:description/>
  <cp:keywords/>
  <dc:language>en-US</dc:language>
  <cp:lastModifiedBy>pasquale</cp:lastModifiedBy>
  <dcterms:modified xsi:type="dcterms:W3CDTF">2017-08-24T11:13:00Z</dcterms:modified>
  <cp:revision>4</cp:revision>
  <dc:subject/>
  <dc:title/>
</cp:coreProperties>
</file>