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R E T T I F I C H E   ED   I N T E G R A Z I O N I</w:t>
      </w:r>
    </w:p>
    <w:p>
      <w:pPr>
        <w:pStyle w:val="Normal"/>
        <w:jc w:val="center"/>
        <w:rPr/>
      </w:pPr>
      <w:r>
        <w:rPr/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GNAZIONI PROVVISORIE A.S. 2016/20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ASSEGNA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STENTI AMMINISTRATIV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ZIO SILVAN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x Giugliano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°C.D.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.M.S. “VITALE” GIUGLIANO (NA)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 ANTON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“NITTI”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80    (prec.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S. “NOBEL” TORRE DEL GRE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SAMO FELIC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 3° c.d. ACERR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1975 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.D. 1° DI N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I FELIC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° C.D. CASALNUOVO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1958 (prec.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1° C.D. NOLA                     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ONE CECIL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° C.D. NOLA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7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x Nol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C. “MAMELI” N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IERO GRAZ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° C.D.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8/1976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I.C. “RAGAZZI D’EUROPA” CASALNUOVO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INO SEVERIN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C.D. 2° DI ACERR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71 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C. SAN PAOLO BELSI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LLI LUC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° C.D. N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1972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S. “ROSSI DORIA” MARIG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 ROSIN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ITIS “DA VINCI”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1978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I.S. “ROSSI DORIA” MARIGLIAN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TTI LUIS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I.C. “PARINI ROVIGLIANO” TORRE ANN/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1966 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x T. Ann.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I.C. “ALFIERI” TORRE ANN/TA            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LMA LUC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S. “FERRARI” C/MMA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1984  (prec. CCN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C “PARINI ROVIGLIANO” TORRE ANN/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CCI ROSALB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COSTIERO VICO EQUENS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 I.S. “FERRARI” C/MMA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OPO SOSS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 I.C. « MATTEOTTI CIRILLO » GRUMO NEV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3/10/196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 x Casori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 I.S. « TORRENTE » CASORI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ELLA ROS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C.T.P. GRUMO NEV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19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x Grumo N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C. “MATTEOTTI” GRUMO NEV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 RAFFAELL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BOSCO VOL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19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tut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 SEDE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GNAZIONI PROVVISORI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S.G.A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CANDOLO LUIG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tut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PSAR “VIVIANI” C/MMARE DI STABI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19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IPSAR “DE GENNARO” VICO EQUENS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GNAZIONE PROVVISORIA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ORI SCOLASTIC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PA CARMEL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“STURZO” C/MMARE DI STABIA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19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 SED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FRONTE GENOVEFF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C.D. DE FILIPPO” S.M. LA CARITA’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1967  ( 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LS. “PASCAL”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 ROBERT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TIS “MEDI” SAN GIORGIO A C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.S. PASCAL” “POMPEI         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 GAETAN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S.”SERENI” AFRAG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19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3° DI NAPOLI                          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TA ANTIM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“MARCONI” CASANDRI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1968  (prec.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x S. Antimo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S. “MOSCATI”  S.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FURO SALVATOR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° C.D. ACERR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7/1968  (prec. 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x Saviano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2° C.D. SAV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NE MARIA ROS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° C.D. SAV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19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.S. “TORRICELLI” SOMMA VES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RCITELLI GIUSEPP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DONIZETTI” POLLENA TROCCHI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8/19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GIUSTI” TERZIG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BISIERO PATRIZ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”GIUSTI” TERZIG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4/198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x altr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.C.”SUMMA VILLA” SOMMA VES.N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ORTE MICHEL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.S. FALCONE CATULLO POM.D’AR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1962   (prec.CCNI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x Rocc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 SED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tbl>
            <w:tblPr>
              <w:tblW w:w="3214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14"/>
            </w:tblGrid>
            <w:tr>
              <w:trPr>
                <w:trHeight w:val="23" w:hRule="atLeast"/>
              </w:trPr>
              <w:tc>
                <w:tcPr>
                  <w:tcW w:w="321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UTILIZZ. E ASS. PROVV.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1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SSISTENTI TECNICI</w:t>
                  </w:r>
                </w:p>
              </w:tc>
            </w:tr>
          </w:tbl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 GATTO ROSARIO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.S. PANTALEO TORRE DEL GRE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23/09/19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.S. DE CHIRICO – TORRE ANN/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 LUIG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PIA FERRARI C/MARE ST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1/03/19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.S. GRAZIANI TORRE ANN/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BARDI ANNALIS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.S. MEDI CICC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5/07/197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LIC. PASCAL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I ANGEL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TI MEDI S.GIORGIO A CR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2/07/197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.S. ROSMINI PALMA CAMP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I SALVATOR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TI DALLA CHIESA AFRAG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1/11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.S. BRUNELLESCHI AFRAG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AUDIO CARMEN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ULLATA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22/08/198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NTRA A: I.S. CASANOV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ELLO DOMENNIC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TG DALLA CHIESA ACERR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3/09/197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MUNARI ACERR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VILLA ALFONS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TC MOSCATI S.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8/10/19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FILANGIERI FRATTAMAGGIO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TANO GENNAR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TG DALLA CHIESA AFRAG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22/04/19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NOBILE NOL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CANDOLO ALBERT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S E. DI SAVOIA-DIAZ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9/07/19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EUROPA POMIG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IGLIONE CARL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LIC. MERCALL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1/01/19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LIC. CALAMANDRE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CO SALVATOR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S PANTALEO TORRE DEL GRE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3/10/19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TOGNAZZI-DE CILLIS POLLENA TR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CCHIA GIUSEPP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ROVV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: IS MILANI GRAGN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6/12/196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IS MORANO CAIV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20:00Z</dcterms:created>
  <dc:creator>Administrator</dc:creator>
  <dc:description/>
  <cp:keywords/>
  <dc:language>en-US</dc:language>
  <cp:lastModifiedBy>Administrator</cp:lastModifiedBy>
  <cp:lastPrinted>2016-09-07T12:14:00Z</cp:lastPrinted>
  <dcterms:modified xsi:type="dcterms:W3CDTF">2016-09-07T12:53:00Z</dcterms:modified>
  <cp:revision>8</cp:revision>
  <dc:subject/>
  <dc:title/>
</cp:coreProperties>
</file>