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2598/3                                                                                                    Napoli  31.8.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A </w:t>
      </w:r>
      <w:r>
        <w:rPr>
          <w:sz w:val="26"/>
          <w:szCs w:val="26"/>
        </w:rPr>
        <w:t xml:space="preserve"> la mobilità territoriale e professionale relativa alle fasi B,C e D del personale docente dell’istruzione secondaria di I grado relativa all’anno scolastico 2016/2017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241 del 8 aprile 2016 che disciplina i trasferimenti ed i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6/2017 sottoscritto in Roma presso il M.I.U.R. in data 8 aprile 2016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la prof.ssa Pezone Veronica ha ottenuto il passaggio di ruolo alla scuola secondaria di primo grado su posti di sostegno per minorati psicofisici presso l’istituto comprensivo “Pavese” di Napoli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PRESO ATTO </w:t>
      </w:r>
      <w:r>
        <w:rPr>
          <w:sz w:val="26"/>
          <w:szCs w:val="26"/>
        </w:rPr>
        <w:t>che la stessa non è in possesso del titolo di specializzazione per l’insegnamento agli alunni diversamente abili per la scuola secondaria di primo grado.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 1  Le premesse costituiscono parte motiva del presente provvedimen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sz w:val="26"/>
          <w:szCs w:val="26"/>
        </w:rPr>
        <w:t xml:space="preserve">Art.  2 </w:t>
      </w:r>
      <w:r>
        <w:rPr>
          <w:bCs/>
          <w:sz w:val="24"/>
          <w:szCs w:val="24"/>
        </w:rPr>
        <w:t xml:space="preserve"> Il passaggio di ruolo ottenuto dalla prof.ssa Pezone Veronica 26.4.1974 (NA) dall’istituto comprensivo di Limatola capoluogo (BN) all’istituto comprensivo “Pavese” di Napoli su posti di sostegno minorati psicofisici è annullato.</w:t>
      </w:r>
    </w:p>
    <w:p>
      <w:pPr>
        <w:pStyle w:val="Normal"/>
        <w:overflowPunct w:val="true"/>
        <w:textAlignment w:val="auto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 I Dirigenti Scolastici in questione vorranno tempestivamente notificare alla docente interessata i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Maria Teresa De Lisa</w:t>
      </w:r>
    </w:p>
    <w:p>
      <w:pPr>
        <w:pStyle w:val="Normal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2"/>
          <w:szCs w:val="22"/>
        </w:rPr>
        <w:t xml:space="preserve">-Al DIRIGENTE SCOLASTICO   </w:t>
      </w:r>
      <w:r>
        <w:rPr>
          <w:bCs/>
          <w:sz w:val="26"/>
          <w:szCs w:val="26"/>
        </w:rPr>
        <w:t>I.C. Pavese                              Napol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2"/>
          <w:szCs w:val="22"/>
        </w:rPr>
        <w:t xml:space="preserve">-Al DIRIGENTE SCOLASTICO   </w:t>
      </w:r>
      <w:r>
        <w:rPr>
          <w:bCs/>
          <w:sz w:val="26"/>
          <w:szCs w:val="26"/>
        </w:rPr>
        <w:t>I.C. Limatola capoluogo        Limatola (BN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AL SITO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05:00Z</dcterms:created>
  <dc:creator>Ministero Pubblica Istruzione</dc:creator>
  <dc:description/>
  <dc:language>en-US</dc:language>
  <cp:lastModifiedBy>Utente</cp:lastModifiedBy>
  <cp:lastPrinted>2016-07-04T10:31:00Z</cp:lastPrinted>
  <dcterms:modified xsi:type="dcterms:W3CDTF">2016-08-31T11:05:00Z</dcterms:modified>
  <cp:revision>2</cp:revision>
  <dc:subject/>
  <dc:title>MINISTERO DELL’ISTRUZIONE, DELL’UNIVERSITA’ E DELLA RICERCA</dc:title>
</cp:coreProperties>
</file>