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Ufficio V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2598/2                                                                                                    Napoli  24.8.20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 xml:space="preserve"> il decreto prot. 2967 del 13.6.2016 con il quale è stata pubblicata la mobilità territoriale e professionale relative alla fase A del personale docente dell’istruzione secondaria di I grado relativa all’anno scolastico 2016/2017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241 del 8 aprile 2016 che disciplina i trasferimenti ed i passaggi del personale docente, educativo ed ATA per l’anno scolastico 2016/2017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concernente la mobilità del personale docente, educativo ed A.T.A per l’anno scolastico 2016/2017 sottoscritto in Roma presso il M.I.U.R. in data 8 aprile 2016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la prof.ssa Flacco Rosanna titolare in soprannumero di posti di sostegno minorati della vista presso l’ I.C. 3° Gadda centrale di Quarto non ha ottenuto alcun trasferimento;</w:t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 1  Le premesse costituiscono parte motiva del presente provvedimen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overflowPunct w:val="true"/>
        <w:textAlignment w:val="auto"/>
        <w:rPr>
          <w:bCs/>
          <w:sz w:val="24"/>
          <w:szCs w:val="24"/>
        </w:rPr>
      </w:pPr>
      <w:r>
        <w:rPr>
          <w:sz w:val="26"/>
          <w:szCs w:val="26"/>
        </w:rPr>
        <w:t xml:space="preserve">Art.  2 </w:t>
      </w:r>
      <w:r>
        <w:rPr>
          <w:bCs/>
          <w:sz w:val="24"/>
          <w:szCs w:val="24"/>
        </w:rPr>
        <w:t xml:space="preserve"> La prof.ssa Flacco Rosanna 5.5.1967 (NA) è trasferita con decorrenza 1.9.2016 presso la S.M.S. Gobetti/De Filippo di Quarto su posti di sostegno minorati psicofisici</w:t>
      </w:r>
    </w:p>
    <w:p>
      <w:pPr>
        <w:pStyle w:val="Normal"/>
        <w:overflowPunct w:val="true"/>
        <w:textAlignment w:val="auto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 I Dirigenti Scolastici in questione vorranno tempestivamente notificare alla docente interessata il presente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Maria Teresa De Lisa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2"/>
          <w:szCs w:val="22"/>
        </w:rPr>
        <w:t xml:space="preserve">-Al DIRIGENTE SCOLASTICO   </w:t>
      </w:r>
      <w:r>
        <w:rPr>
          <w:bCs/>
          <w:sz w:val="26"/>
          <w:szCs w:val="26"/>
        </w:rPr>
        <w:t>I.C. 3° Gadda centrale                Quart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Al DIRIGENTE SCOLASTICO   </w:t>
      </w:r>
      <w:r>
        <w:rPr>
          <w:bCs/>
          <w:sz w:val="26"/>
          <w:szCs w:val="26"/>
        </w:rPr>
        <w:t>S.M.S. Gobetti/De Filippo         Quarto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1:00Z</dcterms:created>
  <dc:creator>Ministero Pubblica Istruzione</dc:creator>
  <dc:description/>
  <dc:language>en-US</dc:language>
  <cp:lastModifiedBy>Utente</cp:lastModifiedBy>
  <cp:lastPrinted>2016-07-04T10:31:00Z</cp:lastPrinted>
  <dcterms:modified xsi:type="dcterms:W3CDTF">2016-08-26T10:31:00Z</dcterms:modified>
  <cp:revision>2</cp:revision>
  <dc:subject/>
  <dc:title>MINISTERO DELL’ISTRUZIONE, DELL’UNIVERSITA’ E DELLA RICERCA</dc:title>
</cp:coreProperties>
</file>