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 3937/U                                                                                          Napoli, 14/09/2016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3435 del 02/08/2016 con il quale è stata pubblicata la mobilità territoriale e </w:t>
        <w:tab/>
        <w:tab/>
        <w:tab/>
        <w:t xml:space="preserve"> professionale del personale docente ed ATA delle istituzioni scolastiche di ogni ordine e       grado  relativa al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241 dell’8 aprile 2016 che  disciplina i trasferimenti ed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6/2017 sottoscritto  in data 8 aprile 2016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ESAMINATI  </w:t>
      </w:r>
      <w:r>
        <w:rPr>
          <w:szCs w:val="24"/>
        </w:rPr>
        <w:t xml:space="preserve">i reclami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TENUTO CONTO </w:t>
      </w:r>
      <w:r>
        <w:rPr>
          <w:szCs w:val="24"/>
        </w:rPr>
        <w:t>della comunicazione da parte dell’ufficio Pensioni – Ufficio VI- UAT di Napoli, datata 12/019/2016, della mancata cessazione dal servizio dell’assistente amministrativo Rubbo Domenico titolare presso l’I.C. “Radice Sanzio Ammaturo” di Napoli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2</w:t>
      </w:r>
      <w:r>
        <w:rPr>
          <w:szCs w:val="24"/>
        </w:rPr>
        <w:t xml:space="preserve">  Il sig. Rubbo Domenico, n. il 9/08/1951 rientra presso l’I.C. “ Radice Sanzio Ammaturo” di Napoli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La sig. ra Cozzolino Rosalba, n. il 19/06/1965 è trasferita da “I.C.”Radice Sanzio Ammaturo” di Napoli presso l’I.C. “De Filippo” di San Giorgio a Cremano, con decorrenza immediata.</w:t>
      </w:r>
    </w:p>
    <w:p>
      <w:pPr>
        <w:pStyle w:val="Normal"/>
        <w:ind w:left="851" w:hanging="851"/>
        <w:jc w:val="both"/>
        <w:rPr/>
      </w:pPr>
      <w:r>
        <w:rPr>
          <w:szCs w:val="24"/>
        </w:rPr>
        <w:tab/>
        <w:t>La sig.ra Urciuoli Teresa nata il 5/06/1954, è trasferita da I.C. “De Filippo” San Giorgio a Cremano, presso l’I.S. “Sannino Petriccione” di Napoli, con decorrenza immediata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ab/>
        <w:t>La sig.ra Salvi Giuseppina, n.18/10/1966, è trasferita da I.S. “Sannino Petriccione” di Napoli, presso l’IPSSAR “Cavalcanti” di Napoli, con decorrenza immediata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ab/>
        <w:t>Alla sig.ra Nunziata Giuseppina, n. il 7/11/1970, assegnata provvisoriamente presso l’I.C. “Beneventano” di Ottaviano, è revocato il trasferimento presso l’IPSAR “Cavalcanti” di Napoli, pertanto rientra  nella provincia di Caserta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3  </w:t>
      </w:r>
      <w:r>
        <w:rPr>
          <w:bCs/>
          <w:sz w:val="22"/>
          <w:szCs w:val="22"/>
        </w:rPr>
        <w:t>I Dirigenti Scolastici vorranno tempestivamente notificare al personale interessato le rettifiche apportate con il pres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f.to          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Cs w:val="24"/>
        </w:rPr>
        <w:t>Maria Teresa De Lisa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06:00Z</dcterms:created>
  <dc:creator>M.I.U.R.</dc:creator>
  <dc:description/>
  <dc:language>en-US</dc:language>
  <cp:lastModifiedBy>Utente</cp:lastModifiedBy>
  <cp:lastPrinted>2016-09-14T08:26:00Z</cp:lastPrinted>
  <dcterms:modified xsi:type="dcterms:W3CDTF">2016-09-14T16:06:00Z</dcterms:modified>
  <cp:revision>2</cp:revision>
  <dc:subject/>
  <dc:title/>
</cp:coreProperties>
</file>