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Direzione Gener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Ufficio V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4"/>
        </w:rPr>
      </w:pPr>
      <w:r>
        <w:rPr>
          <w:rFonts w:cs="Monotype Corsiva" w:ascii="Monotype Corsiva" w:hAnsi="Monotype Corsiva"/>
          <w:sz w:val="28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>Prot.  n°. 4134                                                                                          Napoli, 21/09/2016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IL DIRIGENTE</w:t>
      </w:r>
    </w:p>
    <w:p>
      <w:pPr>
        <w:pStyle w:val="Normal"/>
        <w:ind w:left="-284" w:firstLine="283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-284" w:firstLine="283"/>
        <w:rPr>
          <w:szCs w:val="24"/>
        </w:rPr>
      </w:pPr>
      <w:r>
        <w:rPr>
          <w:b/>
          <w:szCs w:val="24"/>
        </w:rPr>
        <w:t xml:space="preserve">VISTO </w:t>
      </w:r>
      <w:r>
        <w:rPr>
          <w:szCs w:val="24"/>
        </w:rPr>
        <w:t xml:space="preserve">il decreto n. 3435 del 02/08/2016 con il quale è stata pubblicata la mobilità territoriale e </w:t>
        <w:tab/>
        <w:tab/>
        <w:tab/>
        <w:t xml:space="preserve"> professionale del personale docente ed ATA delle istituzioni scolastiche di ogni ordine e       grado  relativa all’anno scolastico 2016/2017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VISTA</w:t>
      </w:r>
      <w:r>
        <w:rPr>
          <w:szCs w:val="24"/>
        </w:rPr>
        <w:t xml:space="preserve">  l’ O.M. n° 241 dell’8 aprile 2016 che  disciplina i trasferimenti ed passaggi del personale docente, educativo ed ATA per l’anno scolastico 2016/2017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VISTO</w:t>
      </w:r>
      <w:r>
        <w:rPr>
          <w:szCs w:val="24"/>
        </w:rPr>
        <w:t xml:space="preserve"> il Contratto Collettivo Nazionale Integrativo concernente la mobilità del personale docente, educativo ed A.T.A per l’anno scolastico 2016/2017 sottoscritto  in data 8 aprile 2016;</w:t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 xml:space="preserve">ESAMINATI  </w:t>
      </w:r>
      <w:r>
        <w:rPr>
          <w:szCs w:val="24"/>
        </w:rPr>
        <w:t xml:space="preserve">i reclami; 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 xml:space="preserve">TENUTO CONTO </w:t>
      </w:r>
      <w:r>
        <w:rPr>
          <w:szCs w:val="24"/>
        </w:rPr>
        <w:t>dei decreti n.94 e n.96 rispettivamente del 18/07/2016 e  14/09/2016 del Dirigente Scolastico dell’I.C. “5 Iovino – Scotellaro” di Ercolano,in virtù dei quali rientrano in servizio i collaboratori scolastici Cozzolino Ciro e Iengo Anna.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 xml:space="preserve">VISTA </w:t>
      </w:r>
      <w:r>
        <w:rPr>
          <w:szCs w:val="24"/>
        </w:rPr>
        <w:t>la comunicazione del Dirigente Scolastico dell’I.C.”5 Iovino-Scotellaro” di Ercolano del 15/09/2016, con la quale comunica la soprannumerarietà della coll. Scolastica Iengo Anna.</w:t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>CONSIDERATA</w:t>
      </w:r>
      <w:r>
        <w:rPr>
          <w:szCs w:val="24"/>
        </w:rPr>
        <w:t xml:space="preserve"> la necessità di apportare le conseguenti rettifiche alla mobilità territoriale e professionale;</w:t>
      </w:r>
    </w:p>
    <w:p>
      <w:pPr>
        <w:pStyle w:val="Normal"/>
        <w:ind w:left="-567" w:right="-235" w:firstLine="283"/>
        <w:jc w:val="center"/>
        <w:rPr>
          <w:b/>
          <w:b/>
          <w:szCs w:val="24"/>
        </w:rPr>
      </w:pPr>
      <w:r>
        <w:rPr>
          <w:b/>
          <w:szCs w:val="24"/>
        </w:rPr>
        <w:t>D  I  S  P  O  N  E</w:t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>Art.  1</w:t>
      </w:r>
      <w:r>
        <w:rPr>
          <w:szCs w:val="24"/>
        </w:rPr>
        <w:t xml:space="preserve">  Le premesse costituiscono parte motiva del presente provvedimento.</w:t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>Art. 2</w:t>
      </w:r>
      <w:r>
        <w:rPr>
          <w:szCs w:val="24"/>
        </w:rPr>
        <w:t xml:space="preserve">  Il decreto prot. 3435 del 2/08/2016 con il quale è stata pubblicata la mobilità territoriale e professionale del personale ATA di tutte le scuole di ogni ordine e grado relativa all’anno scolastico 2016/2017 è rettificato ed integrato così come indicato nell’allegato prospetto che fa parte integrante del presente decreto.</w:t>
      </w:r>
    </w:p>
    <w:p>
      <w:pPr>
        <w:pStyle w:val="Normal"/>
        <w:overflowPunct w:val="true"/>
        <w:textAlignment w:val="auto"/>
        <w:rPr/>
      </w:pPr>
      <w:r>
        <w:rPr>
          <w:b/>
          <w:bCs/>
          <w:sz w:val="22"/>
          <w:szCs w:val="22"/>
        </w:rPr>
        <w:t xml:space="preserve">Art.  3  </w:t>
      </w:r>
      <w:r>
        <w:rPr>
          <w:bCs/>
          <w:sz w:val="22"/>
          <w:szCs w:val="22"/>
        </w:rPr>
        <w:t>I Dirigenti Scolastici vorranno tempestivamente notificare al personale interessato le rettifiche apportate con il pres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ecreto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overflowPunct w:val="true"/>
        <w:textAlignment w:val="auto"/>
        <w:rPr/>
      </w:pPr>
      <w:r>
        <w:rPr>
          <w:b/>
          <w:bCs/>
          <w:sz w:val="22"/>
          <w:szCs w:val="22"/>
        </w:rPr>
        <w:t xml:space="preserve">Art.  4  </w:t>
      </w:r>
      <w:r>
        <w:rPr>
          <w:bCs/>
          <w:sz w:val="22"/>
          <w:szCs w:val="22"/>
        </w:rPr>
        <w:t xml:space="preserve">Per eventuali controversie scaturenti dalle rettifiche di cui al presente decreto, gli interessati possono esperire le procedure previste dagli artt. 135, 136, 137 e 138 del CCNL 29/11/2007, tenuto conto delle modifiche in materia di conciliazione ed arbitrato apportate al codice di Procedura Civile dall’art. 31 della legge 4 novembre 2010 n. 183. </w:t>
      </w:r>
    </w:p>
    <w:p>
      <w:pPr>
        <w:pStyle w:val="Normal"/>
        <w:ind w:left="851" w:hanging="851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                                                                                        </w:t>
      </w:r>
      <w:r>
        <w:rPr>
          <w:szCs w:val="24"/>
        </w:rPr>
        <w:t>F.TO         IL DIRIGENTE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</w:t>
      </w:r>
      <w:r>
        <w:rPr>
          <w:szCs w:val="24"/>
        </w:rPr>
        <w:t>Maria Teresa De Lisa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N.B. : Per effetto della legge sulla privacy  questo  elenco  non contiene alcuni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dati   personali  e  sensibili  che   concorrono   alla  costituzione   dello  stesso.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gli  stessi dati  gli  interessati o  i  controinteressati  potranno  eventualmente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ccedere  secondo le modalità  previste dalla legge  sulla  trasparenza degli atti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mministrativi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Ai Dirigenti Scolastici di Napoli e Provincia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All’Ufficio Provinciale Del Tesoro – Napoli</w:t>
      </w:r>
    </w:p>
    <w:p>
      <w:pPr>
        <w:pStyle w:val="Normal"/>
        <w:spacing w:lineRule="auto" w:line="192"/>
        <w:rPr>
          <w:b/>
          <w:b/>
          <w:szCs w:val="24"/>
        </w:rPr>
      </w:pPr>
      <w:r>
        <w:rPr>
          <w:b/>
          <w:szCs w:val="24"/>
        </w:rPr>
        <w:t>-Alle OO. SS.  Loro Sedi</w:t>
      </w:r>
    </w:p>
    <w:p>
      <w:pPr>
        <w:pStyle w:val="Normal"/>
        <w:spacing w:lineRule="auto" w:line="192"/>
        <w:rPr>
          <w:b/>
          <w:b/>
          <w:szCs w:val="24"/>
        </w:rPr>
      </w:pPr>
      <w:r>
        <w:rPr>
          <w:b/>
          <w:szCs w:val="24"/>
        </w:rPr>
        <w:t xml:space="preserve">-All’Albo  – Sede – </w:t>
      </w:r>
    </w:p>
    <w:p>
      <w:pPr>
        <w:pStyle w:val="Normal"/>
        <w:spacing w:lineRule="auto" w:line="1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1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1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1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1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SimSun;宋体" w:cs="Mangal"/>
          <w:kern w:val="2"/>
          <w:szCs w:val="24"/>
          <w:lang w:eastAsia="hi-IN" w:bidi="hi-IN"/>
        </w:rPr>
      </w:pPr>
      <w:r>
        <w:rPr>
          <w:rFonts w:eastAsia="SimSun;宋体" w:cs="Mangal"/>
          <w:kern w:val="2"/>
          <w:szCs w:val="24"/>
          <w:lang w:eastAsia="hi-IN" w:bidi="hi-IN"/>
        </w:rPr>
      </w:r>
    </w:p>
    <w:tbl>
      <w:tblPr>
        <w:tblW w:w="96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4"/>
        <w:gridCol w:w="1350"/>
        <w:gridCol w:w="5055"/>
      </w:tblGrid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Rettifica trasferimenti collaboratori scolastici a.s. 2016/201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COZZOLINO CIRO   24/06/194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RIENTRO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RIENTRA I.C. 5IOVINO SCOTELLARO ERCOL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IENGO ANNA 18/03/194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RIENTRO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I.C. 5IOVINO SCOTELLARO ERCOLANO Perdente Pos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A  S.M.S.IACCARINO ERCOLANO A.S.2016/2017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TRASFERITA A DOMANDA COND. PUNTI 213</w:t>
            </w:r>
          </w:p>
        </w:tc>
      </w:tr>
      <w:tr>
        <w:trPr>
          <w:trHeight w:val="284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UTILIZZATA A.S. 2016/2017  I.C. 5IOVINO SCOTELLARO ERCOL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ALFIERI GIUSEPPINA 14/07/195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PUNTI 96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DA S.M.S. IACCARINO ERCOL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 xml:space="preserve">A 5 IOVINO SCOTELLARO ERCOLANO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20"/>
                <w:lang w:eastAsia="hi-IN" w:bidi="hi-IN"/>
              </w:rPr>
              <w:t>ANNULLATO</w:t>
            </w:r>
          </w:p>
        </w:tc>
      </w:tr>
      <w:tr>
        <w:trPr>
          <w:trHeight w:val="390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FARELLA CIRO  11/03/196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PUNTI 185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DA S.M.S. IACCARINO ERCOLANO</w:t>
            </w:r>
          </w:p>
        </w:tc>
      </w:tr>
      <w:tr>
        <w:trPr>
          <w:trHeight w:val="338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A S.M.S. SALVEMINI SAN SEBASTIANO AL V.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SANDOMENICO LAUR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Punti 215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DA PROVINCIA DI BERGAM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 xml:space="preserve">A S.M.S. SALVEMINI SAN SEBASTIANO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20"/>
                <w:lang w:eastAsia="hi-IN" w:bidi="hi-IN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20"/>
                <w:lang w:eastAsia="hi-IN" w:bidi="hi-I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A L. URBANI SAN GIORGIO A CREM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NOBILE GIOVANNI 25/08/196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328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DA L.FLACCO PORTIC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A S.M.S. IACCARINO ERCOL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20"/>
                <w:lang w:eastAsia="hi-IN" w:bidi="hi-IN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MAROTTA CONSIGLI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553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DA PROVINCIA DI MIL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 xml:space="preserve">A L.FLACCO DI PORTICI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20"/>
                <w:lang w:eastAsia="hi-IN" w:bidi="hi-IN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20"/>
                <w:lang w:eastAsia="hi-IN" w:bidi="hi-I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A IS NITTI DI PORTIC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----------------------------------------------------------------------------------------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-----------------------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lang w:eastAsia="hi-IN" w:bidi="hi-IN"/>
              </w:rPr>
              <w:t>---------------------------------------------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08:00Z</dcterms:created>
  <dc:creator>M.I.U.R.</dc:creator>
  <dc:description/>
  <dc:language>en-US</dc:language>
  <cp:lastModifiedBy>Utente</cp:lastModifiedBy>
  <cp:lastPrinted>2016-09-21T09:09:00Z</cp:lastPrinted>
  <dcterms:modified xsi:type="dcterms:W3CDTF">2016-09-22T09:08:00Z</dcterms:modified>
  <cp:revision>2</cp:revision>
  <dc:subject/>
  <dc:title/>
</cp:coreProperties>
</file>