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4"/>
        <w:gridCol w:w="1350"/>
        <w:gridCol w:w="5055"/>
      </w:tblGrid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TTIFICHE TRASFERIMENTI A.S. 2016/2017 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TI AMMINISTRATIVI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DI DESTINAZION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ANDI SALVATOR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I.C. “DON GIUSTINO RUSSOLILLO”      D.S.G..A.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 IL 16/07/195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I.C. “ MELLONI” PORTICI         ASS. AMM.V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ERRORE MATERIALE</w:t>
            </w:r>
            <w:r>
              <w:rPr>
                <w:b/>
                <w:sz w:val="20"/>
                <w:szCs w:val="20"/>
              </w:rPr>
              <w:t>)                RIENTRO SED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LADINO VALENTIN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L.. “FLACCO” PORTIC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9/12/196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I.C. MELLONI” PORTICI            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OC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ICELLI ANTONI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I.C. “CIMAROSA”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196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L. “FLACCO” PORTICI               </w:t>
            </w:r>
            <w:r>
              <w:rPr>
                <w:b/>
                <w:sz w:val="20"/>
                <w:szCs w:val="20"/>
              </w:rPr>
              <w:t>REVOC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IST. MAG.. M . DI SAVOIA 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IDOMINI MARIA LETIZI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I.C. “DELLA VALLE”  NAPOLI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8/196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IST.MAG. LE M. DI SAVOIA  NAPOLI   </w:t>
            </w:r>
            <w:r>
              <w:rPr>
                <w:b/>
                <w:sz w:val="20"/>
                <w:szCs w:val="20"/>
              </w:rPr>
              <w:t>REVOC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ISIS “COLOSIMO” 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RIELLO ENZ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IC “DE NICOLA” CASALNUOV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195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I.C. “MORO” CASALNUOVO                 </w:t>
            </w:r>
            <w:r>
              <w:rPr>
                <w:b/>
                <w:sz w:val="20"/>
                <w:szCs w:val="20"/>
              </w:rPr>
              <w:t>REVOC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I.C. “DE CURTIS” CASALNUOV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TT. PER DIMENSIONAMEN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MONTANO LUIGI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ZIONE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I.C. “DE CURTIS” CASALNUOV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6/196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I.C. “A. MORO”  CASALNUOVO   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TT. PER DIMENSIONAMEN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ISTA VINCENZ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ZIONE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I.C. “3° DI GIACOMO”  QUALI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0/197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I.C. CASAPENNA CASERTA                   </w:t>
            </w:r>
            <w:r>
              <w:rPr>
                <w:b/>
                <w:sz w:val="20"/>
                <w:szCs w:val="20"/>
              </w:rPr>
              <w:t>REVOCATO</w:t>
            </w: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TT. PER DIMENSIONAMEN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CCIO GABRIEL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ZIONE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° DI GIACOMO”  QUALI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4/196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1° C.D. QUALI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TT. PER DIMENSIONAMEN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 IVAN ERMANN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A I.C. « AMANZIO RANUCCI ALFIERI » MAR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1/09/196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A 1° C.D. DI QUALIANO                             </w:t>
            </w:r>
            <w:r>
              <w:rPr>
                <w:b/>
                <w:sz w:val="20"/>
                <w:szCs w:val="20"/>
                <w:lang w:val="fr-FR"/>
              </w:rPr>
              <w:t xml:space="preserve"> REVOC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4"/>
        <w:gridCol w:w="1350"/>
        <w:gridCol w:w="5055"/>
      </w:tblGrid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43:00Z</dcterms:created>
  <dc:creator>Administrator</dc:creator>
  <dc:description/>
  <cp:keywords/>
  <dc:language>en-US</dc:language>
  <cp:lastModifiedBy>Administrator</cp:lastModifiedBy>
  <cp:lastPrinted>2016-08-22T14:47:00Z</cp:lastPrinted>
  <dcterms:modified xsi:type="dcterms:W3CDTF">2016-08-22T12:48:00Z</dcterms:modified>
  <cp:revision>20</cp:revision>
  <dc:subject/>
  <dc:title/>
</cp:coreProperties>
</file>