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</w:t>
      </w: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3351</w:t>
        <w:tab/>
        <w:tab/>
        <w:tab/>
        <w:tab/>
        <w:t xml:space="preserve">                                                       Napoli,  29/07/201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INTERPROVINCIALE TERRITORIALE E PROFESSIONALE DEI DOCENTI DI SCUOLA DELL’INFANZIA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6/2017  sottoscritto in data   08.04.2016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241 dell’  08.04.2016, prot.n.9520 e l’O.M. n.244 dell’08-04-2016 e successive modificazioni ed integrazioni, concernente norme di attuazione del predetto contratto integrativo, in materia  di  mobilità del  personale docente, educativo  ed ATA ;</w:t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le risultanze delle operazioni di mobilità territoriale e professionale della scuola dell’Infanzia </w:t>
      </w:r>
      <w:r>
        <w:rPr>
          <w:b/>
        </w:rPr>
        <w:t>FASE</w:t>
      </w:r>
      <w:r>
        <w:rPr/>
        <w:t xml:space="preserve"> C art. 6 comma 3del CCNI sopra citato predisposte e rese note in data 27 luglio 2016 dal SIDI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ecreto 18 dicembre 2014, n. 916- Organizzazione e compiti degli uffici di livello dirigenziale non generale istituiti presso l’Ufficio scolastico regionale per la Campania;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disponibilità dei posti utili per i trasferimenti interprovinciali;</w:t>
      </w:r>
    </w:p>
    <w:p>
      <w:pPr>
        <w:pStyle w:val="Normal"/>
        <w:tabs>
          <w:tab w:val="clear" w:pos="708"/>
          <w:tab w:val="left" w:pos="1224" w:leader="none"/>
        </w:tabs>
        <w:ind w:left="-284" w:firstLine="284"/>
        <w:jc w:val="both"/>
        <w:rPr/>
      </w:pPr>
      <w:r>
        <w:rPr/>
        <w:t xml:space="preserve">              </w:t>
      </w:r>
      <w:r>
        <w:rPr/>
        <w:tab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rt. 1 </w:t>
      </w:r>
      <w:r>
        <w:rPr/>
        <w:t xml:space="preserve">Con decorrenza  01/09/2016 il personale docente , come da allegato elenco è assegnato sulla sede a fianco di ciascuno indicato , in quanto trasferiti con precedenza prevista dal C.C.N.I. </w:t>
      </w:r>
    </w:p>
    <w:p>
      <w:pPr>
        <w:pStyle w:val="Normal"/>
        <w:ind w:left="-567" w:right="-235"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 xml:space="preserve">possono esperire le procedure previste dagli artt. 135, 136, 137 e 138 del CCNL 29/11/2007, TENUTO CONTO DELLE MODIFICHE IN MATERIA DI CONCILIAZIONE ED ARBITRATO APPORTATE AL CODICE DI PROCEDURA CIVILE  DALL’ART. 31 DELLA LEGGE 4 NOVEMBRE 2010 N.183, </w:t>
      </w:r>
      <w:r>
        <w:rPr>
          <w:b/>
          <w:i/>
          <w:u w:val="single"/>
        </w:rPr>
        <w:t>entro 10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    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Maria Teresa DE LISA –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>Firma autografa sostituita a mezzo stampa , ex art. co. 2. D.ig5. 39/93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INTERESSAT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i DOCENTI INTERESSATI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06:00Z</dcterms:created>
  <dc:creator>Ministero Pubblica Istruzione</dc:creator>
  <dc:description/>
  <dc:language>en-US</dc:language>
  <cp:lastModifiedBy>Utente</cp:lastModifiedBy>
  <cp:lastPrinted>2016-07-27T12:10:00Z</cp:lastPrinted>
  <dcterms:modified xsi:type="dcterms:W3CDTF">2016-08-01T12:06:00Z</dcterms:modified>
  <cp:revision>2</cp:revision>
  <dc:subject/>
  <dc:title/>
</cp:coreProperties>
</file>