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/>
      </w:pPr>
      <w:r>
        <w:rPr/>
        <w:t>Prot.2564/3</w:t>
        <w:tab/>
        <w:tab/>
        <w:tab/>
        <w:tab/>
        <w:tab/>
        <w:t xml:space="preserve">                                                       Napoli,  26/08/201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6/2017  sottoscritto in data   08.04.2016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241 dell’  08.04.2016, prot.n.9520 e l’O.M. n.244 dell’08-04-2016 e successive modificazioni ed integrazioni, concernente norme di attuazione del predetto contratto integrativo, in materia  di  mobilità del  personale docente, educativo  ed ATA 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e i documenti allegati nonché i reclami pervenuti nei termini avverso la valutazione dei titoli prodotti ed apportate le necessarie rettifiche;</w:t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le risultanze delle operazioni di mobilità territoriale e professionale della scuola primaria </w:t>
      </w:r>
      <w:r>
        <w:rPr>
          <w:b/>
        </w:rPr>
        <w:t>FASE</w:t>
      </w:r>
      <w:r>
        <w:rPr/>
        <w:t xml:space="preserve"> </w:t>
      </w:r>
      <w:r>
        <w:rPr>
          <w:b/>
        </w:rPr>
        <w:t>A</w:t>
      </w:r>
      <w:r>
        <w:rPr/>
        <w:t xml:space="preserve"> art.6 comma 1del CCNI sopra citato predisposte e rese note in data 30 maggio dal SIDI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ecreto 18 dicembre 2014, n. 916- Organizzazione e compiti degli uffici di livello dirigenziale non generale istituiti presso l’Ufficio scolastico regionale per la Campania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disponibilità dei posti utili per i trasferimenti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Esaminato  i reclami </w:t>
      </w:r>
    </w:p>
    <w:p>
      <w:pPr>
        <w:pStyle w:val="Normal"/>
        <w:jc w:val="both"/>
        <w:rPr/>
      </w:pPr>
      <w:r>
        <w:rPr/>
        <w:t xml:space="preserve">Visti i propri decreti pari numero del 30-05-2016 e del 23-06-2016 ecc;            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rt. 1 </w:t>
      </w:r>
      <w:r>
        <w:rPr/>
        <w:t>Con decorrenza  01/09/2016 il personale  docente di ruolo in servizio nelle  scuole primarie  allegato è  trasferito in via definitiva a domanda o d’ufficio nelle sedi a fianco di ciascuno indicate</w:t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Art.  2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0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   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Maria Teresa DE LISA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28:00Z</dcterms:created>
  <dc:creator>Ministero Pubblica Istruzione</dc:creator>
  <dc:description/>
  <dc:language>en-US</dc:language>
  <cp:lastModifiedBy>Utente</cp:lastModifiedBy>
  <cp:lastPrinted>2016-07-01T09:55:00Z</cp:lastPrinted>
  <dcterms:modified xsi:type="dcterms:W3CDTF">2016-09-03T08:28:00Z</dcterms:modified>
  <cp:revision>2</cp:revision>
  <dc:subject/>
  <dc:title/>
</cp:coreProperties>
</file>