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</w:t>
      </w: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3410</w:t>
        <w:tab/>
        <w:tab/>
        <w:tab/>
        <w:tab/>
        <w:tab/>
        <w:t xml:space="preserve">                                                       Napoli,  29/07/201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 xml:space="preserve">MOBILITA’ INTERPROVINCIALE TERRITORIALE E PROFESSIONALE DEI DOCENTI DI SCUOLA PRIMARIA 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6/2017  sottoscritto in data   08.04.2016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241 dell’  08.04.2016, prot.n.9520 e l’O.M. n.244 dell’08-04-2016 e successive modificazioni ed integrazioni, concernente norme di attuazione del predetto contratto integrativo, in materia  di  mobilità del  personale docente, educativo  ed ATA ;</w:t>
      </w:r>
    </w:p>
    <w:p>
      <w:pPr>
        <w:pStyle w:val="Normal"/>
        <w:jc w:val="both"/>
        <w:rPr/>
      </w:pPr>
      <w:r>
        <w:rPr>
          <w:b/>
        </w:rPr>
        <w:t>ESAMINATE</w:t>
      </w:r>
      <w:r>
        <w:rPr/>
        <w:t xml:space="preserve">    le   domande   di    mobilità  e i documenti allegati nonché i reclami pervenuti nei termini avverso la valutazione dei titoli prodotti ed apportate le necessarie rettifiche;</w:t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le risultanze delle operazioni di mobilità territoriale e professionale della scuola primaria e infanzia </w:t>
      </w:r>
      <w:r>
        <w:rPr>
          <w:b/>
        </w:rPr>
        <w:t>FASE</w:t>
      </w:r>
      <w:r>
        <w:rPr/>
        <w:t xml:space="preserve"> C art. 6 comma 3del CCNI sopra citato predisposte e rese note in data 29 luglio 2016 dal SIDI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ecreto 18 dicembre 2014, n. 916- Organizzazione e compiti degli uffici di livello dirigenziale non generale istituiti presso l’Ufficio scolastico regionale per la Campania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disponibilità dei posti utili per i trasferimenti interprovinciali;</w:t>
      </w:r>
    </w:p>
    <w:p>
      <w:pPr>
        <w:pStyle w:val="Normal"/>
        <w:tabs>
          <w:tab w:val="clear" w:pos="708"/>
          <w:tab w:val="left" w:pos="1224" w:leader="none"/>
        </w:tabs>
        <w:ind w:left="-284" w:firstLine="284"/>
        <w:jc w:val="both"/>
        <w:rPr/>
      </w:pPr>
      <w:r>
        <w:rPr/>
        <w:t xml:space="preserve">              </w:t>
      </w:r>
      <w:r>
        <w:rPr/>
        <w:tab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rt. 1 </w:t>
      </w:r>
      <w:r>
        <w:rPr/>
        <w:t xml:space="preserve">Con decorrenza  01/09/2016 il personale docente di ruolo in servizio nelle scuole primarie  </w:t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è </w:t>
      </w:r>
      <w:r>
        <w:rPr/>
        <w:t>trasferito in via definitiva a domanda  nelle sedi a fianco di ciascuno indicate.</w:t>
      </w:r>
    </w:p>
    <w:p>
      <w:pPr>
        <w:pStyle w:val="Normal"/>
        <w:ind w:left="-567" w:right="-235" w:firstLine="283"/>
        <w:jc w:val="both"/>
        <w:rPr/>
      </w:pPr>
      <w:r>
        <w:rPr/>
        <w:t xml:space="preserve">    </w:t>
      </w:r>
      <w:r>
        <w:rPr/>
        <w:t xml:space="preserve">Art.2  L’elenco allegato, comprensivo dei passaggi di ruolo della scuola primaria  ecc., fa parte   </w:t>
      </w:r>
    </w:p>
    <w:p>
      <w:pPr>
        <w:pStyle w:val="Normal"/>
        <w:ind w:left="-567" w:right="-235" w:firstLine="283"/>
        <w:jc w:val="both"/>
        <w:rPr/>
      </w:pPr>
      <w:r>
        <w:rPr/>
        <w:t xml:space="preserve">              </w:t>
      </w:r>
      <w:r>
        <w:rPr/>
        <w:t>integrante del presente provvedimento.</w:t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0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   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Maria Teresa DE LISA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-ALLE OO.SS. - LORO SE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23:00Z</dcterms:created>
  <dc:creator>Ministero Pubblica Istruzione</dc:creator>
  <dc:description/>
  <dc:language>en-US</dc:language>
  <cp:lastModifiedBy>Administrator</cp:lastModifiedBy>
  <cp:lastPrinted>2016-05-30T10:45:00Z</cp:lastPrinted>
  <dcterms:modified xsi:type="dcterms:W3CDTF">2016-07-29T10:23:00Z</dcterms:modified>
  <cp:revision>2</cp:revision>
  <dc:subject/>
  <dc:title/>
</cp:coreProperties>
</file>