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 2432                                                                                                        Napoli 16.7.201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VISTO </w:t>
      </w:r>
      <w:r>
        <w:rPr>
          <w:sz w:val="26"/>
          <w:szCs w:val="26"/>
        </w:rPr>
        <w:t xml:space="preserve"> il decreto prot. 2309/U del 4.7.2014 con il quale è stata pubblicata la mobilità territoriale e professionale del personale docente dell’istruzione secondaria di I grado relativa all’anno scolastico 2014/2015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’ O.M. n° 32 prot. n°AOODGPER 214 del 28 febbraio 2014 che disciplina i trasferimenti ed i passaggi del personale docente, educativo ed ATA per l’anno scolastico 2014/2015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Contratto Collettivo Nazionale Integrativo concernente la mobilità del personale docente, educativo ed A.T.A per l’anno scolastico 2014/2015 sottoscritto in Roma presso il M.I.U.R. in data 26 febbraio 2014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i passaggi di ruolo su posti di sostegno nella scuola secondaria di primo grado sono da effettuarsi con procedura non meccanizzata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l’Ufficio, ha dovuto concedere il mantenimento in servizio di alcuni docenti collocati a riposo, ed il collocamento a riposo di altri docenti trattenuti in servizio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E</w:t>
      </w:r>
      <w:r>
        <w:rPr>
          <w:sz w:val="26"/>
          <w:szCs w:val="26"/>
        </w:rPr>
        <w:t xml:space="preserve"> le richieste di tentativo di conciliazione avanzate dai docenti ai sensi dell’art. 1 dell’accordo per la disciplina sperimentale di conciliazione e di arbitrato per il personale della scuola, sottoscritto il 18/10/2001;</w:t>
      </w:r>
    </w:p>
    <w:p>
      <w:pPr>
        <w:pStyle w:val="Normal"/>
        <w:ind w:left="851" w:hanging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trattandosi di errori materiali, accertati, si ritiene opportuno apportare in autotutela le conseguenti rettifiche alla mobilità territoriale e professionale;</w:t>
      </w:r>
      <w:r>
        <w:br w:type="page"/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 E C R E T 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1     Le premesse costituiscono parte motiva del presente provvedimen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2 il decreto prot. 2309/U del 4.7.2014 con il quale è stata pubblicata la mobilità territoriale e professionale del personale docente dell’istruzione secondaria di I grado relativa all’anno scolastico 2014/2015 è rettificato ed integrato così come indicato nell’allegato prospetto che fa parte integrante del presente decre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4 – 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Il Dirigent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Luisa Franzese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N.B. :Per   effetto   della  legge  sulla   privacy  questo  decreto   di rettif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  contiene   alcuni   dati   personali  e   sensibili   che   concorrono  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ituzione dello stesso. Agli stessi dati gli interessati o i controinteress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ranno  eventualmente  accedere secondo le modalità previste dalla legge</w:t>
      </w:r>
    </w:p>
    <w:p>
      <w:pPr>
        <w:pStyle w:val="Normal"/>
        <w:rPr/>
      </w:pPr>
      <w:r>
        <w:rPr>
          <w:sz w:val="22"/>
          <w:szCs w:val="22"/>
        </w:rPr>
        <w:t>sulla trasparenza degli atti amministrativi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I DIRIGENTI SCOLASTICI DI NAPOLI e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LL’UFFICIO PROVINCIALE DEL TESORO -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I DIRIGENTI DEGLI U.S.P. DELLA REPUBBL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LE OO.SS. - LORO SEDI</w:t>
      </w:r>
    </w:p>
    <w:p>
      <w:pPr>
        <w:pStyle w:val="Normal"/>
        <w:jc w:val="both"/>
        <w:rPr/>
      </w:pPr>
      <w:r>
        <w:rPr>
          <w:sz w:val="22"/>
          <w:szCs w:val="22"/>
        </w:rPr>
        <w:t>-A L L ‘ A L B O  -  S  E  D  E</w:t>
      </w:r>
      <w:r>
        <w:rPr/>
        <w:t>-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36:00Z</dcterms:created>
  <dc:creator>Ministero Pubblica Istruzione</dc:creator>
  <dc:description/>
  <dc:language>en-US</dc:language>
  <cp:lastModifiedBy>g.m.</cp:lastModifiedBy>
  <cp:lastPrinted>2012-07-20T12:14:00Z</cp:lastPrinted>
  <dcterms:modified xsi:type="dcterms:W3CDTF">2014-07-21T06:36:00Z</dcterms:modified>
  <cp:revision>2</cp:revision>
  <dc:subject/>
  <dc:title>MINISTERO DELL’ISTRUZIONE, DELL’UNIVERSITA’ E DELLA RICERCA</dc:title>
</cp:coreProperties>
</file>