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t.  n°. 2308/U                                                                                                 Napoli 4  luglio 2014</w:t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48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32 prot. n°AOODGPER 214 del 28 febbraio 2014 che  disciplina i trasferimenti ed i passaggi del personale docente, educativo ed ATA per l’anno scolastico 2014/2015;</w:t>
      </w:r>
    </w:p>
    <w:p>
      <w:pPr>
        <w:pStyle w:val="Normal"/>
        <w:ind w:left="1418" w:hanging="141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il Contratto Collettivo Nazionale Integrativo concernente la mobilità del personale docente, educativo ed A.T.A per l’anno scolastico 2014/2015 sottoscritto in Roma presso il M.I.U.R. in data 26 febbraio 2014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l’art.5, commi 1 e 2, del citato C.C.N.I. che  prevede, nell’ambito delle operazioni di mobilità la precedenza nell’ assegnazione della sede definitiva nei confronti del personale docente restituito al ruolo metropolitano; </w:t>
      </w:r>
    </w:p>
    <w:p>
      <w:pPr>
        <w:pStyle w:val="Normal"/>
        <w:ind w:left="1260" w:hanging="12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e domande di assegnazione di sede prodotte ai sensi dell’art. 5 del C.C.N.I. dalle docenti Calise Maria Luisa 10.6.1653 (NA), e Federico Rosalba 25.12.1970 (NA)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    le sedi disponibili per l’anno scolastico 2014/2014</w:t>
      </w:r>
      <w:r>
        <w:rPr/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on decorrenza giuridica 1.09.2014, la prof.ssa Calise Maria Luisa 10.6.1953 docente di scuola secondaria di primo grado titolare di lingua straniera inglese (A345), è assegnata in sede definitiva al C.T.P. Bovio-Colletta di Napoli; e la prof.ssa Federico Rosalba 25.12.1970 (NA) è assegnata in sede definitiva all’Istituto Comprensivo “Maiuri” di Pompe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F.to   Luisa Franze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both"/>
        <w:rPr>
          <w:szCs w:val="24"/>
        </w:rPr>
      </w:pPr>
      <w:r>
        <w:rPr>
          <w:szCs w:val="24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Cs w:val="24"/>
        </w:rPr>
      </w:pPr>
      <w:r>
        <w:rPr>
          <w:szCs w:val="24"/>
        </w:rPr>
        <w:t>-All’Ufficio Provinciale Del Tesoro - Napoli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>-Alle OO. SS.  Loro Sedi</w:t>
      </w:r>
    </w:p>
    <w:p>
      <w:pPr>
        <w:pStyle w:val="Normal"/>
        <w:spacing w:lineRule="auto" w:line="192"/>
        <w:rPr>
          <w:szCs w:val="24"/>
        </w:rPr>
      </w:pPr>
      <w:r>
        <w:rPr>
          <w:szCs w:val="24"/>
        </w:rPr>
        <w:t xml:space="preserve">-All’Albo  – Sede –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51:00Z</dcterms:created>
  <dc:creator>M.I.U.R.</dc:creator>
  <dc:description/>
  <cp:keywords/>
  <dc:language>en-US</dc:language>
  <cp:lastModifiedBy>Administrator</cp:lastModifiedBy>
  <cp:lastPrinted>2014-07-03T14:03:00Z</cp:lastPrinted>
  <dcterms:modified xsi:type="dcterms:W3CDTF">2014-07-04T08:33:00Z</dcterms:modified>
  <cp:revision>18</cp:revision>
  <dc:subject/>
  <dc:title> </dc:title>
</cp:coreProperties>
</file>