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999</w:t>
        <w:tab/>
        <w:tab/>
        <w:tab/>
        <w:tab/>
        <w:tab/>
        <w:tab/>
        <w:t xml:space="preserve">                       NAPOLI, 20/6/20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1482 del 15/05/2014, con il quale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4/15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VISTA la </w:t>
      </w:r>
      <w:r>
        <w:rPr>
          <w:rFonts w:cs="Comic Sans MS" w:ascii="Comic Sans MS" w:hAnsi="Comic Sans MS"/>
        </w:rPr>
        <w:t>nota prot. N.2353 del 5/6/2014 del Dirigente scolastico dell I.C. WOJTYLA C/MARE, con la quale comunica  che l’ ins.  BARONE MARIA CONCETTA (26/06/1952 ) non è in possesso dei requisiti previsti dalla normativa vigente per accedere al trattamento pensionistico 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ziale rettifica del proprio provvedimento prot. n. 1482 del 15/05/2014,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itato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4/15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L. FRANZESE</w:t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40:00Z</dcterms:created>
  <dc:creator>M.I.U.R.</dc:creator>
  <dc:description/>
  <cp:keywords/>
  <dc:language>en-US</dc:language>
  <cp:lastModifiedBy>giovanni</cp:lastModifiedBy>
  <cp:lastPrinted>2014-06-16T08:34:00Z</cp:lastPrinted>
  <dcterms:modified xsi:type="dcterms:W3CDTF">2014-06-20T09:40:00Z</dcterms:modified>
  <cp:revision>2</cp:revision>
  <dc:subject/>
  <dc:title> </dc:title>
</cp:coreProperties>
</file>