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</w:t>
        <w:tab/>
        <w:t xml:space="preserve"> 1482/U</w:t>
        <w:tab/>
        <w:tab/>
        <w:tab/>
        <w:tab/>
        <w:tab/>
        <w:t xml:space="preserve">                       Napoli,  15/05/201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DELL’INFANZ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4/2015  sottoscritto in data   26.02.2014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32 del  28.02.2014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4/2015;</w:t>
      </w:r>
    </w:p>
    <w:p>
      <w:pPr>
        <w:pStyle w:val="Normal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dell’Infanzia per l’anno  scolastico 2014/2015: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>Art.  1</w:t>
      </w:r>
      <w:r>
        <w:rPr/>
        <w:t xml:space="preserve">    Con    decorrenza   01.09.2014   il  personale    docente   di  ruolo   in   servizio   nelle   scuole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ell’Infanzia statali è  trasferito in  via  definitiva  a  domanda  o d’ufficio nelle sedi a fianco di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rt.  2</w:t>
      </w:r>
      <w:r>
        <w:rPr/>
        <w:t xml:space="preserve"> L’elenco   allegato,  comprensivo  dei   passaggi  di   ruolo  per   la  scuola dell’Infanzia, fa  parte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 xml:space="preserve">possono esperire le procedure previste dagli artt. 135, 136, 137 e 138 del CCNL 29/11/2007, TENUTO CONTO DELLE MODIFICHE IN MATERIA DI CONCILIAZIONE ED ARBITRATO APPORTATE AL CODICE DI PROCEDURA CIVILE  DALL’ART. 31 DELLA LEGGE 4 NOVEMBRE 2010 N.183,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L .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8:47:00Z</dcterms:created>
  <dc:creator>Ministero Pubblica Istruzione</dc:creator>
  <dc:description/>
  <cp:keywords/>
  <dc:language>en-US</dc:language>
  <cp:lastModifiedBy>giovanni</cp:lastModifiedBy>
  <cp:lastPrinted>2011-05-23T08:02:00Z</cp:lastPrinted>
  <dcterms:modified xsi:type="dcterms:W3CDTF">2014-05-15T18:47:00Z</dcterms:modified>
  <cp:revision>2</cp:revision>
  <dc:subject/>
  <dc:title> </dc:title>
</cp:coreProperties>
</file>