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  1482/U                                                                         NAPOLI  15/05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il C.C.N.I. concernente la mobilità personale docente anno scolastico 2014/15, sottoscritto il 26/02/2014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i provvedimenti di rientro nel  ruolo di appartenenza delle ins. di scuola dell’Infanzia FAZI MARIA ENRICA e PUZONE ANNA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minate  le domande di trasferimento presentate dalle ins. sopra indicate al fine di ottenere la sede definitiva di titolarità , per l’anno sc. 2014/1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ta la disponibilità dei posti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rma dell’art. 5 del C.C.N.I. concernente la mobilità personale docente per l’anno sc. 2014/15, sottoscritto il 26/02/2014 , le ins. di scuola dell’Infanzia FAZI MARIA ENRICA e PUZONE ANNA sono assegnate su sede definitiva di titolarità , come di seguito indic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minativo</w:t>
      </w:r>
      <w:r>
        <w:rPr/>
        <w:t xml:space="preserve">                                                                           </w:t>
      </w:r>
      <w:r>
        <w:rPr>
          <w:b/>
          <w:u w:val="single"/>
        </w:rPr>
        <w:t>Sede assegn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AZI MARIA ENRICA    21/12/1951  NA                          NAAA8C9025  - VILLANOVA –OSP- </w:t>
        <w:tab/>
        <w:tab/>
        <w:tab/>
        <w:tab/>
        <w:tab/>
        <w:tab/>
        <w:tab/>
        <w:tab/>
        <w:t xml:space="preserve"> PAUSILLIP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osto Com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ZONE ANNA              18/10/1971   NA                           NAAA8DT00P  - MARIGLIANO I.C. </w:t>
        <w:tab/>
        <w:tab/>
        <w:tab/>
        <w:tab/>
        <w:tab/>
        <w:tab/>
        <w:tab/>
        <w:t xml:space="preserve">              D. MILANI ALIPERTI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osto Com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L. FRANZE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3:00Z</dcterms:created>
  <dc:creator>M.I.U.R.</dc:creator>
  <dc:description/>
  <cp:keywords/>
  <dc:language>en-US</dc:language>
  <cp:lastModifiedBy>Administrator</cp:lastModifiedBy>
  <dcterms:modified xsi:type="dcterms:W3CDTF">2014-05-15T07:56:00Z</dcterms:modified>
  <cp:revision>153</cp:revision>
  <dc:subject/>
  <dc:title> </dc:title>
</cp:coreProperties>
</file>