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143" w:hanging="0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24"/>
        </w:rPr>
      </w:pPr>
      <w:r>
        <w:rPr/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t.n.</w:t>
        <w:tab/>
        <w:t>AOOUSPNA000-3577</w:t>
        <w:tab/>
        <w:tab/>
        <w:tab/>
        <w:tab/>
        <w:tab/>
        <w:tab/>
        <w:t>Napoli, 05/09/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Ai dirigenti Scolastici degli Istitu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Di ogni ordine e gra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LORO SED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Alle OO.SS. provincial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LORO SED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O Il CCNI relativo alle utilizzazioni per l’a.s. 2014/2015, in particolare l’art.6/bi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A la nota ministeriale prot.n.A00DPER n.2916 del 21/03/2013- allegato E tabella Lice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AMINATE le domande pervenute da parte dei docent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0" w:firstLine="708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ubblicazione, in data odierna, della graduatoria provvisoria dei docenti di ruolo interessati all’utilizzazione nei Licei Musicali di questa Provincia per l’a.s. 2014/2015, con relative conferme per la stessa quota oraria dell’a.s. 2013/2014 come previsto dall’art. 6bis CCNI del 26/03/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tuali reclami devono pervenire  a questo ufficio, entro e non oltre il 11/09/2013, all’indirizzo di posta elettronica   teresa.manganiello.na@istruzione.it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IL DIRIGENTE</w:t>
        <w:tab/>
        <w:tab/>
        <w:tab/>
        <w:tab/>
        <w:tab/>
        <w:tab/>
        <w:tab/>
        <w:tab/>
        <w:tab/>
        <w:tab/>
        <w:t xml:space="preserve">     f.to    Luisa  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7:00Z</dcterms:created>
  <dc:creator>M.I.U.R.</dc:creator>
  <dc:description/>
  <dc:language>en-US</dc:language>
  <cp:lastModifiedBy>Administrator</cp:lastModifiedBy>
  <cp:lastPrinted>2012-10-29T13:54:00Z</cp:lastPrinted>
  <dcterms:modified xsi:type="dcterms:W3CDTF">2014-09-05T13:18:00Z</dcterms:modified>
  <cp:revision>8</cp:revision>
  <dc:subject/>
  <dc:title>MINISTERO DELL’ISTRUZIONE DELL’UNIVERSITA’ E RICERCA</dc:title>
</cp:coreProperties>
</file>