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2606                                                                                                   Napoli 15.07.20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il decreto prot. 2358 del 11.7.2013 con il quale sono state apportate rettifiche alla mobilità territoriale e professionale del personale docente dell’istruzione secondaria di I grado relativa all’anno scolastico 2013/2014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9 prot. n°AOODGPER 2547 del 13 marzo 2013 che disciplina i trasferimenti ed i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sono state rilevate alcune discordanze ed alcuni errori di trascrizione accertati, si ritiene opportuno apportare in autotutela le conseguenti rettifiche alla mobilità territoriale e professionale;</w:t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l decreto prot. 2538 del 11.7.2013 è così rettificato ed integrat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033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lla prof.ssa </w:t>
      </w:r>
      <w:r>
        <w:rPr>
          <w:b/>
          <w:sz w:val="26"/>
          <w:szCs w:val="26"/>
        </w:rPr>
        <w:t>Palomba Maria Cira</w:t>
      </w:r>
      <w:r>
        <w:rPr>
          <w:sz w:val="26"/>
          <w:szCs w:val="26"/>
        </w:rPr>
        <w:t xml:space="preserve"> è annullata la rettifica del trasferimento all’I.C. Stanziale di San Giogio a Cremano e viene confermato il trasferimento alla s.m.s. Iaccarino di Ercolano con punti 10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lla prof.ssa </w:t>
      </w:r>
      <w:r>
        <w:rPr>
          <w:b/>
          <w:sz w:val="26"/>
          <w:szCs w:val="26"/>
        </w:rPr>
        <w:t>De Angelis Lorena</w:t>
      </w:r>
      <w:r>
        <w:rPr>
          <w:sz w:val="26"/>
          <w:szCs w:val="26"/>
        </w:rPr>
        <w:t xml:space="preserve"> è annullata la rettifica del trasferimento all’I.C. Michelangelo di Napoli e viene confermato il trasferimento all’I.C. Console + I.C. Russolillo + s.m.s. Poerio di Napoli con punti 18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lla prof.ssa </w:t>
      </w:r>
      <w:r>
        <w:rPr>
          <w:b/>
          <w:sz w:val="26"/>
          <w:szCs w:val="26"/>
        </w:rPr>
        <w:t>Giovine Maria</w:t>
      </w:r>
      <w:r>
        <w:rPr>
          <w:sz w:val="26"/>
          <w:szCs w:val="26"/>
        </w:rPr>
        <w:t xml:space="preserve"> è annullato il trasfreimento all’I.C. Console + I.C. Russolillo + s.m.s. Poerio di Napoli e viene disposto il trasferimento all’I. C. Michelangelo di Napoli con punti 4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passaggio di ruolo su posti di sostegno della prof.ssa </w:t>
      </w:r>
      <w:r>
        <w:rPr>
          <w:b/>
          <w:sz w:val="26"/>
          <w:szCs w:val="26"/>
        </w:rPr>
        <w:t>Grimaldi Silvana</w:t>
      </w:r>
      <w:r>
        <w:rPr>
          <w:sz w:val="26"/>
          <w:szCs w:val="26"/>
        </w:rPr>
        <w:t xml:space="preserve"> disposto all’I.C. Sanzio-Radice di Napoli è da intendersi Sanzio-Ammaturo in quanto scuola dimensionat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jc w:val="both"/>
        <w:rPr/>
      </w:pPr>
      <w:r>
        <w:rPr>
          <w:sz w:val="22"/>
          <w:szCs w:val="22"/>
        </w:rPr>
        <w:t>-A L L ‘ A L B O  -  S  E  D  E</w:t>
      </w: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5:00Z</dcterms:created>
  <dc:creator>Ministero Pubblica Istruzione</dc:creator>
  <dc:description/>
  <dc:language>en-US</dc:language>
  <cp:lastModifiedBy>g.m.</cp:lastModifiedBy>
  <cp:lastPrinted>2013-07-15T10:46:00Z</cp:lastPrinted>
  <dcterms:modified xsi:type="dcterms:W3CDTF">2013-07-15T10:15:00Z</dcterms:modified>
  <cp:revision>2</cp:revision>
  <dc:subject/>
  <dc:title>MINISTERO DELL’ISTRUZIONE, DELL’UNIVERSITA’ E DELLA RICERCA</dc:title>
</cp:coreProperties>
</file>