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22                                                                                                                 Napoli 27.08.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prot. 2216 del 25. 6. 2013 con il quale è stata pubblicata la mobilità territoriale e professionale del personale docente dell’istruzione secondaria di I grado relativa all’anno scolastico 2013/2014;</w:t>
      </w:r>
    </w:p>
    <w:p>
      <w:pPr>
        <w:pStyle w:val="Normal"/>
        <w:tabs>
          <w:tab w:val="clear" w:pos="708"/>
          <w:tab w:val="left" w:pos="198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 O.M. n° 9 prot. n°AOODGPER 2547 del 13 marzo 2013 che disciplina i trasferimenti ed i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ACCERTATO</w:t>
      </w:r>
      <w:r>
        <w:rPr>
          <w:sz w:val="24"/>
          <w:szCs w:val="24"/>
        </w:rPr>
        <w:t xml:space="preserve"> che alcuni docenti non avendo presentato domanda di mobilità non hanno ottenuto la sede di titolarità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 che ai predetti docenti deve essere assegnata una sede definitiva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    Le premesse costituiscono parte motiva del presente provved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2 il decreto prot. 2538 del 11.7.2013 è così rettificato ed integr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ffula Maria    27.8.1964  NA   A043                da NAMM000VN6 Provincia di Nap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a NAMM82801T  Enrico Berlinguer – Napo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alco Raffaele  23.10.1955  NA  A043               da NAMM000VN6 Provincia di Napol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a NAMM827012  I C Savio 1 di Napo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lvatore Mariagrazia  16.11.1965 CB  A059    da NAMM000VN6 Provincia di Nap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a NAMM098004  Solimena  di Napoli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arcatella Angela  17.3.1969  NA  A345        da NAMM000VN6 Provincia di Nap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a NAMM8D601B  Papa Giovavvi-Viviani di Caivan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rton Carlo  19.9.1969  CS    AJ77 Pianoforte    da NAMM000VN6 Provincia di Nap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a NAMM8DE01G  Falcone-Catullo   Pomigli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AI DIRIGENTI SCOLASTICI DI NAPOLI e PROVIN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ALL’UFFICIO PROVINCIALE DEL TESORO - NAP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LLE OO.SS. - LORO SEDI</w:t>
      </w:r>
    </w:p>
    <w:p>
      <w:pPr>
        <w:pStyle w:val="Normal"/>
        <w:jc w:val="both"/>
        <w:rPr/>
      </w:pPr>
      <w:r>
        <w:rPr>
          <w:sz w:val="24"/>
          <w:szCs w:val="24"/>
        </w:rPr>
        <w:t>-A L L ‘ A L B O  -  S  E  D  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3:00Z</dcterms:created>
  <dc:creator>Ministero Pubblica Istruzione</dc:creator>
  <dc:description/>
  <dc:language>en-US</dc:language>
  <cp:lastModifiedBy>g.m.</cp:lastModifiedBy>
  <cp:lastPrinted>2012-07-20T12:14:00Z</cp:lastPrinted>
  <dcterms:modified xsi:type="dcterms:W3CDTF">2013-08-28T07:03:00Z</dcterms:modified>
  <cp:revision>2</cp:revision>
  <dc:subject/>
  <dc:title>MINISTERO DELL’ISTRUZIONE, DELL’UNIVERSITA’ E DELLA RICERCA</dc:title>
</cp:coreProperties>
</file>