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24"/>
        </w:rPr>
      </w:pPr>
      <w:r>
        <w:rPr>
          <w:rFonts w:cs="Monotype Corsiva" w:ascii="Monotype Corsiva" w:hAnsi="Monotype Corsiva"/>
          <w:sz w:val="36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Prot.  n°. 2213                                                                                                 Napoli 25 Giugno 2012</w:t>
      </w:r>
    </w:p>
    <w:p>
      <w:pPr>
        <w:pStyle w:val="Normal"/>
        <w:ind w:left="-284" w:firstLine="283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firstLine="48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ind w:left="1418" w:hanging="14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   l’ O.M. n° 9 prot. n°AOODGPER 2547 del 13 marzo 2013 che  disciplina i trasferimenti ed i passaggi del personale docente, educativo ed ATA per l’anno scolastico 2013/2014;;</w:t>
      </w:r>
    </w:p>
    <w:p>
      <w:pPr>
        <w:pStyle w:val="Normal"/>
        <w:ind w:left="1418" w:hanging="141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418" w:hanging="14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  il Contratto Collettivo Nazionale Integrativo concernente la mobilità del personale docente, educativo ed A.T.A per l’anno scolastico 2013/2014 sottoscritto in Roma presso il M.I.U.R. in data 11 marzo 2013;</w:t>
      </w:r>
    </w:p>
    <w:p>
      <w:pPr>
        <w:pStyle w:val="Normal"/>
        <w:ind w:left="1418" w:hanging="141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1260" w:hanging="1260"/>
        <w:jc w:val="both"/>
        <w:rPr/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  l’art.5, commi 1 e 2, del citato C.C.N.I. che  prevede, nell’ambito delle operazioni di mobilità la precedenza nell’ assegnazione della  sede definitiva nei confronti del personale docente  restituito al ruolo metropolitano; </w:t>
      </w:r>
    </w:p>
    <w:p>
      <w:pPr>
        <w:pStyle w:val="Normal"/>
        <w:ind w:left="1260" w:hanging="12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60" w:hanging="1260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   la domanda di assegnazione di sede prodotta ai sensi dell’art. 5 del C.C.N.I.dalla docente Mastominico Rosa 11.08.1954 NA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VISTE</w:t>
      </w:r>
      <w:r>
        <w:rPr>
          <w:sz w:val="26"/>
          <w:szCs w:val="26"/>
        </w:rPr>
        <w:t xml:space="preserve">     le sedi disponibili per l’anno scolastico 2013/2014</w:t>
      </w:r>
      <w:r>
        <w:rPr/>
        <w:t>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Con decorrenza giuridica 1.09.2013, la prof.ssa Mastrominico Rosa docente di scuola secondaria di primo grado titolare di sostegno (A043), è assegnata in sede definitiva all’istituto comprensivo “Polo/Galilei” di Cardit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IL DIRIGENTE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sz w:val="26"/>
          <w:szCs w:val="26"/>
        </w:rPr>
        <w:t>Luisa Franzes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92"/>
        <w:jc w:val="both"/>
        <w:rPr>
          <w:szCs w:val="24"/>
        </w:rPr>
      </w:pPr>
      <w:r>
        <w:rPr>
          <w:szCs w:val="24"/>
        </w:rPr>
        <w:t>-Ai Dirigenti Scolastici di Napoli e Provincia</w:t>
      </w:r>
    </w:p>
    <w:p>
      <w:pPr>
        <w:pStyle w:val="Normal"/>
        <w:spacing w:lineRule="auto" w:line="192"/>
        <w:jc w:val="both"/>
        <w:rPr>
          <w:szCs w:val="24"/>
        </w:rPr>
      </w:pPr>
      <w:r>
        <w:rPr>
          <w:szCs w:val="24"/>
        </w:rPr>
        <w:t>-All’Ufficio Provinciale Del Tesoro - Napoli</w:t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  <w:t>-Alle OO. SS.  Loro Sedi</w:t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  <w:t xml:space="preserve">-All’Albo  – Sede –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00:00Z</dcterms:created>
  <dc:creator>M.I.U.R.</dc:creator>
  <dc:description/>
  <dc:language>en-US</dc:language>
  <cp:lastModifiedBy>g.m.</cp:lastModifiedBy>
  <dcterms:modified xsi:type="dcterms:W3CDTF">2013-06-25T11:00:00Z</dcterms:modified>
  <cp:revision>2</cp:revision>
  <dc:subject/>
  <dc:title> </dc:title>
</cp:coreProperties>
</file>