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2538                                                                                                   Napoli 11.07.20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il decreto prot. 2216 del 25. 6. 2013 con il quale è stata pubblicata la mobilità territoriale e professionale del personale docente dell’istruzione secondaria di I grado relativa all’anno scolastico 2013/2014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9 prot. n°AOODGPER 2547 del 13 marzo 2013 che disciplina i trasferimenti ed i passaggi del personale docente, educativo ed ATA per l’anno scolastico 2013/2014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CCERTATO</w:t>
      </w:r>
      <w:r>
        <w:rPr>
          <w:sz w:val="26"/>
          <w:szCs w:val="26"/>
        </w:rPr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i passaggi di ruolo su posti di sostegno nella scuola secondaria di primo grado sono da effettuarsi con procedura non meccanizzata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l’Ufficio, ha dovuto concedere il mantenimento in servizio di alcuni docenti collocati a riposo 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trattandosi di errori materiali, accertati, si ritiene opportuno apportare in autotutela le conseguenti rettifiche alla mobilità territoriale e professionale;</w:t>
      </w:r>
      <w:r>
        <w:br w:type="page"/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l decreto prot. 2216 del 25.6.2013 con il quale è stata pubblicata la mobilità territoriale e professionale del personale docente dell’istruzione secondaria di I grado relativa all’anno scolastico 2013/2014 è rettificato ed integrato così come indicato nell’allegato prospetto che fa parte integrante del presente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I DIRIGENTI DEGLI U.S.P. DELLA REPUBB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jc w:val="both"/>
        <w:rPr/>
      </w:pPr>
      <w:r>
        <w:rPr>
          <w:sz w:val="22"/>
          <w:szCs w:val="22"/>
        </w:rPr>
        <w:t>-A L L ‘ A L B O  -  S  E  D  E</w:t>
      </w: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12-07-20T12:14:00Z</cp:lastPrinted>
  <dcterms:modified xsi:type="dcterms:W3CDTF">2013-07-11T07:37:00Z</dcterms:modified>
  <cp:revision>59</cp:revision>
  <dc:subject/>
  <dc:title>MINISTERO DELL’ISTRUZIONE, DELL’UNIVERSITA’ E DELLA RICERCA</dc:title>
</cp:coreProperties>
</file>