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3676                                                                                                                 Napoli3.10.20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</w:t>
      </w:r>
    </w:p>
    <w:p>
      <w:pPr>
        <w:pStyle w:val="Normal"/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 il decreto prot. 2216 del 25. 6. 2013 con il quale è stata pubblicata la mobilità territoriale e professionale del personale docente dell’istruzione secondaria di I grado relativa all’anno scolastico 2013/2014;</w:t>
      </w:r>
    </w:p>
    <w:p>
      <w:pPr>
        <w:pStyle w:val="Normal"/>
        <w:tabs>
          <w:tab w:val="clear" w:pos="708"/>
          <w:tab w:val="left" w:pos="1981" w:leader="none"/>
        </w:tabs>
        <w:ind w:left="851" w:hanging="851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 xml:space="preserve"> l’ O.M. n° 9 prot. n°AOODGPER 2547 del 13 marzo 2013 che disciplina i trasferimenti ed i passaggi del personale docente, educativo ed ATA per l’anno scolastico 2013/2014;</w:t>
      </w:r>
    </w:p>
    <w:p>
      <w:pPr>
        <w:pStyle w:val="Normal"/>
        <w:ind w:left="851" w:hanging="851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Contratto Collettivo Nazionale Integrativo concernente la mobilità del personale docente, educativo ed A.T.A per l’anno scolastico 2013/2014 sottoscritto in Roma presso il M.I.U.R. in data 11 marzo 2013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 xml:space="preserve"> l’ordinanza del tribunale di Napoli in merito al dimensionamento tra le istituzioni scolastiche “Gramsci” e “Impastato” di Giugliano,</w:t>
      </w:r>
    </w:p>
    <w:p>
      <w:pPr>
        <w:pStyle w:val="Normal"/>
        <w:ind w:left="851" w:hanging="851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CONSIDERATO</w:t>
      </w:r>
      <w:r>
        <w:rPr>
          <w:sz w:val="24"/>
          <w:szCs w:val="24"/>
        </w:rPr>
        <w:t xml:space="preserve">  che l’Ufficio XII ambito territoriale di Avellino, ha revocato il trasferimento interprovinciale alla prof.ssa Borrasi Alessandra (AD00) sostegno psicofisici restituendola alla scuola di precedente titolarità : s.m.s. “Caporale” di Acerra</w:t>
      </w:r>
    </w:p>
    <w:p>
      <w:pPr>
        <w:pStyle w:val="Normal"/>
        <w:ind w:left="851" w:hanging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E C R E T 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t. 1     Le premesse costituiscono parte motiva del presente provvedimento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t. 2 il decreto prot. 2216 del 25. 6. 2013 è così rettificato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onagura Mascia Francesco 3.2.1964 NA  da NAMM0AX00B Settembrini-Ciaramella di Afrago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a NAMM15100Q  Caporale  di Acerra         </w:t>
      </w:r>
      <w:r>
        <w:rPr>
          <w:b/>
          <w:i/>
          <w:sz w:val="24"/>
          <w:szCs w:val="24"/>
        </w:rPr>
        <w:t>annullato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posito Vincenzo 9.10.1978 NA    da BIMM816014     Leonardo da Vinci   di  Cossato (BI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a NAMM0AX00B Settembrini-Ciaramella di Afragola </w:t>
      </w:r>
      <w:r>
        <w:rPr>
          <w:b/>
          <w:i/>
          <w:sz w:val="24"/>
          <w:szCs w:val="24"/>
        </w:rPr>
        <w:t>annulla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a NAMM8D601B  Papa Giovanni-Viviani di Caiva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t. 3 -  I Dirigenti Scolastici vorranno tempestivamente notificare al personale interessato le rettifiche apportate al sopracitato decreto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t. 4 – In considerazione che l’anno scolastico è ormai avviato, le rettifiche di cui al presente provvedimento avranno decorrenza giuridica 1.9.2013, ma il raggiungimento della sede avverrà il 1.9.2014.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Il Dirigente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Luisa Franzese</w:t>
      </w:r>
    </w:p>
    <w:p>
      <w:pPr>
        <w:pStyle w:val="Normal"/>
        <w:jc w:val="both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Ai Dirigenti scolastici interessati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l’albo – sede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14:00Z</dcterms:created>
  <dc:creator>Ministero Pubblica Istruzione</dc:creator>
  <dc:description/>
  <dc:language>en-US</dc:language>
  <cp:lastModifiedBy>g.m.</cp:lastModifiedBy>
  <cp:lastPrinted>2013-09-27T10:53:00Z</cp:lastPrinted>
  <dcterms:modified xsi:type="dcterms:W3CDTF">2013-10-03T15:14:00Z</dcterms:modified>
  <cp:revision>2</cp:revision>
  <dc:subject/>
  <dc:title>MINISTERO DELL’ISTRUZIONE, DELL’UNIVERSITA’ E DELLA RICERCA</dc:title>
</cp:coreProperties>
</file>