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22/1                                                                                                             Napoli 28.08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decreto prot. 3122 del 27. 8. 2013 con il quale sono state apportate alcune rettifiche alla mobilità territoriale del personale docente dell’istruzione secondaria di I grado relativa all’anno scolastico 2013/2014;</w:t>
      </w:r>
    </w:p>
    <w:p>
      <w:pPr>
        <w:pStyle w:val="Normal"/>
        <w:tabs>
          <w:tab w:val="clear" w:pos="708"/>
          <w:tab w:val="left" w:pos="1981" w:leader="none"/>
        </w:tabs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 O.M. n° 9 prot. n°AOODGPER 2547 del 13 marzo 2013 che disciplina i trasferimenti ed i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ACCERTATO</w:t>
      </w:r>
      <w:r>
        <w:rPr>
          <w:sz w:val="24"/>
          <w:szCs w:val="24"/>
        </w:rPr>
        <w:t xml:space="preserve"> che sono state riscontrate alcune discordanze di titolarità per alcuni docenti;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    Le premesse costituiscono parte motiva del presente provvedimen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2 il decreto prot. 3122 del 27.8.2013 è così rettificato ed integr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RETTA Angela Patrizia 13.7.1959 NA   AD00         da NAMM8AF01D  Aleramo - Meli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a NAMM29400E  Basile - Giugliano </w:t>
      </w:r>
      <w:r>
        <w:rPr>
          <w:b/>
          <w:i/>
          <w:sz w:val="24"/>
          <w:szCs w:val="24"/>
        </w:rPr>
        <w:t>annulla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lvatore Mariagrazia  16.11.1965 CB  A059                   da NAMM000VN6 Provincia - 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a NAMM098004 Solimena - NA  </w:t>
      </w:r>
      <w:r>
        <w:rPr>
          <w:b/>
          <w:i/>
          <w:sz w:val="24"/>
          <w:szCs w:val="24"/>
        </w:rPr>
        <w:t>annull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a NAMM82801T  Enrico Berlinguer - N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i/>
          <w:sz w:val="24"/>
          <w:szCs w:val="24"/>
        </w:rPr>
        <w:t>rientro scuola prec.titolarità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Ieso Marinella 19.5.1961 NA         A059             da NAMM8AD01X    Bracco - 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a NAMM82801T  Enrico Berlinguer -NA  </w:t>
      </w:r>
      <w:r>
        <w:rPr>
          <w:b/>
          <w:i/>
          <w:sz w:val="24"/>
          <w:szCs w:val="24"/>
        </w:rPr>
        <w:t>annull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a NAMM8B1013  Bordiga-Porchiano - 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Il Dirigen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Luisa Franz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AI DIRIGENTI SCOLASTICI DI NAPOLI e PROVIN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ALL’UFFICIO PROVINCIALE DEL TESORO -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LLE OO.SS. - LORO SEDI</w:t>
      </w:r>
    </w:p>
    <w:p>
      <w:pPr>
        <w:pStyle w:val="Normal"/>
        <w:jc w:val="both"/>
        <w:rPr/>
      </w:pPr>
      <w:r>
        <w:rPr>
          <w:sz w:val="24"/>
          <w:szCs w:val="24"/>
        </w:rPr>
        <w:t>-A L L ‘ A L B O  -  S  E  D  E-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13-08-28T09:56:00Z</cp:lastPrinted>
  <dcterms:modified xsi:type="dcterms:W3CDTF">2013-08-28T08:31:00Z</dcterms:modified>
  <cp:revision>69</cp:revision>
  <dc:subject/>
  <dc:title>MINISTERO DELL’ISTRUZIONE, DELL’UNIVERSITA’ E DELLA RICERCA</dc:title>
</cp:coreProperties>
</file>