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913034250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  <w:t>Ambito Territoriale di Napoli</w:t>
      </w:r>
    </w:p>
    <w:p>
      <w:pPr>
        <w:pStyle w:val="Normal"/>
        <w:ind w:left="4962" w:right="141" w:hanging="4962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b/>
          <w:bCs/>
          <w:i/>
          <w:iCs/>
          <w:color w:val="333399"/>
          <w:sz w:val="22"/>
          <w:szCs w:val="22"/>
        </w:rPr>
        <w:t xml:space="preserve">                                                </w:t>
      </w: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333399"/>
          <w:sz w:val="24"/>
          <w:szCs w:val="24"/>
        </w:rPr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2886/2                                                                                Napoli,  2  agosto  2013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’O.M. n.09 del 13 marzo 2013 che disciplina la mobilità del personale docente, educativo ed ATA per l’anno scolastico 2013/14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CCNI concernente la mobilità del personale, educativo ed ATA per l’anno scolastico 2013/14, sottoscritto in data 11   marzo  2013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proprio decreto  n. 2512 del 09  luglio 2013 con il quale sono state pubblicate le risultanze riguardanti la mobilità territoriale e professionale dei docenti con rapporto di lavoro a tempo indeterminato dell’istruzione secondaria di II grado per l’anno scolastico 2013/14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CONSIDERATO</w:t>
      </w:r>
      <w:r>
        <w:rPr>
          <w:color w:val="000000"/>
          <w:sz w:val="24"/>
          <w:szCs w:val="24"/>
        </w:rPr>
        <w:t xml:space="preserve"> che vi sono stati degli errori materiali da parte di alcuni istituti scolastici nell’individuare i docenti soprannumerari sulla base dell’O.D. per l’anno scolastico 2013/14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CCERTATO</w:t>
      </w:r>
      <w:r>
        <w:rPr>
          <w:color w:val="000000"/>
          <w:sz w:val="24"/>
          <w:szCs w:val="24"/>
        </w:rPr>
        <w:t xml:space="preserve"> che per i docenti di cui trattasi, in relazione alla loro posizione giuridica, ed in applicazione del principio di autotutela è necessario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STI   </w:t>
      </w:r>
      <w:r>
        <w:rPr>
          <w:color w:val="000000"/>
          <w:sz w:val="24"/>
          <w:szCs w:val="24"/>
        </w:rPr>
        <w:t>i decreti di rettifica alla mobilità territoriale e professionale dei docenti con rapporto di lavoro a tempo indeterminato dell’istruzione secondaria di II grado, prot 2886 del 29 luglio e prot 2886/1 del 29 luglio 2013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1</w:t>
      </w:r>
      <w:r>
        <w:rPr>
          <w:color w:val="000000"/>
          <w:sz w:val="24"/>
          <w:szCs w:val="24"/>
        </w:rPr>
        <w:t xml:space="preserve"> - Al movimento dei trasferimenti e passaggi riguardanti il personale docente con rapporto di lavoro a tempo indeterminato, in servizio negli istituti di istruzione secondaria di II grado, pubblicato in data 09  luglio 2013 - prot. 2512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rt. 2</w:t>
      </w:r>
      <w:r>
        <w:rPr>
          <w:color w:val="000000"/>
          <w:sz w:val="24"/>
          <w:szCs w:val="24"/>
        </w:rPr>
        <w:t xml:space="preserve"> - Eventuali controversie scaturenti dalle rettifiche di cui al presente decreto, possono essere esplicate mediante tentativo 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 xml:space="preserve">      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i Dirigenti Scolastici 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30:00Z</dcterms:created>
  <dc:creator>M.I.U.R.</dc:creator>
  <dc:description/>
  <cp:keywords/>
  <dc:language>en-US</dc:language>
  <cp:lastModifiedBy>M.I.U.R.</cp:lastModifiedBy>
  <cp:lastPrinted>2013-08-02T13:37:00Z</cp:lastPrinted>
  <dcterms:modified xsi:type="dcterms:W3CDTF">2013-08-02T11:38:00Z</dcterms:modified>
  <cp:revision>19</cp:revision>
  <dc:subject/>
  <dc:title> </dc:title>
</cp:coreProperties>
</file>