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737533541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– </w:t>
      </w:r>
      <w:r>
        <w:rPr>
          <w:b/>
          <w:bCs/>
          <w:i/>
          <w:iCs/>
          <w:color w:val="333399"/>
          <w:sz w:val="22"/>
          <w:szCs w:val="22"/>
        </w:rPr>
        <w:t>Uffico XXIV–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2886/1                                                                                   Napoli,  29 luglio    2013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09 del 13 marzo 2013 che disciplina la mobilità del personale docente, educativo ed ATA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3/14, sottoscritto in data 11   marzo  2013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512 del 09  luglio 2013 con il quale sono state pubblicate le risultanze riguardanti la mobilità territoriale e professionale dei docenti con rapporto di lavoro a tempo indeterminato dell’istruzione secondaria di II grado per l’anno scolastico 2013/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3/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, come da bollettino pubblicato, alcuni docenti da individuare quali soprannumerari e D.O.P. trasferiti d’Uffici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09  luglio 2013 - prot. 2512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0:00Z</dcterms:created>
  <dc:creator>M.I.U.R.</dc:creator>
  <dc:description/>
  <cp:keywords/>
  <dc:language>en-US</dc:language>
  <cp:lastModifiedBy>M.I.U.R.</cp:lastModifiedBy>
  <cp:lastPrinted>2013-07-29T15:10:00Z</cp:lastPrinted>
  <dcterms:modified xsi:type="dcterms:W3CDTF">2013-07-30T07:35:00Z</dcterms:modified>
  <cp:revision>19</cp:revision>
  <dc:subject/>
  <dc:title> </dc:title>
</cp:coreProperties>
</file>