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529/2</w:t>
        <w:tab/>
        <w:tab/>
        <w:tab/>
        <w:tab/>
        <w:tab/>
        <w:tab/>
        <w:tab/>
        <w:t>NAPOLI, 9/7/20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 propri provvedimento n. 1529 del 05/06/2013 e n. 1529/1 del 27/6/2013 , con i quali sono stati disposti i trasferimenti ed 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3/14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VISTA </w:t>
      </w:r>
      <w:r>
        <w:rPr>
          <w:rFonts w:cs="Comic Sans MS" w:ascii="Comic Sans MS" w:hAnsi="Comic Sans MS"/>
        </w:rPr>
        <w:t xml:space="preserve"> la  comunicazione dell’ USP di CASERTA, prot. n. 7990 del 3/7/2013 con la quale si dispone la revoca del trasferimento nella provincia di Caserta dell’ ins, di scuola dell’Infanzia, CUCCARO RAFFAELLA e con la stessa si dispongono i trasferimenti,sempre nella stessa provincia, delle ins. di scuola dell’Infanzia, DIANA RAFFAELLA, PRISCO ANGELA, RELLA ELISABETTA e MARSILIO BARBAR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 xml:space="preserve">A parziale rettifica dei propri provvedimenti prot. n. 1529 del 05/06/2013 e 1529/1 del 27/6/2013, citati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3/14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</w:rPr>
        <w:t>L. FRANZ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4:00Z</dcterms:created>
  <dc:creator>M.I.U.R.</dc:creator>
  <dc:description/>
  <cp:keywords/>
  <dc:language>en-US</dc:language>
  <cp:lastModifiedBy>M.I.U.R.</cp:lastModifiedBy>
  <cp:lastPrinted>2013-07-08T13:11:00Z</cp:lastPrinted>
  <dcterms:modified xsi:type="dcterms:W3CDTF">2013-07-09T06:05:00Z</dcterms:modified>
  <cp:revision>132</cp:revision>
  <dc:subject/>
  <dc:title> </dc:title>
</cp:coreProperties>
</file>