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1529/1</w:t>
        <w:tab/>
        <w:tab/>
        <w:tab/>
        <w:tab/>
        <w:tab/>
        <w:tab/>
        <w:tab/>
        <w:t>NAPOLI, 27/6/20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1529 del 05/06/2013, con il quale sono stati disposti i trasferimenti ed i passaggi di ruolo dei docenti della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 xml:space="preserve"> per l’anno scolastico 2013/14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</w:t>
      </w:r>
      <w:r>
        <w:rPr>
          <w:b/>
          <w:i/>
        </w:rPr>
        <w:t xml:space="preserve">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 le stesse sono state accolt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alcune istanze di trasferimento di docenti soprannumerari non sono state acquisite al sistema informativo , perché presentate oltre  il termine di chiusura delle operazioni di mobilità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le  comunicazioni degli USP di FERRARA, BOLOGNA,ROMA e  MILANO con le quali si precisa che per mero errore alcune ins, di scuola primaria non hanno partecipa al movimento dei passaggi di ruolo  per la  Provincia di Napoli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parziale rettifica del proprio provvedimento prot. n. 1529 del 05/06/2013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, citato in premessa, il movimento dei trasferimenti e dei passaggi dei docenti di </w:t>
      </w:r>
      <w:r>
        <w:rPr>
          <w:rFonts w:cs="Comic Sans MS" w:ascii="Comic Sans MS" w:hAnsi="Comic Sans MS"/>
          <w:b/>
        </w:rPr>
        <w:t>scuola dell’INFANZIA</w:t>
      </w:r>
      <w:r>
        <w:rPr>
          <w:rFonts w:cs="Comic Sans MS" w:ascii="Comic Sans MS" w:hAnsi="Comic Sans MS"/>
        </w:rPr>
        <w:t>, per l’anno scolastico 2013/14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L. FRANZ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2:00Z</dcterms:created>
  <dc:creator>M.I.U.R.</dc:creator>
  <dc:description/>
  <dc:language>en-US</dc:language>
  <cp:lastModifiedBy>g.m.</cp:lastModifiedBy>
  <dcterms:modified xsi:type="dcterms:W3CDTF">2013-07-02T06:32:00Z</dcterms:modified>
  <cp:revision>2</cp:revision>
  <dc:subject/>
  <dc:title> </dc:title>
</cp:coreProperties>
</file>