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2950/1                                                                                                 Napoli, 25/06/2014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2950 dell’1/08/2013 con il quale è stata pubblicata la mobilità territoriale e </w:t>
        <w:tab/>
        <w:tab/>
        <w:tab/>
        <w:t xml:space="preserve"> professionale del personale docente ed ATA delle istituzioni scolastiche di ogni ordine e grado </w:t>
        <w:tab/>
        <w:tab/>
        <w:t xml:space="preserve"> relativa al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VISTA </w:t>
      </w:r>
      <w:r>
        <w:rPr>
          <w:szCs w:val="24"/>
        </w:rPr>
        <w:t>la</w:t>
      </w:r>
      <w:r>
        <w:rPr>
          <w:b/>
          <w:szCs w:val="24"/>
        </w:rPr>
        <w:t xml:space="preserve"> </w:t>
      </w:r>
      <w:r>
        <w:rPr>
          <w:szCs w:val="24"/>
        </w:rPr>
        <w:t>delibera n.32 dell’8/02/2013 con la quale la Giunta Regionale della Campania ha approvato l’organizzazione della rete scolastica per l’a.s. 2013/2014, nella parte in cui dispone che le Sezioni dell’Infanzia  plesso Ragni e la Sezione Infanzia plesso Capoluogo di San Gennaro Vesuviano siano scorporate dalla Direzione Didattica e fuse nell’I.C. “Cozzolino” dello stesso comune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VISTA </w:t>
      </w:r>
      <w:r>
        <w:rPr>
          <w:szCs w:val="24"/>
        </w:rPr>
        <w:t>la Sentenza</w:t>
        <w:tab/>
        <w:t>n. 05910/2013 del TAR Campania che annulla la delibera G.R. n. 32 dell’8/02/2013 nella parte in cui dispone che le sezioni dell’Infanzia del plesso Ragni e la sezione Infanzia del Plesso Capoluogo siano scorporate dalla Direzione Didattica di San Gennaro Ves.no e fuse nell’I.C. “Cozzolino” dello stesso comune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CONSIDERATO </w:t>
      </w:r>
      <w:r>
        <w:rPr>
          <w:szCs w:val="24"/>
        </w:rPr>
        <w:t>che l’ assistente amministrativa Fabbrocino Giuseppina, titolare nell’a.s. 2012/2013 presso la Direzione Didattica di San Gennaro Ves.no, solo in virtù del dimensionamento approvato con delibera G.R. n.32 dell’8/02/2013 ottiene il rientro nella sede di precedente titolarità ovvero l’I.C,”Cozzolino” di San Gennaro Ves.no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O</w:t>
      </w:r>
      <w:r>
        <w:rPr>
          <w:szCs w:val="24"/>
        </w:rPr>
        <w:t xml:space="preserve"> che a seguito annullamento suddetto dimensionamento della rete scolastica del  comune di San Gennaro Ves.no, non si  ricostituisce per l’a.s. 2014/2015  il posto di assistente amministrativa che aveva reso possibile il rientro in sede della sig.ra Fabbrocino per l’a.s.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A  </w:t>
      </w:r>
      <w:r>
        <w:rPr>
          <w:szCs w:val="24"/>
        </w:rPr>
        <w:t xml:space="preserve">le richieste di tentativo di conciliazione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rt. 2</w:t>
      </w:r>
      <w:r>
        <w:rPr>
          <w:szCs w:val="24"/>
        </w:rPr>
        <w:t xml:space="preserve">  Il decreto prot. 2950 dell’1/08/2013 con il quale è stata pubblicata la mobilità territoriale e professionale del personale ATA di tutte le scuole di ogni ordine e grado relativa all’anno scolastico 2013/2014 è rettificato ed integrato così come di seguito indicato: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Fabbrocino Giuseppina                </w:t>
      </w:r>
      <w:r>
        <w:rPr>
          <w:szCs w:val="24"/>
        </w:rPr>
        <w:t xml:space="preserve">                           da I.C. “Cozzolino” San Gennaro Ves.no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                                                                                     </w:t>
      </w: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Direzione Didattica di San Gennaro Ves.n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Trasferimento ANNULLATO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Murano</w:t>
        <w:tab/>
        <w:t xml:space="preserve">Carmela                                                      </w:t>
      </w:r>
      <w:r>
        <w:rPr>
          <w:szCs w:val="24"/>
        </w:rPr>
        <w:t>da Direzione Didattica</w:t>
      </w:r>
      <w:r>
        <w:rPr>
          <w:b/>
          <w:szCs w:val="24"/>
        </w:rPr>
        <w:t xml:space="preserve"> </w:t>
      </w:r>
      <w:r>
        <w:rPr>
          <w:szCs w:val="24"/>
        </w:rPr>
        <w:t>di San Gennaro Ves.no</w:t>
      </w:r>
    </w:p>
    <w:p>
      <w:pPr>
        <w:pStyle w:val="Normal"/>
        <w:ind w:left="851" w:hanging="851"/>
        <w:jc w:val="both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I.C. 4° di Sant’Anastasia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Rett. Trasferiment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Iossa Pasqualina      prec.CCNI                               </w:t>
      </w:r>
      <w:r>
        <w:rPr>
          <w:szCs w:val="24"/>
        </w:rPr>
        <w:t>da I.C. 4° di Sant’Anastasia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A I.C. “Falcone- Catullo” di Pomigliano d’Arc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Rett. Trasferiment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Nunziata Antinesca</w:t>
      </w:r>
      <w:r>
        <w:rPr>
          <w:szCs w:val="24"/>
        </w:rPr>
        <w:tab/>
        <w:t xml:space="preserve">                                                 da I.C. “Falcone-Catullo” di Pomigliano d’Arc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 xml:space="preserve">Revocato                        </w:t>
      </w:r>
    </w:p>
    <w:p>
      <w:pPr>
        <w:pStyle w:val="Normal"/>
        <w:ind w:left="851" w:hanging="851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a I.C. “Custra” Cercola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Saviano Carmela</w:t>
      </w:r>
      <w:r>
        <w:rPr>
          <w:szCs w:val="24"/>
        </w:rPr>
        <w:t xml:space="preserve">                                                          da I.C. “Custra” Cercola</w:t>
      </w:r>
    </w:p>
    <w:p>
      <w:pPr>
        <w:pStyle w:val="Normal"/>
        <w:ind w:left="851" w:hanging="851"/>
        <w:jc w:val="center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Revocato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a I.C. IV° di Casoria        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Art.  3  I Dirigenti Scolastici vorranno tempestivamente notificare al personale interessato le rettifiche apportate al sopracita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Art. 4   Il personale interessato, che prenderà servizio nelle scuole assegnate dall’1/09/2014,  può presentare domanda di mobilità entro 5 giorni dalla notifica del provvedimento.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. 5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f.to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30:00Z</dcterms:created>
  <dc:creator>M.I.U.R.</dc:creator>
  <dc:description/>
  <dc:language>en-US</dc:language>
  <cp:lastModifiedBy>g.m.</cp:lastModifiedBy>
  <cp:lastPrinted>2014-06-25T10:56:00Z</cp:lastPrinted>
  <dcterms:modified xsi:type="dcterms:W3CDTF">2014-06-25T14:30:00Z</dcterms:modified>
  <cp:revision>2</cp:revision>
  <dc:subject/>
  <dc:title> </dc:title>
</cp:coreProperties>
</file>