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 3113                                                                                                Napoli, 27/08/13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284" w:firstLine="283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decreto n. 2950 dell’1/08/2013 con il quale è stata pubblicata la mobilità territoriale e </w:t>
        <w:tab/>
        <w:tab/>
        <w:tab/>
        <w:t xml:space="preserve"> professionale del personale docente ed ATA delle istituzioni scolastiche di ogni ordine e grado </w:t>
        <w:tab/>
        <w:tab/>
        <w:t xml:space="preserve"> relativa all’anno scolastico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9 prot. n°AOODGPER 2547 del 13 marzo 2013 che  disciplina i trasferimenti ed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 xml:space="preserve">VISTO </w:t>
      </w:r>
      <w:r>
        <w:rPr>
          <w:szCs w:val="24"/>
        </w:rPr>
        <w:t>l’art. 45 del CCNI sulla mobilità, in particolare, il comma 4 punto c) che dispone l’accantonamento dei posti da destinare alle procedure concorsuali in atto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O  </w:t>
      </w:r>
      <w:r>
        <w:rPr>
          <w:szCs w:val="24"/>
        </w:rPr>
        <w:t>l’art. 5 dell’O.M. 9 del 13/03/2013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E  </w:t>
      </w:r>
      <w:r>
        <w:rPr>
          <w:szCs w:val="24"/>
        </w:rPr>
        <w:t xml:space="preserve">le richieste di tentativo di conciliazione; 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apportare le conseguenti rettifiche alla mobilità territoriale e professionale;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 1</w:t>
      </w:r>
      <w:r>
        <w:rPr>
          <w:szCs w:val="24"/>
        </w:rPr>
        <w:t xml:space="preserve">  Le premesse costituiscono parte motiva del presente provvedimento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Art. 2</w:t>
      </w:r>
      <w:r>
        <w:rPr>
          <w:szCs w:val="24"/>
        </w:rPr>
        <w:t xml:space="preserve">  Il decreto prot. 2950 dell’1/08/2013 con il quale è stata pubblicata la mobilità territoriale e professionale del personale ATA di tutte le scuole di ogni ordine e grado relativa all’anno scolastico 2013/2014 è rettificato ed integrato così come indicato nell’allegato prospetto che fa parte integrante del presente decreto.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.  3  </w:t>
      </w:r>
      <w:r>
        <w:rPr>
          <w:bCs/>
          <w:sz w:val="22"/>
          <w:szCs w:val="22"/>
        </w:rPr>
        <w:t>I Dirigenti Scolastici vorranno tempestivamente notificare al personale interessato le rettifiche apportate l sopracita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ret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.  4  </w:t>
      </w:r>
      <w:r>
        <w:rPr>
          <w:bCs/>
          <w:sz w:val="22"/>
          <w:szCs w:val="22"/>
        </w:rPr>
        <w:t xml:space="preserve">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 183. </w:t>
      </w:r>
    </w:p>
    <w:p>
      <w:pPr>
        <w:pStyle w:val="Normal"/>
        <w:ind w:left="851" w:hanging="851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F.to       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Luisa Franzes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 xml:space="preserve">-All’Albo  – Sede –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1:00Z</dcterms:created>
  <dc:creator>M.I.U.R.</dc:creator>
  <dc:description/>
  <dc:language>en-US</dc:language>
  <cp:lastModifiedBy>g.m.</cp:lastModifiedBy>
  <cp:lastPrinted>2013-08-26T07:19:00Z</cp:lastPrinted>
  <dcterms:modified xsi:type="dcterms:W3CDTF">2013-08-28T06:41:00Z</dcterms:modified>
  <cp:revision>2</cp:revision>
  <dc:subject/>
  <dc:title> </dc:title>
</cp:coreProperties>
</file>