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Ambito  Territoriale  di   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t. AOOUSPNA.R.U. N.2928/U </w:t>
        <w:tab/>
        <w:tab/>
        <w:tab/>
        <w:tab/>
        <w:t xml:space="preserve">           Napoli  01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i Dirigenti Scolastic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di Napoli e Provincia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’Albo   -   Sede 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la bozza del Contratto Collettivo Nazionale Integrativo concernente le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utilizzazioni e le assegnazioni provvisorie del personale docente II grado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er l’a.s. 2013-2014;       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ESAMINATE</w:t>
      </w:r>
      <w:r>
        <w:rPr>
          <w:sz w:val="28"/>
        </w:rPr>
        <w:t xml:space="preserve"> le istanze dei docenti  prodotte nei  termini,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gli atti di Uffic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D I S P O 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la  pubblicazione, in data odierna,  delle graduatorie provvisorie  del personale docente richiedente   provvedimenti  di utilizzazione nelle istituzioni di II grado;  nonche’   le graduatorie provvisorie, di assegnazione provvisoria provinciali ed interprovinciali  </w:t>
      </w:r>
      <w:r>
        <w:rPr>
          <w:b/>
          <w:sz w:val="28"/>
          <w:szCs w:val="28"/>
        </w:rPr>
        <w:t>del personale docente per le istituzioni di II grado di Napoli e provincia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Avverso le predette graduatorie è consentita la presentazione di reclamo entro cinque giorni dalla data odiern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                   F/to      Luisa Franzese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54:00Z</dcterms:created>
  <dc:creator>Ministero Pubblica Istruzione</dc:creator>
  <dc:description/>
  <cp:keywords/>
  <dc:language>en-US</dc:language>
  <cp:lastModifiedBy>M.I.U.R.</cp:lastModifiedBy>
  <cp:lastPrinted>2013-08-01T08:07:00Z</cp:lastPrinted>
  <dcterms:modified xsi:type="dcterms:W3CDTF">2013-08-01T09:25:00Z</dcterms:modified>
  <cp:revision>8</cp:revision>
  <dc:subject/>
  <dc:title> </dc:title>
</cp:coreProperties>
</file>