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  2975                                                                             Napoli 5/08/2013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1135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 la bozza del  C.C.N.I. che disciplina le utilizzazioni e le assegnazioni provvisorie del personale docente, educativo ed ATA per l’anno scolastico 2013/2014;</w:t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utilizzazione ed assegnazione provvisoria, prodotte nei termini, dai docenti di scuola secondaria di primo grado con le relative precedenze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i gli elenchi provvisori dei docenti di scuola secondaria di primo grado richiedenti l’utilizzazione e l’assegnazione provvisoria per l’anno scolastico 2013/2014.</w:t>
      </w:r>
    </w:p>
    <w:p>
      <w:pPr>
        <w:pStyle w:val="Normal"/>
        <w:jc w:val="both"/>
        <w:rPr/>
      </w:pPr>
      <w:r>
        <w:rPr>
          <w:sz w:val="28"/>
        </w:rPr>
        <w:tab/>
        <w:t>In allegato al presente decreto si trasmettono gli elenchi di cui sop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Gli interessati possono produrre eventuali motivati reclami che devono essere presentati entro cinque giorni dalla data di pubblicazione dei presenti elenchi all’U.R.P. di questo Ufficio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4248" w:hanging="4248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Il Dirigente</w:t>
      </w:r>
    </w:p>
    <w:p>
      <w:pPr>
        <w:pStyle w:val="Normal"/>
        <w:ind w:left="4248" w:hanging="424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Luisa Franze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: </w:t>
      </w:r>
      <w:r>
        <w:rPr>
          <w:sz w:val="22"/>
          <w:szCs w:val="22"/>
        </w:rPr>
        <w:t>Per effetto della legge sulla privacy questo elenco non contiene alc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i   personali  e  sensibili  che   concorrono  alla costituzione  dello  stes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gli stessi  dati gli interessati o i controinteressati   potranno  eventualm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cedere secondo le modalità previste dalla legge sulla trasparenza degli at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ministrativi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31:00Z</dcterms:created>
  <dc:creator>Ministero Pubblica Istruzione</dc:creator>
  <dc:description/>
  <cp:keywords/>
  <dc:language>en-US</dc:language>
  <cp:lastModifiedBy>M.I.U.R.</cp:lastModifiedBy>
  <cp:lastPrinted>2013-08-05T09:21:00Z</cp:lastPrinted>
  <dcterms:modified xsi:type="dcterms:W3CDTF">2013-08-05T07:21:00Z</dcterms:modified>
  <cp:revision>45</cp:revision>
  <dc:subject/>
  <dc:title> </dc:title>
</cp:coreProperties>
</file>